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Положению об учетной политике </w:t>
      </w:r>
    </w:p>
    <w:p>
      <w:pPr>
        <w:pStyle w:val="Normal"/>
        <w:widowControl w:val="false"/>
        <w:ind w:left="5529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для целей бюджетного  учета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20.12.2023 № 137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Рабочий план счетов для ведения бюджетного (бухгалтеРского) учета</w:t>
      </w:r>
    </w:p>
    <w:p>
      <w:pPr>
        <w:pStyle w:val="Normal"/>
        <w:widowControl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1627"/>
        <w:gridCol w:w="1561"/>
        <w:gridCol w:w="663"/>
        <w:gridCol w:w="663"/>
        <w:gridCol w:w="662"/>
        <w:gridCol w:w="1414"/>
        <w:gridCol w:w="999"/>
        <w:gridCol w:w="783"/>
        <w:gridCol w:w="878"/>
        <w:gridCol w:w="872"/>
      </w:tblGrid>
      <w:tr>
        <w:trPr>
          <w:trHeight w:val="284" w:hRule="atLeast"/>
        </w:trPr>
        <w:tc>
          <w:tcPr>
            <w:tcW w:w="5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Наименование счета</w:t>
            </w:r>
          </w:p>
        </w:tc>
        <w:tc>
          <w:tcPr>
            <w:tcW w:w="10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Номер счета</w:t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код</w:t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аналити-</w:t>
            </w:r>
          </w:p>
        </w:tc>
        <w:tc>
          <w:tcPr>
            <w:tcW w:w="156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ида деятель-ности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синтетического счета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аналитический по КОСГУ</w:t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ческий по БК</w:t>
            </w:r>
            <w:r>
              <w:rPr>
                <w:rStyle w:val="FootnoteCharacters"/>
                <w:rStyle w:val="FootnoteAnchor"/>
                <w:rFonts w:cs="Calibri" w:ascii="Cambria" w:hAnsi="Cambria"/>
                <w:color w:val="000000"/>
                <w:sz w:val="18"/>
                <w:szCs w:val="1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-20 разряд КБК</w:t>
            </w:r>
          </w:p>
        </w:tc>
        <w:tc>
          <w:tcPr>
            <w:tcW w:w="15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объекта учет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группы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ида</w:t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0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номер разряда счета</w:t>
            </w:r>
          </w:p>
        </w:tc>
      </w:tr>
      <w:tr>
        <w:trPr>
          <w:trHeight w:val="284" w:hRule="atLeast"/>
        </w:trPr>
        <w:tc>
          <w:tcPr>
            <w:tcW w:w="5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-1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85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БАЛАНСОВЫЕ СЧЕ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Основные сред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Машины и оборудование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машин и оборудовани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машин и оборудовани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Транспорт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оизводственный и хозяйственный инвентарь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Библиотечный фонд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библиотечного фонда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библиотечного фонда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очие 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Амортизац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Амортизация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библиотечного фонда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библиотечного фонда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Материальные запас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Мягкий инвентарь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Вложения в нефинансовые актив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Вложения в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Вложения в 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ЗДЕЛ 2. ФИНАНСОВЫЕ АКТИВ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Денежные средства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Денежные средства в кассе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Касс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средств в кассу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средств из кассы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Денежные документ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денежных документов в кассу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денежных документов из кассы учрежд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Средства на счетах бюдже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Средства на счетах бюджета в органе Федерального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Средства на счетах бюджета в рублях в органе Федерального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средств на счета бюджета в рублях в органе Федерального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средств со счетов бюджета в рублях в органе Федерального казначей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Средства на счетах бюджета в органе Федерального казначейства в пу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оступления средств на счетах бюджета в органе Федерального казначейства в пу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Выбытия средств со счетов бюджета в органе Федерального казначейства в пу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доходам от оказания платны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лательщиками доходов от оказания платны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доходам от оказания платны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доходам от оказания платны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сумма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лательщиками сум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сумма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сумма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оступлениям от бюдже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рочи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лательщиками прочих до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прочи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прочи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 xml:space="preserve">Расчеты по невыясненным поступлениям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b/>
                <w:b/>
                <w:sz w:val="18"/>
                <w:szCs w:val="18"/>
              </w:rPr>
            </w:pPr>
            <w:r>
              <w:rPr>
                <w:rFonts w:cs="CordiaUPC" w:ascii="Cambria" w:hAnsi="Cambria"/>
                <w:b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 xml:space="preserve">Увеличение дебиторской задолженности по невыясненным поступлениям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 xml:space="preserve">Уменьшение дебиторской задолженности по невыясненным поступлениям 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ordiaUPC"/>
                <w:sz w:val="18"/>
                <w:szCs w:val="18"/>
              </w:rPr>
            </w:pPr>
            <w:r>
              <w:rPr>
                <w:rFonts w:cs="CordiaUPC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выданным аванс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ам по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ам по поступл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овым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овым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овым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овым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овым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овым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авансам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вансам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авансам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авансам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кредитам, займам (ссуда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редоставленным кредитам, займам (ссуда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бюджетами бюджетной системы Российской Федерации по предоставленным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долженности бюджетов бюджетной системы Российской Федерации по предоставленным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иными дебиторами по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задолженности иных дебиторов по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долженности иных дебиторов по бюджетным креди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с подотчетными лиц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с подотчетными лицами по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услуг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транспор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прочи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с подотчетными лицами по поступл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с подотчетными лицами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подотчетными лицами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color w:val="FF00FF"/>
                <w:sz w:val="18"/>
                <w:szCs w:val="18"/>
              </w:rPr>
              <w:t>Расчеты по ущербу и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ущербу нефинансовым акти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ущербу основ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ущербу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Расчеты по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едостачам денеж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едостачам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Расчеты по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Увеличение дебиторской задолженности по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Уменьшение дебиторской задолженности по ины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Прочие расчеты с дебитор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финансовым органом по поступлениям в бюдже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доходам от оказания пла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сумма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от выбытия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от возврата бюджетных ссуд и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от выбытия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от заимство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с финансовым органом по поступлениям в бюджет внутренних заимство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финансовым органом по наличным денеж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ЗДЕЛ 3.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с кредиторами по долговым обязатель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долговым обязательствам в рубля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долженности перед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иными кредиторами по государственному (муниципальному)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задолженности перед иными кредиторами по государственному (муниципальному)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задолженности перед иными кредиторами по государственному (муниципальному)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принятым обязательств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оступл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счеты по платежам в бюджет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логу на доходы физических лиц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логу на прибыль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логу на добавленную стоимост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логу на добавленную стоимость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рочим платежам в бюдже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медицинское страхование в территориальный ФОМС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налогу на имущество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highlight w:val="yellow"/>
              </w:rPr>
              <w:t>Расчеты по единому налоговому платеж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 по единому налоговому платеж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 по единому налоговому платеж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  <w:highlight w:val="yellow"/>
              </w:rPr>
              <w:t>Расчеты по единому страховому тариф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 по единому страховому тариф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 по единому страховому тариф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color w:val="000000"/>
                <w:sz w:val="18"/>
                <w:szCs w:val="18"/>
                <w:highlight w:val="yellow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mbria" w:hAnsi="Cambria"/>
                <w:b/>
                <w:sz w:val="18"/>
                <w:szCs w:val="18"/>
                <w:highlight w:val="yellow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Прочие расчеты с кредитор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средствам, полученным во временное распоряжени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с депонент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удержаниям из выплат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Расчеты по платежам из бюджета с финансовым орган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безвозмездным перечислен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оступл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оступл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четы по платежам из бюджета с финансовым органом по погашению задолженности по внутреннему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ЗДЕЛ 4. ФИНАНСОВЫЙ РЕЗУЛЬТАТ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Финансовый результат хозяйствующего субъек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Доходы текущего финансового го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хозяйствующего субъек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собственност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сумм принудительного изъят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безвозмездных поступлений от бюдже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поступлений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по операциям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переоценки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ходы от операций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Чрезвычайные доходы от операций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очие доход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асходы текущего финансового го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хозяйствующего субъек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начисления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оплату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услуги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транспортные услуг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арендную плату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работы, услуги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прочие работы, услуг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обслуживание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обслуживание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безвозмездные перечисления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безвозмездные перечисления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по операциям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Расходование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Чрезвычайные расходы по операциям с активам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очие расходы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Финансовый результат прошлых отчетных пери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РАЗДЕЛ 5. САНКЦИОНИРОВАНИЕ РАСХОД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Лимиты бюджетн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Лимиты бюджетных обязательств текущего финансового го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Лимиты бюджетных обязательств первого года, следующего за текущим (очередного финансового года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Лимиты бюджетных обязательств второго года, следующего за текущим (первого года, следующего за очередны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Лимиты бюджетных обязательств второго года, следующего за очередны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Доведенные лимиты бюджетн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лимиты бюджетных обязательств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Лимиты бюджетных обязательст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расход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оплате труда и начислениям на выплаты по оплате труд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заработной плате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очим выплат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начислениям на выплаты по оплате труд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оплате работ, услуг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услугам связи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транспортным услуг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арендной плате за пользование имущество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работам, услугам по содержанию имуществ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очим работам, услуг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обслуживанию государственного (муниципального) долг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обслуживанию внутреннего долг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безвозмездным перечислениям организация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безвозмездным перечислениям государственным и муниципальным организация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безвозмездным перечислениям организациям, за исключением государственных и муниципальных организаций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безвозмездным перечислениям бюджет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еречислениям другим бюджетам бюджетной системы Российской Федерации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очим расход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иобретению нефинансовых актив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иобретению основных средст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 приобретению материальных запас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Лимиты бюджетных обязательств получателей бюджет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Утвержденные лимиты бюджетн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ы лимиты бюджетных обязательств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лимиты бюджетных обязательств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  <w:lang w:val="en-US"/>
              </w:rPr>
              <w:t>О</w:t>
            </w: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Принятые обязательства на текущий финансовый год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Принятые обязательства на первый год, следующий за текущим (на очередной финансовый год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Принятые обязательства на второй год, следующий за текущим (на первый год, следующий за очередны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Принятые обязательства на второй год, следующий за очередны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инятые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безвозмездным перечисления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безвозмездным перечисления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безвозмездным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безвозмездным перечисления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риобрет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обязательства по погашению задолженности по внутреннему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Принятые денежные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оплате труда и начисления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бюджетные обязательства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Принимаемые обязательства</w:t>
            </w:r>
            <w:r>
              <w:rPr>
                <w:rFonts w:cs="Cambria" w:ascii="Cambria" w:hAnsi="Cambria"/>
                <w:color w:val="000000"/>
                <w:sz w:val="18"/>
                <w:szCs w:val="18"/>
              </w:rPr>
              <w:t xml:space="preserve">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Отложенные обязатель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Отложенные обязательства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Бюджетные ассигнова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9900CC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9900CC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Бюджетные ассигнования текущего финансового го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Бюджетные ассигнования первого года, следующего за текущим (очередного финансового года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Бюджетные ассигнования второго года, следующего за текущим (первого года, следующего за очередным)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Бюджетные ассигнования второго года, следующего за очередны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Доведенные бюджетные ассигнова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оплате труда и начисления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риобрет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Доведенные бюджетные ассигнования по погашению задолженности по внутреннему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Бюджетные ассигнования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расход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оплате труда и начисления на выплаты по оплате труд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заработной плате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очим выплат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начислениям на выплаты по оплате труд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оплате работ, услуг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услугам связи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транспортным услуг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арендной плате за пользование имущество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работам, услугам по содержанию имуществ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очим работам, услуг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обслуживанию государственного (муниципального) долг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обслуживанию внутреннего долга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безвозмездным перечислениям организация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безвозмездным перечислениям государственным и муниципальным организация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безвозмездным перечислениям организациям, за исключением государственных и муниципальных организаций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безвозмездным перечислениям бюджет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еречислениям другим бюджетам бюджетной системы Российской Федерации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очим расходам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нефинансовых актив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основных средст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материальных запас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финансовых актив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едоставлению бюджетных кредит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риобретению иных финансовых активо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огашению долговых обязательств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 погашению задолженности по внутреннему долгу к распределению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получателей бюджетных средств и администраторов выплат по источникам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риобрет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риобрет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Бюджетные ассигнования администраторов выплат по источникам по погашению задолженности по внутреннему долгу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Утвержденные бюджетные ассигнова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оплате труда и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заработной плате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очим выпла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начислениям на выплаты по оплате труд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оплате работ, услуг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услугам связ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транспортным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арендной плате за пользование имущество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работам, услугам по содержанию имущест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очим работам, услуг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обслуживанию государственного (муниципального)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обслуживанию внутреннего долг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безвозмездным перечисления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безвозмездным перечислениям государственным и муниципальным организация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безвозмездным перечислениям бюджет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очим расходам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не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основных сред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материальных запас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едоставлению бюджетных кредит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риобретению иных финансовых активо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огашению долговых обязательст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Утвержденные бюджетные ассигнования по погашению задолженности по внутреннему долгу</w:t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8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18"/>
                <w:szCs w:val="18"/>
              </w:rPr>
            </w:pPr>
            <w:r>
              <w:rPr>
                <w:rFonts w:cs="Calibri" w:ascii="Cambria" w:hAnsi="Cambri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Cambria"/>
                <w:b w:val="false"/>
                <w:b w:val="false"/>
                <w:color w:val="FF00FF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color w:val="FF00FF"/>
                <w:sz w:val="18"/>
                <w:szCs w:val="18"/>
              </w:rPr>
              <w:t>Сметные (плановые, прогнозные) назначения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color w:val="FF00FF"/>
                <w:sz w:val="18"/>
                <w:szCs w:val="18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метные (плановые, прогнозные) назначения текущего финансового года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метные (плановые, прогнозные) назначения текущего финансового года по доходам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Cambria"/>
                <w:b w:val="false"/>
                <w:b w:val="false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Сметные (плановые, прогнозные) назначения   текущего финансового года по поступлениям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color w:val="FF00FF"/>
                <w:sz w:val="18"/>
                <w:szCs w:val="18"/>
              </w:rPr>
            </w:pPr>
            <w:r>
              <w:rPr>
                <w:rFonts w:cs="Cambria" w:ascii="Cambria" w:hAnsi="Cambria"/>
                <w:color w:val="FF00FF"/>
                <w:sz w:val="18"/>
                <w:szCs w:val="18"/>
              </w:rPr>
              <w:t>Утвержденный объем финансового обеспечения</w:t>
            </w:r>
          </w:p>
          <w:p>
            <w:pPr>
              <w:pStyle w:val="Normal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color w:val="FF00FF"/>
                <w:sz w:val="18"/>
                <w:szCs w:val="18"/>
              </w:rPr>
            </w:pPr>
            <w:r>
              <w:rPr>
                <w:rFonts w:cs="Calibri" w:ascii="Cambria" w:hAnsi="Cambria"/>
                <w:color w:val="FF00FF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Утвержденный объем финансового обеспечения на текущий финансовый год</w:t>
            </w:r>
          </w:p>
          <w:p>
            <w:pPr>
              <w:pStyle w:val="Normal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Утвержденный объем финансового обеспечения на текущий финансовый год по доходам</w:t>
            </w:r>
          </w:p>
        </w:tc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Утвержденный объем финансового обеспечения на текущий финансовый год по поступлениям от других бюджетов бюджетной системы Российской Федерации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ЗАБАЛАНСОВЫЕ СЧЕТ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43"/>
        <w:gridCol w:w="1793"/>
      </w:tblGrid>
      <w:tr>
        <w:trPr>
          <w:trHeight w:val="284" w:hRule="atLeast"/>
        </w:trPr>
        <w:tc>
          <w:tcPr>
            <w:tcW w:w="1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именование сч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омер </w:t>
              <w:br/>
              <w:t xml:space="preserve"> счета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мущество, полученное в пользование  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1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Бланки строгой отчетности            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3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Запасные части к транспортным средствам, выданные взамен изношенных                           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9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ступления денежных средств на счета учреждени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ыбытия денежных средств со счетов учреждени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Основные средства  в эксплуатации                         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ериодические издания для пользования                            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13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тический код по бюджетной классификации Российской Федер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3:00Z</dcterms:created>
  <dc:creator>Admin</dc:creator>
  <dc:description/>
  <cp:keywords/>
  <dc:language>en-US</dc:language>
  <cp:lastModifiedBy>User</cp:lastModifiedBy>
  <cp:lastPrinted>2019-12-25T15:24:00Z</cp:lastPrinted>
  <dcterms:modified xsi:type="dcterms:W3CDTF">2023-12-19T13:56:00Z</dcterms:modified>
  <cp:revision>46</cp:revision>
  <dc:subject/>
  <dc:title>Приложение № 1</dc:title>
</cp:coreProperties>
</file>