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60" w:hanging="0"/>
        <w:rPr/>
      </w:pPr>
      <w:r>
        <w:rPr/>
        <w:t>Приложение № 12</w:t>
      </w:r>
    </w:p>
    <w:p>
      <w:pPr>
        <w:pStyle w:val="Normal"/>
        <w:widowControl w:val="false"/>
        <w:ind w:left="6160" w:hanging="0"/>
        <w:rPr/>
      </w:pPr>
      <w:r>
        <w:rPr/>
        <w:t>к Положению об учетной политике</w:t>
      </w:r>
    </w:p>
    <w:p>
      <w:pPr>
        <w:pStyle w:val="Normal"/>
        <w:widowControl w:val="false"/>
        <w:ind w:left="6160" w:hanging="0"/>
        <w:rPr/>
      </w:pPr>
      <w:r>
        <w:rPr/>
        <w:t xml:space="preserve">для целей бюджетного учета </w:t>
      </w:r>
    </w:p>
    <w:p>
      <w:pPr>
        <w:pStyle w:val="Normal"/>
        <w:widowControl w:val="false"/>
        <w:ind w:left="6160" w:hanging="0"/>
        <w:rPr/>
      </w:pPr>
      <w:r>
        <w:rPr/>
        <w:t>от 20.12.2023 № 137</w:t>
      </w:r>
    </w:p>
    <w:p>
      <w:pPr>
        <w:pStyle w:val="Normal"/>
        <w:widowControl w:val="false"/>
        <w:ind w:left="616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выдачи наличных денежных средств под отчет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личных средств и оформление отчетов по их использовани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выдачи наличных денежных средств под отчет и оформления отчетов по их использованию (далее – порядок) разработан на основе действующего законодательства в целях упорядочения выдачи наличных денег работникам управления из кассы и является локальным нормативным актом, обязательным для исполн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/>
      </w:pPr>
      <w:r>
        <w:rPr>
          <w:b/>
          <w:sz w:val="28"/>
          <w:szCs w:val="28"/>
        </w:rPr>
        <w:t>Выдача наличных денежных средств из кассы</w:t>
      </w:r>
    </w:p>
    <w:p>
      <w:pPr>
        <w:pStyle w:val="Normal"/>
        <w:widowControl w:val="false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ыдача наличных денежных средств сотруднику из кассы управления (за исключением расчетов по заработной плате) может производиться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отчет на хозяйственно-операционные расходы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орядке возмещения произведенных сотрудником из личных средств расходов (включая перерасход по авансовым отчетам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тников управления, имеющих право на получение денежных средств под отчет на хозяйственные и текущие расходы, устанавливается приказом начальника упра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ача наличных денежных средств под отчет на хозяйственные и операционные расходы, производиться по расходному кассовому ордеру на основании заявления на имя руководителя при условии ознакомления подотчетного лица с настоящим порядком под подпись, а также при условии полного отчета этого лица по предыдущему календарному меся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ыдача наличных денежных средств в порядке возмещения произведенных сотрудником из личных средств расходов (включая перерасход по авансовому отчету) производится по расходным кассовым ордерам на основании надлежащим образом оформленных документов и отчетов в соответствии с требованиями раздела 4 настоящего порядка и при наличии разрешительной надписи руководителя учреждения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е денежных средств на банковский счет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сотруднику с расчетного счета управления (за исключением расчетов по заработной плате) может производиться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 отчет на хозяйственно-операционные расходы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рядке возмещения произведенных сотрудником из личных средств расходов (включая перерасход по авансовым отчетам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еречисления денежных средств под отчет с использованием дебетовых индивидуальных (и (или) по зарплатному проекту) пластиковых карт сотрудник представляет заявление с указанием реквизитов перечисления денежных средств под отчет </w:t>
      </w:r>
      <w:r>
        <w:rPr>
          <w:bCs/>
          <w:color w:val="000000"/>
          <w:sz w:val="28"/>
          <w:szCs w:val="28"/>
        </w:rPr>
        <w:t>(Приложение №13, №14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письменном виде уведомляет сотрудника о сумме, назначении и дате перечисленных денежных средств на карту сотрудника  </w:t>
      </w:r>
      <w:r>
        <w:rPr>
          <w:bCs/>
          <w:color w:val="000000"/>
          <w:sz w:val="28"/>
          <w:szCs w:val="28"/>
        </w:rPr>
        <w:t>(Приложение №15).</w:t>
      </w:r>
    </w:p>
    <w:p>
      <w:pPr>
        <w:pStyle w:val="Normal"/>
        <w:widowControl w:val="false"/>
        <w:spacing w:lineRule="auto" w:line="276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ервичным документам при покупках за наличный расче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размер расчетов наличными деньгами по одному платежу между юридическими лицами – 100 тысяч рублей (Сто тысяч рублей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купках за наличный расчет в организациях розничной торговли продавец обязан выдать покупателю (а покупатель в праве потребовать у продавца) два документа – кассовый чек и товарный чек (накладную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ассовый чек должен содержать следующие реквизиты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 организации – налогоплательщика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одской номер контрольно-кассовой машины (ККМ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чека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окупки (оказания услуги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купки (услуги)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 фискального режим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даваемом чеке могут содержаться и другие данные, предусмотренные техническими требованиями к ККМ, с учетом особенностей сфер их применения. Вместо кассового чека допускается выдача номерного бланка строгой отчетности по формам, утвержденным Минфином РФ по согласованию с Государственной межведомственной экспертной комиссией по контрольно-кассовым машинам, с указанием предусмотренных формой бланка реквизит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оварный чек (накладная) должен содержать следующие реквизиты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у составления документа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от имени которой составлен документ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хозяйственной операци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и измерители приобретенного товара в натуральном и денежном выражени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личную подпись ответственного лица (продавца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амп (печать) продавц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продавца бланков товарных чеков допускается составление товарного чека со всеми перечисленными реквизитами покупателем непосредственно по месту закупки при условии заверения этого документа ответственным лицом (продавцом) и штампом (печатью) продавц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работы продавца без ККМ, на товарном чеке делается надпись «без ККМ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купках и осуществлении расчетов за товары, работы, услуги наличными денежными средствами в организациях, кроме организаций розничной торговли, продавец (исполнитель) обязан выдать покупателю (а покупатель вправе потребовать от продавца) три документа: квитанцию к приходному кассовому ордеру, накладную или акт выполненных работ, оказанных услуг, счет-фактуру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витанция к приходному ордеру выписывается по унифицированной форме № КО-1, утвержденной постановлением Госкомстата России от 18.08.98 г. № 88, и заверяется штампом (печатью) кассира организации – продавц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кладная (акт выполненных работ, оказанных услуг) должен содержать следующие реквизиты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у составления документ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от имени которой составлен документ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ржание хозяйственной операци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ние и измерители приобретенного товара в натуральном и денежном выражени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ь и личную подпись ответственного лица (продавца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амп (печать) продавц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счет-фактура должен отвечать требованиям пунктов 5 и 6 статьи 169 Налогового кодекса РФ и выписывается по форме, установленной Постановлением Правительства РФ от 02.12.2000 г . № 914 (с изменениями на 11.05.2006 г.), с обязательным заполнением всех указанных в нем реквизитов (при отсутствии информации соответствующие строки, графы прочеркиваются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при покупках за наличный расчет у организаций оформляются дополнительно к вышеперечисленным документам, а не в замен них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купках за наличный расчет у граждан-предпринимателей продавец обязан выдать покупателю (а покупатель в праве потребовать от продавца) следующие документы: кассовый чек (или квитанцию к приходному кассовому ордеру) и товарный чек (или накладную) со всеми перечисленными выше реквизитами. Кроме того, необходимы данные о фамилии, имени, отчестве индивидуального предпринимателя (полностью) и о его ИНН для представления сведений о полученных им доходах в налоговую инспекцию по форме, приведенной в приказе МНС РФ от 01.11.2000 г. № БГ-3-08/379 «Об утверждении форм отчетности по налогу на доходы физических лиц». Без получения таких сведений производить покупки за наличный расчет у граждан – предпринимателей для нужд организации запрещаетс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упки за наличный расчет собственного имущества граждан, не являющихся предпринимателями, оформляются договорами купли-продажи имущества. В договорах должны быть указаны паспортные и (или) иные данные гражданина, необходимые для предоставления сведений в налоговую инспекцию по форме, приведенной в приказе МНС РФ от 01.11.2000 г. № БГ-3-08/379 «Об утверждении форм отчетности по налогу на доходы физических лиц». Выплата денег по таким договорам производиться непосредственно гражданам-продавцам только через бухгалтерию учреждения с разрешения главного бухгалтера после проверки документального оформления таких хозяйственных операц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ичные документы, оформленные с нарушением требований данного раздела, не могут быть признаны оправдательными. суммы, израсходованные сотрудником на свой риск без учета требований настоящего порядка, должны быть возмещены им (внесены в кассу учреждения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8" w:hanging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08" w:hanging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08" w:hanging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формление авансовых отчетов</w:t>
      </w:r>
    </w:p>
    <w:p>
      <w:pPr>
        <w:pStyle w:val="Normal"/>
        <w:widowControl w:val="false"/>
        <w:ind w:left="708" w:hanging="1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трудники, получившие денежные средства под отчет, а также сотрудники, производившие хозяйственно-операционные расходы за счет личных средств представляют в отдел бухгалтерского учета и отчетности учреждения авансовый отчет с приложением документов, подтверждающих произведенные расходы. Документы, приложенные к авансовому отчету, нумеруются подотчетным лицом в порядке их записи в отч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вансовый отчет по расходам, связанным с приобретением товаров, работ, услуг, представляется подотчетным лицом в отдел бухгалтерского учета и отчетности учреждения не позднее трех рабочих дней со дня истечения срока, на который были выданы денежные сред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вансовый отчет по командировочным расходам представляется работником в отдел бухгалтерского учета и отчетности учреждения не позднее трех рабочих дней со дня его возвращения из командир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дел бухгалтерского учета и отчетности учреждения проверяет правильность оформления полученного от подотчетного лица авансового отчета, наличие документов, подтверждающих произведенные расходы, обоснованность расходования сред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илагаемые к авансовому отчету документы должны быть оформлены в соответствии с требованиями законодательства РФ, с обязательным заполнением всех граф, реквизитов, наличием печатей, подписей и т.д. Документы, прилагаемые к авансовому отчету, нумеруются подотчетным лицом в порядке их записи в отч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веренный авансовый отчет утверждается руководителем учреждения. После чего утвержденный авансовый отчет принимается отделом бухгалтерского учета и отчетности к уче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авансового отчета бухгалтерией и утверждение его руководителем осуществляются в течение трех рабочих дней со дня представления авансового отчета в бухгалтер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превышения принятых к учету расходов подотчетного лица над ранее выданным авансом (сумма утвержденного перерасхода) выдается из кассы учреждения подотчетному лицу по расходному кассовому ордеру в день утверждения руководителем учреждения авансового отчета, а в случае отсутствия в кассе учреждения необходимой суммы, - в день поступления в кассу денежных средств по соответствующему КОСГУ либо перечисляется на дебетовую индивидуальную (и (или) по зарплатному проекту) пластиковую кар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умма принятых к учету расходов подотчетного лица, совершенных им за счет личных средств, выдается из кассы учреждения подотчетному лицу по расходному кассовому ордеру в день утверждения руководителем учреждения авансового отчета, а в случае отсутствия в кассе учреждения необходимой суммы, - в день поступления в кассу денежных средств по соответствующему КОСГУ либо перечисляется на дебетовую индивидуальную (и (или) по зарплатному проекту) пластиковую карт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спользованного аванса вносится подотчетным лицом в кассу учреждения по приходному кассовому ордеру не позднее дня, следующего за днем утверждения руководителем учреждения авансового отч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в установленный срок работником не представлен авансовый отчет в отдел бухгалтерского учета и отчетности учреждения или не внесен остаток неиспользованного аванса в кассу учреждения, учреждение имеет право произвести удержание суммы задолженности по выданному авансу из заработной платы работника с соблюдением требований, установленных </w:t>
      </w:r>
      <w:hyperlink r:id="rId2">
        <w:r>
          <w:rPr>
            <w:rStyle w:val="InternetLink"/>
            <w:sz w:val="28"/>
            <w:szCs w:val="28"/>
          </w:rPr>
          <w:t>ст. ст. 137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38</w:t>
        </w:r>
      </w:hyperlink>
      <w:r>
        <w:rPr>
          <w:sz w:val="28"/>
          <w:szCs w:val="28"/>
        </w:rPr>
        <w:t xml:space="preserve"> ТК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увольнения работника, имеющего задолженность по подотчетным суммам, отдел бухгалтерского учета и отчетности обязан принять все необходимые меры для взыскания указанных сумм.</w:t>
      </w:r>
    </w:p>
    <w:p>
      <w:pPr>
        <w:pStyle w:val="Normal"/>
        <w:widowControl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96CC930F94E4854C2168760961DE38F72D77135D108318A322658F6FB9605909225477314DD78Ef7F3H" TargetMode="External"/><Relationship Id="rId3" Type="http://schemas.openxmlformats.org/officeDocument/2006/relationships/hyperlink" Target="consultantplus://offline/ref=D396CC930F94E4854C2168760961DE38F72D77135D108318A322658F6FB9605909225477314DD789f7F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36:00Z</dcterms:created>
  <dc:creator>Лена</dc:creator>
  <dc:description/>
  <cp:keywords/>
  <dc:language>en-US</dc:language>
  <cp:lastModifiedBy>User</cp:lastModifiedBy>
  <cp:lastPrinted>2019-12-25T15:33:00Z</cp:lastPrinted>
  <dcterms:modified xsi:type="dcterms:W3CDTF">2023-12-19T13:54:00Z</dcterms:modified>
  <cp:revision>31</cp:revision>
  <dc:subject/>
  <dc:title>Приложение № 6</dc:title>
</cp:coreProperties>
</file>