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к Положению об учетной политике для целей бюджетного  учета от 20.12.2023 № 1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49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 ДЕЙСТВУЮЩЕ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НТАРИЗАЦИОННОЙ КОМИ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финансов-начальник отдела планирования доходов - председатель комисси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бухгалтерского учета и отчетност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Консультант, юрисконсульт отдела планирования доходов.</w:t>
      </w:r>
    </w:p>
    <w:p>
      <w:pPr>
        <w:pStyle w:val="Normal"/>
        <w:tabs>
          <w:tab w:val="clear" w:pos="708"/>
          <w:tab w:val="left" w:pos="70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  <w:sz w:val="18"/>
      <w:szCs w:val="18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12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07:00Z</dcterms:created>
  <dc:creator>www.PHILka.RU</dc:creator>
  <dc:description/>
  <cp:keywords/>
  <dc:language>en-US</dc:language>
  <cp:lastModifiedBy>User</cp:lastModifiedBy>
  <cp:lastPrinted>2014-09-23T13:25:00Z</cp:lastPrinted>
  <dcterms:modified xsi:type="dcterms:W3CDTF">2023-12-19T13:58:00Z</dcterms:modified>
  <cp:revision>21</cp:revision>
  <dc:subject/>
  <dc:title>УПРАВЛЕНИЕ СЕЛЬСКОГО ХОЗЯЙСТВА 1Р#ЮДОВОЛЬСТВИЯ</dc:title>
</cp:coreProperties>
</file>