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9 </w: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 решению Уржумской районной Думы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2.2023 № 22/1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65"/>
        <w:gridCol w:w="661"/>
        <w:gridCol w:w="1276"/>
        <w:gridCol w:w="1275"/>
      </w:tblGrid>
      <w:tr>
        <w:trPr>
          <w:trHeight w:val="17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9205,3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913,54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407,1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40,68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9,0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6,8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90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90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190,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3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37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,65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но утверждаемые расхо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8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88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00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7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420,2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8,5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8,5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3,5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4,6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0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84,6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6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0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4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95,5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4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95,5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68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244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,9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6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4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84,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7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75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8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4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Д08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63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094,4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7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90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50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23,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624,94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89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94,9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6,02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,7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25,3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11,99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0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42,4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29,09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6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55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6,2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,2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4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,6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,2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,0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07,3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87,3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6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80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4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5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0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4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4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,5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3,5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,6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93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178,7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6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08,4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53,0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9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2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23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0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04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8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853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1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6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61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7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77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99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4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25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0,4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0,46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8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83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D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D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DL75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9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592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07,7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6,0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1,1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0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19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1,5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7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7,5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9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8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5,3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,4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1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88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41,96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9,7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9,7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2,2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82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2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9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,43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32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114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9,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9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7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9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7L3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9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U07L37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915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5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17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7,9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8,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Q00L5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Q00L51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8,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8,1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2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14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864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4,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,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96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4,3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6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57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5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3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38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50,6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9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71,01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9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71,01</w:t>
            </w:r>
          </w:p>
        </w:tc>
      </w:tr>
      <w:tr>
        <w:trPr>
          <w:trHeight w:val="2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9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71,01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7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L49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88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34,9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8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8,16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3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93,1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1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1,2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26,8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8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26,8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dcterms:modified xsi:type="dcterms:W3CDTF">2023-12-22T12:25:00Z</dcterms:modified>
  <cp:revision>202</cp:revision>
  <dc:subject/>
  <dc:title/>
</cp:coreProperties>
</file>