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1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2.12.2023 № 22/18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5 год и на 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7"/>
        <w:gridCol w:w="567"/>
        <w:gridCol w:w="567"/>
        <w:gridCol w:w="1578"/>
        <w:gridCol w:w="712"/>
        <w:gridCol w:w="1418"/>
        <w:gridCol w:w="1459"/>
      </w:tblGrid>
      <w:tr>
        <w:trPr>
          <w:trHeight w:val="10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всего на 2025 год </w:t>
              <w:br/>
              <w:t>(тыс. рублей)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всего на 2026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9205,3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913,54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16,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31,7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5,6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5,6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8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0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8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0,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8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0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9,7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,5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9,7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1,5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,5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,5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,0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,0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9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97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80,4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76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9,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76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59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,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,39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8,0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5,3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3,4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3,4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4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88,7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1,9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1,3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9,7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1,3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9,7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7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2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7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2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6,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6,3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6,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6,3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6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6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9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35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L5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L5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1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1,1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1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1,1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1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1,1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1,1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1,1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,0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бщественных организац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писателям им.Н.А.Заболоцко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1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16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16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392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846,6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90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203,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52,73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53,76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52,73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53,76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23,9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24,94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23,9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24,94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89,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89,1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94,9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96,02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7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7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,6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,6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3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3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3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3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1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1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99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99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1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237,0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493,978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237,0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493,97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25,3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11,99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25,3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11,99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0,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0,2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42,4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29,09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6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9,3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7,3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,3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7,3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9,3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7,3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4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4,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4,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,58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3,5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0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,6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960,4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960,4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4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4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4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4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4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4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53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53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1</w:t>
            </w:r>
          </w:p>
        </w:tc>
      </w:tr>
      <w:tr>
        <w:trPr>
          <w:trHeight w:val="13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7</w:t>
            </w:r>
          </w:p>
        </w:tc>
      </w:tr>
      <w:tr>
        <w:trPr>
          <w:trHeight w:val="1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53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6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6,7</w:t>
            </w:r>
          </w:p>
        </w:tc>
      </w:tr>
      <w:tr>
        <w:trPr>
          <w:trHeight w:val="27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53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0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0,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53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,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L3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25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L3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0,4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0,46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L3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8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83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9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школьных систем образования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D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9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DL75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9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DL75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95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2,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3,0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2,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3,0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5,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6,2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5,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6,2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,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,2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4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6,7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6,7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6,7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6,7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8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2,48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48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2,4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6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,6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2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,8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,0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7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7,2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7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7,2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6</w:t>
            </w:r>
          </w:p>
        </w:tc>
      </w:tr>
      <w:tr>
        <w:trPr>
          <w:trHeight w:val="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7,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7,5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8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8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6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6,0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3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5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5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5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9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7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3,4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3,0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07,1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40,68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21,2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87,78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7,0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83,08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7,02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83,08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,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,0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,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,0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,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,0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8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8,0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8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8,0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33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337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5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5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5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4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4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4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04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88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0,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88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0,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985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2,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9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6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Q001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Q0016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Q0016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9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84,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9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484,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95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90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95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90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95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90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416,8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522,2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37,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28,1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2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24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25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25,8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8,5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8,5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2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3,5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9,2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2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69,2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44,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44,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69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6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4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,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,7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,7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,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,7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512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512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03,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0,9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7,1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1,0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0,7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4,6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0,7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4,68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,7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,7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4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2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,9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,9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,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5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8,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6,8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53,3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8,4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4,9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8,4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4,9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8,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8,1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3,1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3,1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1,2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1,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9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26,8</w:t>
            </w:r>
          </w:p>
        </w:tc>
      </w:tr>
      <w:tr>
        <w:trPr>
          <w:trHeight w:val="2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2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80,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26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2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14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199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490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64,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U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ое развитие сельских территорий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U07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ранспортной инфраструктуры на сельских территория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U07L37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U07L37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915,0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75,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64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6,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4,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6,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4,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6,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4,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2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20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201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7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6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5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5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15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5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5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15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5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857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S5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S5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S51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S51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4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5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8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Q00L51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Q00L51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9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0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2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7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9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8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8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8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3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8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оздушных ли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7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7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55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38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38,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53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53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26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26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S6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S61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3,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,6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,6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55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55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S55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S55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36,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10,0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Почетный гражданин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15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89,4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0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</w:tr>
      <w:tr>
        <w:trPr>
          <w:trHeight w:val="21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4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2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1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160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администрирова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1609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1609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Д08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Д08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U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осударственной поддержки отдельным категориям граждан Кировской области в обеспечении жилье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U0I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U0IL49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U0IL49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38,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50,6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38,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0,6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38,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50,61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9,3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1,0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9,3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1,0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59,3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1,01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9,5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9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9,5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9,6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,8</w:t>
            </w:r>
          </w:p>
        </w:tc>
      </w:tr>
      <w:tr>
        <w:trPr>
          <w:trHeight w:val="28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,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7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7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,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,6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6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21-11-10T13:55:00Z</cp:lastPrinted>
  <dcterms:modified xsi:type="dcterms:W3CDTF">2023-12-22T12:27:00Z</dcterms:modified>
  <cp:revision>299</cp:revision>
  <dc:subject/>
  <dc:title/>
</cp:coreProperties>
</file>