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625090</wp:posOffset>
            </wp:positionH>
            <wp:positionV relativeFrom="paragraph">
              <wp:posOffset>-186690</wp:posOffset>
            </wp:positionV>
            <wp:extent cx="552450" cy="762000"/>
            <wp:effectExtent l="0" t="0" r="0" b="0"/>
            <wp:wrapTight wrapText="bothSides">
              <wp:wrapPolygon edited="0">
                <wp:start x="-372" y="0"/>
                <wp:lineTo x="-372" y="21328"/>
                <wp:lineTo x="21600" y="21328"/>
                <wp:lineTo x="21600" y="0"/>
                <wp:lineTo x="-37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</w:t>
      </w:r>
      <w:r>
        <w:rPr/>
        <w:t>УРЖУМСКАЯ РАЙОННАЯ ДУМА 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2.2023                                                                                                     № 22/183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8"/>
          <w:szCs w:val="28"/>
        </w:rPr>
        <w:t>г. Уржум,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бюджете   Уржум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5,26,54 Устава муниципального образования Уржумский муниципальный район Кировской области, «Положения о бюджетном процессе в муниципальном образовании Уржумский муниципальный район Кировской области», утвержденного решением Уржумской районной Думы от 29.10.2013 № 31/253, Уржумская районн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 Основные характеристики бюджета Уржум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твердить основные характеристики бюджета Уржумского муниципального района на 2024 год и на плановый период 2025 и 2026 годов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ормативы распределения доходов между бюджетами городского, сельских поселений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бюджетами городского, сельских поселений Уржумского муниципального района на 2024 год и на плановый период 2025 и 2026 годов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Доходы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в пределах общего объема доходов бюджета Уржумского муниципального района, установленного статьей 1 настоящего Решения, объемы поступления доходов бюджета Уржумского муниципального района по налоговым и неналоговым доходам общей суммой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 2024 год, согласно приложению 3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 2025 и 2026 годы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оответствии со статьей 62 Бюджетного Кодекса Российской Федерации размер чистой прибыли муниципальных унитарных предприятий, подлежащий перечислению в бюджет Уржумского муниципального района, определяется в процентах в следующем порядке: за сто процентов принимается прибыль, остающаяся после уплаты налогов и иных обязательных платежей в бюджет (далее - чистая прибы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Уржумского муниципального района, рассчитывается как произведение чистой прибыли и коэффициента, равного 0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 Расходы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 коды главных распорядителей средств бюджета Уржумского муниципального района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в пределах общего объема расходов бюджета Уржумского муниципального района, установленного настоящим Решени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на 2024 год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7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согласно приложению 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9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ведомственную структуру расходов бюджета </w:t>
      </w:r>
      <w:r>
        <w:rPr>
          <w:sz w:val="28"/>
          <w:szCs w:val="28"/>
        </w:rPr>
        <w:t>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4 год согласно приложению 10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5 год и на 2026 год согласно приложению 11 к настоящему Решению;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условно утверждаемых расходов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5 год в сумме 6140,4 тыс.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2600,9 тыс.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.  Создать в пределах общего объема расходов бюджета </w:t>
      </w:r>
      <w:r>
        <w:rPr>
          <w:sz w:val="28"/>
          <w:szCs w:val="28"/>
        </w:rPr>
        <w:t>Уржумского муниципального района, установленного настоящим Решением,</w:t>
      </w:r>
      <w:r>
        <w:rPr>
          <w:bCs/>
          <w:sz w:val="28"/>
          <w:szCs w:val="28"/>
        </w:rPr>
        <w:t xml:space="preserve"> резервный фонд администрации Уржумского муниципального района и утвердить его размер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4 год в сумме 30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00,0 тыс. рублей и на 2026 год в сумме 300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еречень публичных нормативных обязательств, подлежащих исполнению за счет средств бюджета Уржумского муниципального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и на 2026 год согласно приложению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твердить в пределах общего объема расходов бюджета Уржумского муниципального района, установленного настоящим Решением, объем бюджетных ассигнований дорожного фонда Уржум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82755,5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169490,7 тыс.рублей и на 2026 год в сумме 51864,3                        тыс.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бюджетные ассигнования дорожного фонда Уржумского муниципального района направляются на осуществление расходов по направлениям, установленным в порядке формирования и использования бюджетных ассигнований дорожного фонда Уржумского муниципального района, а так же на исполнение судебных актов по искам в связи с использованием автомобильных дорог и осуществлением дорожной деятельности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Зарезервировать в пределах общего объема расходов бюджета Уржумского муниципального района, установленного настоящим Решением, по подразделу «Другие общегосударственные вопросы» раздела «Общегосударственные вопросы» бюджетные ассигнования н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у коммунальных услуг и топлива учреждениями бюджетной сферы на 2024 год в сумме 851,3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у труда учреждений бюджетной сферы на 2024 год в сумме 660,12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мобилизационной подготовкой экономики на 2024 год в сумме 2500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жбюджетных трансфертов, получаемых из областного бюджета, в сумме 299,8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указанных в настоящей части бюджетных ассигнований между главными распорядителями средств бюджета Уржумского муниципального района, в том числе на предоставление в виде иных межбюджетных трансфертов бюджетам поселений, осуществляется в соответствии с пунктом 3 статьи 217 Бюджетного кодекса Российской Федерации с последующим внесением соответствующих изменений в настоящее Реш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.6, пункте 1 статьи 75.1 и пункте 1 статьи 78.2 Федерального закона «Об охране окружающей среды», определяется в размере не менее прогнозируемого при формировании бюджета Уржумского муниципального района объема доходов бюджета Уржумского муниципального района 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ы за негативное воздействие на окружающую сре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федерального, областного бюджетов на цели, указанные в абзаце первом настоящей ч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Источники финансирования дефицита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тверд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перечень и коды статей источников </w:t>
      </w:r>
      <w:r>
        <w:rPr>
          <w:sz w:val="28"/>
          <w:szCs w:val="28"/>
        </w:rPr>
        <w:t>финансирования дефицита бюджета Уржумского муниципального района</w:t>
      </w:r>
      <w:r>
        <w:rPr>
          <w:bCs/>
          <w:sz w:val="28"/>
          <w:szCs w:val="28"/>
        </w:rPr>
        <w:t xml:space="preserve"> согласно приложению 14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szCs w:val="28"/>
        </w:rPr>
        <w:t xml:space="preserve">источники финансирования дефицита </w:t>
      </w:r>
      <w:r>
        <w:rPr>
          <w:sz w:val="28"/>
          <w:szCs w:val="28"/>
        </w:rPr>
        <w:t>бюджета Уржумского муниципального район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2024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на 2025 год и на 2026 год согласно приложению 16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униципальный долг Уржу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верхний предел муниципального долг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на 1 января 2025 года в сумме 4000,0 тыс. рублей, в том числе верхний предел долга по муниципальным гарантиям в сумме 0,0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1 января 2026 года в сумме 4000,0 тыс. рублей, в том числе верхний предел долга по муниципальным гарантиям в сумме 0,0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7 года в сумме 4000,0 тыс. рублей, в том числе верхний предел долга по муниципальным гарантиям в сумме 0,0 тыс.рублей.</w:t>
      </w: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в пределах общего объема расходов бюджета Уржумского муниципального района, установленного статьей 1 настоящего Решения, объем бюджетных ассигнований на обслуживание муниципального долга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на 2024 год в сумме 62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990,0 тыс. рублей и на 2026 год в сумме 620,0 тыс. рублей.</w:t>
      </w:r>
      <w:r>
        <w:rPr>
          <w:rFonts w:cs="Calibri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твердить Программу муниципальных внутренних заимствований Уржум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4 год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5 год и на 2026 год согласно приложению 1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становить, что муниципальные гарантии Уржумского муниципального района   в 2024-2026 годах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Особенности исполнения бюджета Уржум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>средства из бюджета</w:t>
      </w:r>
      <w:r>
        <w:rPr>
          <w:bCs/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на строительство, реконструкцию и капитальный ремонт получателям средств бюджета</w:t>
      </w:r>
      <w:r>
        <w:rPr>
          <w:bCs/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>, муниципальным бюджетным и автономным учреждениям предоставляются при условии проведения строительного контроля</w:t>
      </w:r>
      <w:r>
        <w:rPr>
          <w:rFonts w:eastAsia="Calibri"/>
          <w:lang w:eastAsia="en-US"/>
        </w:rPr>
        <w:t xml:space="preserve"> </w:t>
      </w:r>
      <w:r>
        <w:rPr>
          <w:sz w:val="28"/>
          <w:szCs w:val="28"/>
        </w:rPr>
        <w:t>уполномоченным органом (лицом) и (или)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гласования с Управлением по вопросам жизнеобеспечения администрации Уржумс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заключение и оплата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бюджета Уржумского муниципального района в соответствии со статьями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Уржумского муниципального района лимитов бюджетных обязательств на предоставление субсидий таким учреждениям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правлению финансов администрации Уржумского муниципального района </w:t>
      </w:r>
      <w:r>
        <w:rPr>
          <w:rFonts w:eastAsia="Calibri"/>
          <w:sz w:val="28"/>
          <w:szCs w:val="28"/>
          <w:lang w:eastAsia="en-US"/>
        </w:rPr>
        <w:t xml:space="preserve">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Уржумского муниципального района, муниципальным бюджетным и автономным учреждениям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en-US"/>
        </w:rPr>
        <w:t xml:space="preserve">Установить, что в случае недостижения муниципальными бюджетными и автономными учреждениями показателей муниципального задания за отчетный финансовый год остаток субсидии на финансовое обеспечение выполнения муниципального задания подлежит перечислению указанными учреждениями в бюджет Уржумского муниципального района в порядке, установленном администрацией Уржумского муниципального района, если иное не установлено законодательством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. Установить, что в целях реализации частей 12, 13, 14 статьи 6 Федерального закона от 02 ноября 2023 года № 520-ФЗ «О внесении изменений в статьи 96</w:t>
      </w:r>
      <w:r>
        <w:rPr>
          <w:rFonts w:eastAsia="Calibri"/>
          <w:sz w:val="28"/>
          <w:szCs w:val="28"/>
          <w:vertAlign w:val="superscript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 xml:space="preserve"> и 220</w:t>
      </w:r>
      <w:r>
        <w:rPr>
          <w:rFonts w:eastAsia="Calibri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 в 2024 году дополнительно к основаниям для внесения изменений в сводную бюджетную роспись бюджета Уржумского муниципального района, установленным бюджетным законодательством Российской Федерации, в соответствии с приказами управления финансов администрации Уржумского муниципального района в сводную бюджетную роспись бюджета Уржумского муниципального района без внесения изменений в решение о бюджете Уржумского муниципального района могут быть внесены изменения в случае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Уржумского муниципального района, а также в случае перераспределения бюджетных ассигнований между видами источников финансирования дефицита бюджета Уржумского муниципального района, а так же на основании нормативно-правовых актов администрации Уржумского муниципального района в 2024 году в сводную бюджетную роспись бюджета Уржумского муниципального района могут быть внесены изменения (в том числе путем введения новых кодов классификации расходов бюджетов, категорий юридических лиц (за исключением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, видов межбюджетных трансфертов бюджетам) в пределах общего объема бюджетных ассигнований, установленного настоящим Решение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несение изменений в сводную бюджетную роспись по основаниям, установленным частью 4 настоящей статьи, может осуществляться с превышением общего объема расходов, утвержденных решением Уржумской районной Думы о бюджете Уржум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Установить, что по итогам исполнения бюджета Уржумского муниципального района в 2024 году установленный решением Уржумской районной Думы о бюджете Уржумского муниципального района размер дефицита бюджета Уржумского  муниципального район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татья 8. Средства, подлежащие казначейскому сопровождению, источником финансового обеспечения которых являются средства, предоставляемые из местных бюджетов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>Установить, что в соответствии со статьей 242.2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 Управление финансов администрации Уржумского муниципального района осуществляет казначейское сопровождение средств, получаемых участниками казначейского сопровождения по муниципальным контрактам, договорам (соглашениям), контрактам (договорам), </w:t>
      </w:r>
      <w:r>
        <w:rPr>
          <w:rFonts w:eastAsia="Calibri"/>
          <w:sz w:val="28"/>
          <w:szCs w:val="28"/>
        </w:rPr>
        <w:t>источником финансового обеспечения исполнения которых являются предоставляемые из местного бюджета средства</w:t>
      </w:r>
      <w:r>
        <w:rPr>
          <w:sz w:val="28"/>
          <w:szCs w:val="28"/>
        </w:rPr>
        <w:t xml:space="preserve"> (за исключением средств, указанных в части 3 статьи 5 Федерального закона «О федеральном бюджете на 2024 год и на плановый период 2025 и 2026 годов»), заключаемым на сумму 50 000,0 тыс.рублей и более, если такое условие включено в указанные муниципальные контракты, договоры (соглашения), контракты (договоры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Статья 9. Субсидии некоммерческим организациям, не являющимся муниципальными учреждениями</w:t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ановить, что субсидии, включая гранты в форме субсидий, некоммерческим организациям, не являющимся муниципальными учреждениями, предоставляются из бюджета Уржумского муниципального района в пределах бюджетных ассигнований, определенных приложением 19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10. Дотации на выравнивание бюджетной обеспеченности поселен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ределах общего объема расходов бюджета Уржумского муниципального района, установленного статьей 1 настоящего Решения, объём дотации на выравнивание бюджетной обеспеченности бюджетам поселений района, образующий районный фонд финансовой поддержки поселений райо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4 год в сумме 9023,4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8996,0 тыс. рублей и на 2026 год в сумме 8968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дотаций на выравнивание бюджетной обеспеченности бюджетам поселений между поселени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согласно приложению 20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 2025 год и на 2026 год согласно приложению 2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орядок определения объема районного фонда финансовой поддержки поселений и распределения дотации на выравнивание бюджетной обеспеченности поселений из бюджета Уржумского муниципального района осуществляется в соответствии с Законом Кировской области от 28.09.2007 №163-ЗО «О межбюджетных отношениях в Кировской област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значение критерия выравнивания расчётной бюджетной обеспеченности поселений, применяемого для определения объёма дотации на выравнивание бюджетной обеспеченности посел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4 год в размере 1,11245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размере 1,108630 и на 2026 год в размере 1,10332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1. Межбюджетные трансферт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 бюджета Уржумского муниципального района, установленного статьей 1 настоящего Решения, объем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4 год в сумме 537677,3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5 год в сумме 624167,37 тыс. рублей и на 2026 год в сумме 429217,67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 бюджета Уржумского муниципального района, установленного статьей 1 настоящего Решения, объем межбюджетных трансфертов, предоставляемых из бюджета Уржумского муниципального района бюджетам поселений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2024 год в сумме 72278,1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5 год в сумме 71770,2 тыс. рублей и на 2026 год в сумме 71311,7 тыс.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еречень и объемы субсидий, предоставляемых из бюджета Уржумского муниципального района бюджетам поселений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орядки предоставления и распределения субсидий, предоставляемых из бюджета Уржумского муниципального района бюджетам поселений согласно приложению 2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оставление и распределение субсидий за счет средств областного бюджета осуществляется в порядке, установленном нормативно-правовым актом Кир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пределение субсидий, предоставляемых из бюджета Уржумского муниципального района бюджетам поселений согласно приложению 24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чень и объемы иных межбюджетных трансфертов, предоставляемых из бюджета Уржумского муниципального района бюджетам поселений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рядки предоставления и распределения иных межбюджетных трансфертов, предоставляемых из бюджета Уржумского муниципального района бюджетам поселений согласно приложению 2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доставление и распределение иных межбюджетных трансфертов за счет средств областного бюджета осуществляется в порядке, установленном нормативно-правовым актом Киров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распределение иных межбюджетных трансфертов, предоставляемых из бюджета Уржумского муниципального района бюджетам поселений согласно приложению 27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Уржумского муниципального района, установленного статьей 1 настоящего Решения,</w:t>
      </w:r>
      <w:r>
        <w:rPr>
          <w:color w:val="000000"/>
          <w:sz w:val="28"/>
          <w:szCs w:val="28"/>
        </w:rPr>
        <w:t xml:space="preserve"> объем межбюджетных трансфертов, получаемых из бюджетов поселений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в сумме 171,772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5 год в сумме 178,342 тыс.рублей и на 2026 год в сумме 184,409 тыс.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2. Бюджетные кредиты бюджетам поселений из бюджета Уржум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Установить, что в 2024 – 2026 годах из бюджета</w:t>
      </w:r>
      <w:r>
        <w:rPr>
          <w:sz w:val="28"/>
          <w:szCs w:val="28"/>
        </w:rPr>
        <w:t xml:space="preserve"> Уржум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бюджетам поселений, предоставляются бюджетные кредиты, в том числе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1) в 2024 году в сумме до 1000,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) в 2025 году в сумме до 1000,0 тыс. рублей и в 2026 году в сумме до 1000,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2. Бюджетные кредиты предоставляются на условиях возмездности и возвратности на срок, не выходящий за пределы текущего финансового года, в целях покрытия временных кассовых разрывов, возникающих при исполнении бюджетов поселений, с оплатой процентов за пользование ими в размере 0,1 процен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одовых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3. Бюджетные кредиты бюджетам поселений из бюджета Уржумского муниципального района предоставляются без предоставления ими обеспечения исполнения своих обязательств по возврату указанных креди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не предоставляются бюджетам поселений, имеющи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(неурегулированную) задолженность по денежным обязательствам перед бюджетом Уржум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сроченной кредиторской задолженности бюджета по сравнению с началом текущего год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кредиторскую задолженность по оплате труда работникам учреждений бюджетной сферы и начислениям на выплаты по оплате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Статья 13. О введении отдельных ограничений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, что органы местного самоуправления Уржумского муниципального района, отраслевые (функциональные) органы, муниципальные учреждения не вправе принимать решения, приводящие к увеличению в 2024 году штатной численности работников указанных органов и учреждений, за исключением: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случаев, когда федеральными законами, законами Кировской области, органы местного самоуправления наделяются отдельными государственными полномочия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эксплуатации вновь построенных объектов недвижимости, необходимых для осуществления полномочий органов местного самоуправлени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rFonts w:eastAsia="Calibri"/>
          <w:sz w:val="28"/>
          <w:szCs w:val="28"/>
          <w:lang w:eastAsia="en-US"/>
        </w:rPr>
        <w:t xml:space="preserve">наделения органов местного самоуправления Уржумского муниципального района, отраслевых (функциональных) органов, полномочиями (административно-управленческими действиями) в соответствии с положениями об указанных органах;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bookmarkStart w:id="0" w:name="_Hlk150515835"/>
      <w:bookmarkEnd w:id="0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дополнения основных видов деятельности муниципальных учреждений в соответствии с уставами указанных учреждений;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bookmarkStart w:id="1" w:name="_Hlk150515835"/>
      <w:bookmarkEnd w:id="1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нормативных правовых актов, издаваемых главой администрации Уржум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Вступление в силу настоящего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4 года и подлежит опубликованию в «Информационном бюллетене органов местного самоуправления Уржумского района Кировской области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Уржумск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й Думы                                                                             Л.Ю. Воробь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ржум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В.В. Байбор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24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нак Знак1"/>
    <w:qFormat/>
    <w:rPr>
      <w:b/>
      <w:bCs/>
      <w:sz w:val="24"/>
      <w:szCs w:val="24"/>
      <w:lang w:val="en-US" w:bidi="ar-SA"/>
    </w:rPr>
  </w:style>
  <w:style w:type="character" w:styleId="Style14">
    <w:name w:val="Знак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15:00Z</dcterms:created>
  <dc:creator>user</dc:creator>
  <dc:description/>
  <cp:keywords/>
  <dc:language>en-US</dc:language>
  <cp:lastModifiedBy>Кокорина Галина Геннадьевна</cp:lastModifiedBy>
  <cp:lastPrinted>2021-10-29T13:16:00Z</cp:lastPrinted>
  <dcterms:modified xsi:type="dcterms:W3CDTF">2023-12-22T10:33:00Z</dcterms:modified>
  <cp:revision>89</cp:revision>
  <dc:subject/>
  <dc:title/>
</cp:coreProperties>
</file>