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6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37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йонной Думы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2.12.2023 № 22/183                                                                              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еделение бюджетных ассигн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азделам и подразделам классификации расходов бюдже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631"/>
        <w:gridCol w:w="786"/>
        <w:gridCol w:w="1551"/>
      </w:tblGrid>
      <w:tr>
        <w:trPr>
          <w:trHeight w:val="169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расхода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-дел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-раз-дел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мма всего на 2024 год </w:t>
              <w:br/>
              <w:t>(тыс. рублей)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7535,576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13,882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528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33,052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00,83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0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0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00,08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81,66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,42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85,5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755,5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13,4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57,2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3,2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49,2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32,4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212,384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52,34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2998,844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05,64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1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83,46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97,48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26,3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1,18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22,64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7,8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88,24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35,51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35,51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05,5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3,4</w:t>
            </w:r>
          </w:p>
        </w:tc>
      </w:tr>
      <w:tr>
        <w:trPr>
          <w:trHeight w:val="26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82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shd w:fill="FFFF99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hd w:fill="FF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37:00Z</dcterms:created>
  <dc:creator>Budget-11</dc:creator>
  <dc:description/>
  <cp:keywords/>
  <dc:language>en-US</dc:language>
  <cp:lastModifiedBy>User</cp:lastModifiedBy>
  <cp:lastPrinted>2023-09-13T14:06:00Z</cp:lastPrinted>
  <dcterms:modified xsi:type="dcterms:W3CDTF">2023-12-22T10:32:00Z</dcterms:modified>
  <cp:revision>367</cp:revision>
  <dc:subject/>
  <dc:title/>
</cp:coreProperties>
</file>