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8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йонной Думы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12.2023 № 22/183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целевым статьям (муниципальным программам и непрограммным направлениям деятельности), группам видов расх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ассификации расходов бюджетов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65"/>
        <w:gridCol w:w="907"/>
        <w:gridCol w:w="1508"/>
      </w:tblGrid>
      <w:tr>
        <w:trPr>
          <w:trHeight w:val="17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расхо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левая стать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с-ход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мма всего на 2024 год </w:t>
              <w:br/>
              <w:t>(тыс. рублей)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 рас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7535,576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890,972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1,0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1,02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0,2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1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,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,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45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3,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1,2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,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,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учреждений бюджетной сфе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12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1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финансирование межбюджетных трансфер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,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3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9,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2,8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2,8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6,8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1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4,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1,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1,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19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1,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87,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87,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09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687,3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,112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112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21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2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2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16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16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Q0016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12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621,14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,4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,45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1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,4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35,5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35,58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6,7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6,9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2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9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31,9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6,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6,6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0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5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7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0,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7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0,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дополнительной меры социальной поддержки для членов семей военнослужащих, связанной с организацией бесплатного проезда на территории муниципального образования Уржумский муниципальный район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7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7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очетный гражданин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49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6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0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60,6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60,61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17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89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,61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3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40,1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5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5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5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48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74,9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,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4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5,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6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4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9,79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21</w:t>
            </w:r>
          </w:p>
        </w:tc>
      </w:tr>
      <w:tr>
        <w:trPr>
          <w:trHeight w:val="19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8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16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98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51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51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S5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Q00S5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2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9,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9,5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16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27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160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администрирова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160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160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Д08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U0IД08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0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313,784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,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,1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1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0,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157,63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072,42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89,1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93,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9,7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651,964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40,2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19,06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,6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9,17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8,2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7,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3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4,08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,2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7,4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2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13,6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93,6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93,6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3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4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55,6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55,67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80,1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4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3,1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,57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,0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6,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6,6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6,6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5,58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EВ517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01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932,41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6,74</w:t>
            </w:r>
          </w:p>
        </w:tc>
      </w:tr>
      <w:tr>
        <w:trPr>
          <w:trHeight w:val="28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6,7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6,0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5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0,66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21,4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2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71,8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12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0</w:t>
            </w:r>
          </w:p>
        </w:tc>
      </w:tr>
      <w:tr>
        <w:trPr>
          <w:trHeight w:val="12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,4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6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600,3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046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853,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1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61,7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277,2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99,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,4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4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7,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4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,1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174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7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53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86,7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53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80,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53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6,2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88,9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54,06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L3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,835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Q00S5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66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57,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57,7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57,7</w:t>
            </w:r>
          </w:p>
        </w:tc>
      </w:tr>
      <w:tr>
        <w:trPr>
          <w:trHeight w:val="5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57,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U0У154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57,7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312,7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1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,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00,14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81,18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30,0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9,51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7,5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7,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3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51,48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3,4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7,97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20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7,9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00,8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3,26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3,26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7,59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3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7,59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бщественных организ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я писателям им.Н.А.Заболоцкого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49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45,4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45,46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27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2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9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,46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34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9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национального проекта "Культур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9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Культурная сред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1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ое оснащение региональных и муниципальных музее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1559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3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1559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,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Цифровая культур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3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4,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виртуальных концертных зал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3545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4,7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A3545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4,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7,6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16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16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16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культур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L5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Q00L5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6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9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9,7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Q0016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27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,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5,1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2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3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5,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5,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44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9,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9,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9,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43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9,2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4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154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0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S54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U05S54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граммное обеспечени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46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</w:t>
            </w:r>
          </w:p>
        </w:tc>
      </w:tr>
      <w:tr>
        <w:trPr>
          <w:trHeight w:val="12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ологическое присоединение к сетям водоснабжения, водоотведения, электроснабжения, газоснабжения к проектируемому жилому дому (домам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20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2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воздушных ли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7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47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392,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54,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2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родоохранные мероприят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7,9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4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37,9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437,7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437,7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5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155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26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2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26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2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55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55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6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U0ЖS6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1,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44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755,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32,11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28,1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28,16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0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,9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11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3,9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20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плекс процессных мероприят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671,4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15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182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15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87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15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87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15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9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15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29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S5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S5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4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S5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Q00S5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4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99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1,99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59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,59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6,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U0FS517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6,4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35,5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5,91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5,91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3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05,91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43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79,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79,6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8,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08,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1557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U0J174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,4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43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42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92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21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7,2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8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44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,8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U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4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государственной поддержки отдельным категориям граждан Кировской области в обеспечении жилье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U0I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U0IL4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4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U0IL4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2,44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81,6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7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8,16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3,16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31,2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,9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12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23,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23,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20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23,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46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6,9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6,9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муниципального образ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4,7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4,7</w:t>
            </w:r>
          </w:p>
        </w:tc>
      </w:tr>
      <w:tr>
        <w:trPr>
          <w:trHeight w:val="4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,6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3,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3,6</w:t>
            </w:r>
          </w:p>
        </w:tc>
      </w:tr>
      <w:tr>
        <w:trPr>
          <w:trHeight w:val="28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0001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16-11-15T13:23:00Z</cp:lastPrinted>
  <dcterms:modified xsi:type="dcterms:W3CDTF">2023-12-22T12:23:00Z</dcterms:modified>
  <cp:revision>284</cp:revision>
  <dc:subject/>
  <dc:title/>
</cp:coreProperties>
</file>