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10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 решению Уржумской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йонной Думы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2.12.2023 № 22/18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ая структура рас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а Уржум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56"/>
        <w:gridCol w:w="567"/>
        <w:gridCol w:w="567"/>
        <w:gridCol w:w="1578"/>
        <w:gridCol w:w="690"/>
        <w:gridCol w:w="1449"/>
      </w:tblGrid>
      <w:tr>
        <w:trPr>
          <w:trHeight w:val="10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ход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всего на 2024 год </w:t>
              <w:br/>
              <w:t>(тыс. рублей)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535,57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культуры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36,7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5,6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плате труда обслуживающего персонала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7,9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8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5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9,5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7,5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1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9,0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9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97,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26,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26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,4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Централизованной библиотечной системы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1,4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,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,8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музеев Уржумского муниципального района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,2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3,2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обытийных мероприятий на территор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оддержка деятельности Уржумского культурно-досугового цент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7,5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6,3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6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6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3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4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Культур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Культурная сред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оснащение региональных и муниципальных музее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155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3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354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A3545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4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L5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1,1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,1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выполнения районным информационно-методическим отделом и отделом бухгалтерского учета управления культуры администрации Уржумского муниципального района своих полномоч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1,1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,0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бщественных организ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традиционной народной культуры, самодеятельного художественного творче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исателям им.Н.А.Заболоцко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00049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Q0016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"Управление образования администрации Уржумского муниципального района 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066,00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0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927,10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2,3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2,3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72,4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дошко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72,4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9,1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93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7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1,6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3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77,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99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,1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98,84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998,84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1,96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и качества обще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51,96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40,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19,06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6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13,6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3,6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субсидии на школьное питание в Уржумском муниципальном районе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3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питание в Уржумском муниципальном районе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национального проекта "Образовани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6,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58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EВ517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01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01,1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м в проведении указанной государственной итоговой аттест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2,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323,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4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853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1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бесплатного горячего питания детям участников специальной военной оп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7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11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86,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80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5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6,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88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4,06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L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4,83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7,0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57,0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,1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9,1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8,2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7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ая занятость детей в свободное от учебы врем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1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сонифицированного финансирования дополнительного образования детей в Уржумском муниципальн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9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6,7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7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U0У154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8,8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18,8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0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эффективному функционированию и развитию системы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4,0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,2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,4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2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истемы работы с талантливыми детьми и подростк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4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27,2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5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7,5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5,8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6,0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3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8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08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9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1,8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1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61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Управление финансов администрации Уржумского муниципального района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90,97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85,47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0,45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0,45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1,0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,2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8,0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части полномочий по осуществлению внутреннего муниципального финансового контрол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11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12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бюджетных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"Электронный бюджет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7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0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5,0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3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1,2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коммунальных услуг и топлива учреждениями бюджетной сфе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учреждений бюджетной сфе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1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финансирование межбюджетных трансфер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9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мобилизационной подготовк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05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3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3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дотаций бюджетам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9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и предоставление дотаций бюджетам посе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Q0016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2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Управление муниципальными финансами и регулирование межбюджетных отношений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982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0209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87,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Администрация  Уржумского 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3869,6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40,4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,7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74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75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исполнительной власт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1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3,4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4,3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4,3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93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9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5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3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5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6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в муниципальных районах, муниципальных округах, городских округах комиссий по делам несовершеннолетних и защите их прав и организация их 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9,7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1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ельскохозяйственного произво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,7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Q0016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512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7,8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7,7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хозяйственной деятельности администрац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5,58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7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6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2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обеспечение исполнения функций органами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</w:t>
            </w:r>
          </w:p>
        </w:tc>
      </w:tr>
      <w:tr>
        <w:trPr>
          <w:trHeight w:val="56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,2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, комплектование, учет и использование архивных докумен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,1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инвентаризация и кадастровые работы движимого и недвижимого  имущества, межведомственное информационное взаимодействие с Росреест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именение независимой оценки объектов, предоставляемых на конкурсной основе в аренду, приватизац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, связанные с приобретением подписного издания, в котором публикуется информация о торгах, аукционах, извещения в газете "Кировская искр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содержание имущества до передачи его в оперативное управление (хозяйственное ведение), сдачи в аренду либо пользование, приватиз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5,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направленные на проведение муниципального земельного контрол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4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46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распространения нарком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зация и информационное обеспечение администрац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0,0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защиты населения и территорий Уржумского муниципальн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1,6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8,1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 содержание единой дежурной-диспетчерской службы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3,1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1,2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9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хранение, использование и восполнение резерва материальных ресурсов для предотвращения и ликвидации чрезвычайных ситуаций природного и техногенного характера и обеспечения мероприятий гражданской оборон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12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и обеспечение деятельности муниципальной пожарной охраны в Уржумском муниципальном районе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0200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23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4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авонарушений и преступлений в Уржумск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правонарушений и преступл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043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2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002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ультурно-просветительской и агитационной деятельности по профилактике и противодействию терроризму и экстремизм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8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транспортной системы в Уржумском муниципальн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755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и пассажирских перевозо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2,1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содержание и ремонт автомобильных дорог общего пользования местного значения Уржумского района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8,16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1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,9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бюджетам поселений на осуществление дорожной деятельности в отношении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201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71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18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87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1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9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Q00S52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9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местных инициатив в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9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инициативных проектов по развитию  общественной инфраструктуры муниципальных образований в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,5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участка автомобильной дороги протяженностью 1295 метров, пос. Пиляндыш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U0FS517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6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евание земельных участков, выполнение кадастровых рабо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3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оддержка и развитие малого и среднего предпринимательства в Уржумском муниципальн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развитию малого и среднего предпринимательства, формирование положительного имиджа бизнес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0044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3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и земельными ресурсами муниципального образования Уржумский муниципальный район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взносов на капитальный ремонт общего имущества в многоквартирных домах, расположенных на территор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000042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57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оммунальной и жилищной инфраструктуры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19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мероприятий, направленных на улучшение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00043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9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бесперебойного предоставления бытовых и коммунальных услуг на территории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1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подготовку систем коммунальной инфраструктуры к работе в осенне-зимний перио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U05S5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строительства и архитектуры в Уржумском муниципальном районе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 из бюджет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ческое присоединение к сетям водоснабжения, водоотведения, электроснабжения, газоснабжения к проектируемому жилому дому (домам) в рамках государственной программы Кировской области "Развитие агропромышленного комплекса" подпрограммы "Комплексное развитие сельских территорий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000200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газопроводов на территории Уржумского муниципального района, изготовление ПС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арийный ремонт объектов газификации (аварийно-диспетчерское обслуживание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2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эффективность и развитие энергетики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онт воздушных ли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000047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15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55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49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отка от клеща мест массового отдыха люд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2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храна окружающей среды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32,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47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37,9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вредного воздействия отходов производства и потребления на окружающую среду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94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2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2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, предусмотренные планом природоохран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U0ЖS61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6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4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S5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терроризма и экстремизма на территор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и обучение в сфере профилактики и противодействию терроризму и экстремизм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00465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5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1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,93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стоимости питания детей в лагерях, организованных муниципальными учреждениями, осуществляющими организацию отдыха и оздоровления детей в каникулярное время, с дневным пребывани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Q00S5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8,8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5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6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Почетный гражданин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мия работников сельского хозяйств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лицам, находящимся в трудной жизненной ситу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9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адровой проблемы путем материальной поддержки молодых специалистов, студен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44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88,2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05,8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5,3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0,7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дополнительной меры социальной поддержки для членов семей военнослужащих, связанной с организацией бесплатного проезда на территории муниципального образования Уржумский муниципальный район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47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процессных мероприят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1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1</w:t>
            </w:r>
          </w:p>
        </w:tc>
      </w:tr>
      <w:tr>
        <w:trPr>
          <w:trHeight w:val="197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Q0016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инфраструктуры системы образования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9,5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расходных обязательств публично-правовых образований, возникающих при выполнении ими переданных государственных полномочий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администрирова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1609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105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Д08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U0IД082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Демографическое развитие Уржумского района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государственной поддержки отдельным категориям граждан Кировской области в обеспечении жилье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U0IL49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2,44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35,5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развития физической культуры и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43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Уржумском муниципальном районе Кировской област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35,51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 и автономным учрежден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 спортивной подготовки в муниципальных учреждениях спортивной направл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03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5,91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9,6</w:t>
            </w:r>
          </w:p>
        </w:tc>
      </w:tr>
      <w:tr>
        <w:trPr>
          <w:trHeight w:val="28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обла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8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расходных обязательств муниципальных образований области за счет средств местного бюдже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001557Б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доступности спортивной инфраструктуры для всех категорий населения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ая поддержка детско-юношеского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U0J1744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ункционирование администрации Уржумского муниципального район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муниципального долга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000601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учреждение Уржумская районная Дума Уржумского  района Кировской обла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аппарат представительного органа власт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3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председателя Уржумской районной Дум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8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муниципальных органов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0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7,2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нтрольно-счетной комиссии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6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3,6</w:t>
            </w:r>
          </w:p>
        </w:tc>
      </w:tr>
      <w:tr>
        <w:trPr>
          <w:trHeight w:val="26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-счетная комиссия Уржумского муниципальн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  <w:tr>
        <w:trPr>
          <w:trHeight w:val="79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000107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9:42:00Z</dcterms:created>
  <dc:creator>Budget-11</dc:creator>
  <dc:description/>
  <cp:keywords/>
  <dc:language>en-US</dc:language>
  <cp:lastModifiedBy>User</cp:lastModifiedBy>
  <cp:lastPrinted>2014-11-09T13:56:00Z</cp:lastPrinted>
  <dcterms:modified xsi:type="dcterms:W3CDTF">2023-12-22T12:26:00Z</dcterms:modified>
  <cp:revision>334</cp:revision>
  <dc:subject/>
  <dc:title/>
</cp:coreProperties>
</file>