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7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 22.12.2023 № 22/183</w:t>
      </w:r>
    </w:p>
    <w:p>
      <w:pPr>
        <w:pStyle w:val="Normal"/>
        <w:spacing w:lineRule="auto" w:line="240" w:before="0" w:after="0"/>
        <w:ind w:left="623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делам и подразделам классификации расходов бюдж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31"/>
        <w:gridCol w:w="712"/>
        <w:gridCol w:w="1551"/>
        <w:gridCol w:w="1551"/>
      </w:tblGrid>
      <w:tr>
        <w:trPr>
          <w:trHeight w:val="16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9205,3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913,549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63,93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521,399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07,1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13,189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75,4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3,6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6,8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53,3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88,4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34,9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14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490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4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0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7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9,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55,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38,7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156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400,55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52,73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53,762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237,0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493,97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81,5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53,64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2,8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7,0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97,4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80,4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6,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59,3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1,1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94,8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10,84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2,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4,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15,4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89,44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38,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50,6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38,9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50,61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85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52,9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89,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84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1-12-09T11:40:00Z</cp:lastPrinted>
  <dcterms:modified xsi:type="dcterms:W3CDTF">2023-12-22T10:33:00Z</dcterms:modified>
  <cp:revision>270</cp:revision>
  <dc:subject/>
  <dc:title/>
</cp:coreProperties>
</file>