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7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х внутренних заимствований Уржумского муниципального района      на 2024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tbl>
            <w:tblPr>
              <w:tblW w:w="10006" w:type="dxa"/>
              <w:jc w:val="left"/>
              <w:tblInd w:w="1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4"/>
              <w:gridCol w:w="1553"/>
              <w:gridCol w:w="32"/>
              <w:gridCol w:w="1956"/>
              <w:gridCol w:w="2319"/>
              <w:gridCol w:w="32"/>
            </w:tblGrid>
            <w:tr>
              <w:trPr>
                <w:trHeight w:val="958" w:hRule="atLeast"/>
              </w:trPr>
              <w:tc>
                <w:tcPr>
                  <w:tcW w:w="9974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Уржумского муниципального района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 xml:space="preserve">, осуществляемые в 2024 году 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541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Объем          привлечения средств</w:t>
                    <w:br/>
                    <w:t xml:space="preserve">в бюджет района, </w:t>
                    <w:br/>
                    <w:t>тыс. рублей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354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3 лет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из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354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354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а средств на едином счете бюджета*</w:t>
                  </w:r>
                </w:p>
              </w:tc>
              <w:tc>
                <w:tcPr>
                  <w:tcW w:w="3541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последнего рабочего дн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411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541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31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9974" w:type="dxa"/>
                  <w:gridSpan w:val="5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2. Погашение в 2024 году муниципальных долговых обязательств Уржумского муниципального района, выраженных в валюте Российской Федерации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430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,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4000,0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из других бюджетов бюджетной системы Российской Федерации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а средств на едином счете бюджета*</w:t>
                  </w:r>
                </w:p>
              </w:tc>
              <w:tc>
                <w:tcPr>
                  <w:tcW w:w="430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21294,6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-90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аксимальный однократный объем привлечения и погашения бюджетного кредита на пополнение остатка средств на едином счете бюджета муниципального района в 2024 году составляет 21294,6 тыс.рублей, что не превышает одной двенадцатой утвержденного объема доходов бюджета Уржумского муниципального района на 2024 год.</w:t>
      </w:r>
    </w:p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06:00Z</dcterms:created>
  <dc:creator>user</dc:creator>
  <dc:description/>
  <cp:keywords/>
  <dc:language>en-US</dc:language>
  <cp:lastModifiedBy>User</cp:lastModifiedBy>
  <cp:lastPrinted>2019-11-14T15:29:00Z</cp:lastPrinted>
  <dcterms:modified xsi:type="dcterms:W3CDTF">2023-12-22T10:58:00Z</dcterms:modified>
  <cp:revision>153</cp:revision>
  <dc:subject/>
  <dc:title/>
</cp:coreProperties>
</file>