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Уржум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йонн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 22.12.2023 № 22/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Уржумского муниципальн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Уржумского муниципальн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6 537,8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9 205,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1 913,5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Уржумского муниципальн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7 535,5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9 205,3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1 913,5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Уржумского муниципального райо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0 997,7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  <w:t>__________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5:00Z</dcterms:created>
  <dc:creator>User</dc:creator>
  <dc:description/>
  <cp:keywords/>
  <dc:language>en-US</dc:language>
  <cp:lastModifiedBy>User</cp:lastModifiedBy>
  <cp:lastPrinted>2015-10-23T13:03:00Z</cp:lastPrinted>
  <dcterms:modified xsi:type="dcterms:W3CDTF">2023-12-22T10:20:00Z</dcterms:modified>
  <cp:revision>129</cp:revision>
  <dc:subject/>
  <dc:title/>
</cp:coreProperties>
</file>