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5316"/>
      </w:tblGrid>
      <w:tr>
        <w:trPr>
          <w:trHeight w:val="375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84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4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ной Думы</w:t>
            </w:r>
          </w:p>
          <w:p>
            <w:pPr>
              <w:pStyle w:val="Normal"/>
              <w:spacing w:lineRule="auto" w:line="240" w:before="0" w:after="0"/>
              <w:ind w:firstLine="584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ind w:firstLine="5898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 коды</w:t>
            </w:r>
          </w:p>
        </w:tc>
      </w:tr>
      <w:tr>
        <w:trPr>
          <w:trHeight w:val="720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тей источников финансирования дефицита  бюджета Уржум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статьи источника финансирования дефицита бюджета Уржумского муниципального район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5 0000 7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5 0000 8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1 7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 за счет средств федерального бюджета на пополнение остатка средств на едином счете бюджет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3 01 00 05 0001 8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, предоставленных за счёт средств федерального бюджета на пополнение остатка средств на едином счете бюджета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100 64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бюджетных кредитов, предоставленных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</w:tr>
      <w:tr>
        <w:trPr>
          <w:trHeight w:val="896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5 02 05 0100 54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юджетных кредитов бюджетам поселений из бюджетов муниципальных районов на покрытие временных кассовых разрывов, возникающих при исполнении бюджетов поселений</w:t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5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584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5 0000 6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rPr/>
        <w:t>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0:33:00Z</dcterms:created>
  <dc:creator>user</dc:creator>
  <dc:description/>
  <cp:keywords/>
  <dc:language>en-US</dc:language>
  <cp:lastModifiedBy>User</cp:lastModifiedBy>
  <cp:lastPrinted>2012-03-12T08:51:00Z</cp:lastPrinted>
  <dcterms:modified xsi:type="dcterms:W3CDTF">2023-12-22T10:55:00Z</dcterms:modified>
  <cp:revision>91</cp:revision>
  <dc:subject/>
  <dc:title/>
</cp:coreProperties>
</file>