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59"/>
      </w:tblGrid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47053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РЖУМСКОГО МУНИЦИПАЛЬНОГО РАЙОНА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ПОРЯЖЕНИЕ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6.03.2023                                                                                   №85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. Уржум, Кировская область</w:t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 выполнении Плана мероприятий на 2022-2024 годы по повышению поступлений налоговых и неналоговых доходов, а также по сокращению недоимки консолидированного бюджета Уржумского муниципального района за 2022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/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распоряжением администрации Уржумского муниципального района от 16.02.2022 № 45 «О Плане мероприятий на 2022-2024 годы по повышению поступлений налоговых и неналоговых доходов, а также по сокращению недоимки консолидированного бюджета Уржумского муниципального района», статьей 41 Устава муниципального образования Уржумский муниципальный район Кировской област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 выполнении Плана мероприятий</w:t>
      </w:r>
      <w:r>
        <w:rPr/>
        <w:t xml:space="preserve"> </w:t>
      </w:r>
      <w:r>
        <w:rPr>
          <w:sz w:val="28"/>
          <w:szCs w:val="28"/>
        </w:rPr>
        <w:t>на 2022-2024 годы по повышению поступлений налоговых и неналоговых доходов, а также по сокращению недоимки консолидированного бюджета Уржумского муниципального района за 2022 год согласно приложению.</w:t>
      </w:r>
    </w:p>
    <w:p>
      <w:pPr>
        <w:pStyle w:val="ConsTitle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выполнением настоящего распоряжения возложить на заместителя главы администрации Уржумского муниципального района по бюджету и финансам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начальника управления финансов О.В. Бякову. 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72"/>
          <w:szCs w:val="72"/>
        </w:rPr>
      </w:pPr>
      <w:r>
        <w:rPr>
          <w:rFonts w:cs="Times New Roman" w:ascii="Times New Roman" w:hAnsi="Times New Roman"/>
          <w:b w:val="false"/>
          <w:sz w:val="72"/>
          <w:szCs w:val="72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жумского муниципального района                                      В.В. Байбородов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35:00Z</dcterms:created>
  <dc:creator>user</dc:creator>
  <dc:description/>
  <cp:keywords/>
  <dc:language>en-US</dc:language>
  <cp:lastModifiedBy>Finkontrol1</cp:lastModifiedBy>
  <cp:lastPrinted>2023-03-10T14:13:00Z</cp:lastPrinted>
  <dcterms:modified xsi:type="dcterms:W3CDTF">2023-03-15T05:50:00Z</dcterms:modified>
  <cp:revision>41</cp:revision>
  <dc:subject/>
  <dc:title>АДМИНИСТРАЦИЯ УРЖУМСКОГО</dc:title>
</cp:coreProperties>
</file>