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6.03.2023                                                                                          № 86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Уржум, Кировская область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мероприятий на 2023-2025 годы по повышению поступлений налоговых и неналоговых доходов, а также по сокращению недоимки консолидированного бюджета Уржумского муниципального райо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работы по повышению поступлений налоговых и неналоговых доходов, а также по сокращению недоимки бюджетов бюджетной системы Российской Федерации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лан мероприятий на 2023-2025 годы по повышению поступлений налоговых и неналоговых доходов, а также по сокращению недоимки консолидированного бюджета Уржумского муниципального района (далее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лан мероприятий) согласно приложению.</w:t>
      </w:r>
    </w:p>
    <w:p>
      <w:pPr>
        <w:pStyle w:val="ConsTitle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Главным распорядителям средств бюджета Уржумского муниципального района (ответственным за выполнение мероприятий):</w:t>
      </w:r>
    </w:p>
    <w:p>
      <w:pPr>
        <w:pStyle w:val="ConsTitle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 Обеспечить выполнение Плана мероприятий.</w:t>
      </w:r>
    </w:p>
    <w:p>
      <w:pPr>
        <w:pStyle w:val="ConsTitle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 Представлять в Управление финансов администрации Уржумского муниципального района ежеквартально до 10 числа месяца, следующего за отчетным кварталом, отчеты об исполнении Плана мероприятий. </w:t>
      </w:r>
    </w:p>
    <w:p>
      <w:pPr>
        <w:pStyle w:val="ConsTitle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Рекомендовать главам городского и сельских поселений, входящих в состав Уржумского муниципального района:</w:t>
      </w:r>
    </w:p>
    <w:p>
      <w:pPr>
        <w:pStyle w:val="ConsTitle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Утвердить План мероприятий на 2023-2025 годы по повышению поступлений налоговых и неналоговых доходов, а также по сокращению недоимки в бюджет поселения.</w:t>
      </w:r>
    </w:p>
    <w:p>
      <w:pPr>
        <w:pStyle w:val="ConsTitle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 Представлять в Управление финансов администрации Уржумского муниципального района ежеквартально до 10 числа месяца, следующего за отчетным кварталом, отчеты об исполнении Плана мероприятий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/>
          <w:sz w:val="28"/>
          <w:szCs w:val="28"/>
        </w:rPr>
        <w:t xml:space="preserve">4. </w:t>
      </w:r>
      <w:r>
        <w:rPr>
          <w:sz w:val="28"/>
          <w:szCs w:val="28"/>
        </w:rPr>
        <w:t>Управлению финансов администрации Уржумского муниципального района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rFonts w:cs="Calibri"/>
          <w:sz w:val="28"/>
          <w:szCs w:val="28"/>
        </w:rPr>
        <w:t xml:space="preserve"> Обеспечить координацию выполнения настоящего распоряж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/>
          <w:sz w:val="28"/>
          <w:szCs w:val="28"/>
        </w:rPr>
        <w:t>4.2. По истечению финансового года утвердить Отчет о выполнении плана мероприятий на 2023-2025 годы по повышению поступлений налоговых и неналоговых доходов, а также по сокращению недоимки в консолидированный бюджет Уржумского муниципального рай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/>
          <w:sz w:val="28"/>
          <w:szCs w:val="28"/>
        </w:rPr>
        <w:t>5. Признать утратившим силу распоряжение администрации Уржумского муниципального района от 16.02.2022 № 45 «О Плане мероприятий на 2022-2024 годы по повышению поступлений налоговых и неналоговых доходов, а также по сокращению недоимки консолидированного бюджета Уржумского муниципального района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/>
          <w:sz w:val="28"/>
          <w:szCs w:val="28"/>
        </w:rPr>
        <w:t>6. Настоящее распоряжение вступает в силу после его подписания.</w:t>
      </w:r>
    </w:p>
    <w:p>
      <w:pPr>
        <w:pStyle w:val="ConsTitle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 Контроль за выполнением настоящего распоряжения возложить на главных распорядителей средств бюджета Уржумского муниципального района по соответствующим направлениям деятельности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жумского муниципального района                                          В.В. Байбородов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34:00Z</dcterms:created>
  <dc:creator>user</dc:creator>
  <dc:description/>
  <cp:keywords/>
  <dc:language>en-US</dc:language>
  <cp:lastModifiedBy>OPD4</cp:lastModifiedBy>
  <cp:lastPrinted>2023-03-10T14:10:00Z</cp:lastPrinted>
  <dcterms:modified xsi:type="dcterms:W3CDTF">2023-03-14T05:04:00Z</dcterms:modified>
  <cp:revision>101</cp:revision>
  <dc:subject/>
  <dc:title>АДМИНИСТРАЦИЯ УРЖУМСКОГО</dc:title>
</cp:coreProperties>
</file>