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60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.12.2022                                                                                                № 1132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ая област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Типовой формы соглашения о передаче полномочий по осуществлению внутреннего муниципального финансового контроля муниципального образ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269.2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решения Уржумской районной Думы от 30.10.2019 № 35/258 «О приеме полномочий по осуществлению внутреннего муниципального финансового контроля», решения Уржумской районной Думы от 30.10.2019 № 35/259 «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Уржумского муниципального района и органами местного самоуправления поселений Уржумского муниципального района», постановления администрации Уржумского муниципального района от 31.10.2019 №888 «Об уполномоченном органе на осуществление внутреннего муниципального финансового контроля в муниципальных образованиях Уржумского муниципального района» администрация Уржумского муниципального района ПОСТАНОВЛЯЕТ: 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Типовую форму соглашения о передаче полномочий по осуществлению внутреннего муниципального финансового контроля муниципального образования согласно приложению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Уржумского муниципального района по бюджету и финансам – начальника управления финансов Бякову О.В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Уржумского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В.В. Байдородов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bCs/>
      <w:sz w:val="48"/>
      <w:szCs w:val="48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bCs/>
      <w:kern w:val="0"/>
      <w:sz w:val="48"/>
      <w:szCs w:val="4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14:00Z</dcterms:created>
  <dc:creator>user</dc:creator>
  <dc:description/>
  <cp:keywords/>
  <dc:language>en-US</dc:language>
  <cp:lastModifiedBy>12</cp:lastModifiedBy>
  <cp:lastPrinted>2022-12-23T07:45:00Z</cp:lastPrinted>
  <dcterms:modified xsi:type="dcterms:W3CDTF">2022-12-26T08:21:00Z</dcterms:modified>
  <cp:revision>40</cp:revision>
  <dc:subject/>
  <dc:title> </dc:title>
</cp:coreProperties>
</file>