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03" w:hRule="atLeast"/>
        </w:trPr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12.2022                                                                                     №  1133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Уржумского муниципального района от 28.12.2020 № 963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1 Устава муниципального образования Уржумский муниципальный района администрация Уржумского муниципального района ПОСТАНОВЛЯЕТ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определения объема и условий предоставления муниципальным автономных учреждениям (бюджетным) учреждениям субсидий на иные цели, утвержденный постановлением администрации Уржумского муниципального района от 28.12.2020 № 963 «О Порядке определения объема и условий предоставления муниципальным автономных учреждениям (бюджетным) учреждениям субсидий на иные цели» (далее – Порядок) следующие измене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1.4. раздела 1 «Общие положения» изложить в новой редакц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 Подготовка проекта постановления администрация Уржумского муниципального района о включении субсидий в муниципальную программу Уржумского муниципального района осуществляется ответственным исполнителем муниципальной программы в соответствии с постановлением администрации Уржумского муниципального района от 30.06.2021 № 478 «О разработке, реализации и оценки эффективности реализации муниципальных программ Уржумского муниципального района Кировской области».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2 «Условия и порядок предоставления субсидий»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абзаце втором пункта 2.3. слова «и (или)» заменить словами «или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ункт 2.5. изложить в новой редакции следующего содержа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5. В целях предоставления субсидии между ГРБС и учреждением заключается соглашение в соответствии с типовой формой, согласно приложению №2 к настоящему Порядку (далее – соглашение), в котором предусматриваются в том числ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цели предоставления субсидии с указанием наименования национального проекта (программы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значение результатов предоставления субсидии, которые должны быть достигнуты, показателей, необходимых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грамм, проектов (при возможности такой детализации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лан мероприятий по достижению результатов предоставления субсидий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змер субсидии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роки (график) перечисления субсид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форму, а также порядок и сроки предоставления отчетности об исполнении соглашения в части информации о достижении целей, показателя(ей) (результата(ов), установленных при предоставлении субсидии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снования и порядок внесения изменений в соглашение, в том числе в случае уменьшения главному распорядителю средств бюджета ранее доведенных лимитов бюджетных обязательств на предоставление субсидии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снования для досрочного прекращения соглашения по решению РГБС в одностороннем порядк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к) реорганизацией (за исключением реорганизации в форме присоединения) или ликвидацией учреждения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нарушением учреждением целей и условий предоставления субсидий, установленных правовым актом и (или) соглашением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запрет на расторжение соглашения учреждением в одностороннем порядке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основания для расторжения соглашения главным распорядителем как получателем бюджетных средств в одностороннем порядке;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иные положения (при необходимости).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унктом 4.10. раздел 4 «Порядок осуществления контроля за соблюдением целей, условий и порядка предоставления субсидий и ответственность за их несоблюдение» следующего содержа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10. Основаниями для применения мер ответственности к муниципальному автономному (бюджетному) учреждению при невыполнении обязательств, установленных соглашением (далее – меры ответственности) являются следующие показател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ижение муниципальным автономным (бюджетным) учреждением значений результата, предусмотренного соглашением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ьзование субсидии муниципальным автономным (бюджетным) учреждение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униципальное автономное (бюджетное) учреждение по состоянию на 31 декабря года предоставления субсидии не достигло значений результата предоставления субсидии и (или) неиспользовало субсидию в размере, установленном решением о бюджете, договором (соглашением), учредителем могут быть применены меры дисциплинарной ответственности в соответствии с законодательством Российской Федерации в отношении должностных лиц, чьи действия (бездействия) привели к недостижению и невыполнению указанных выше показателей.».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руководителей отраслевых органов администрации Уржумского муниципального района и ответственных исполнителей программ Уржумского муниципального района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2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Уржумского</w:t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В.В. Байбород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04:00Z</dcterms:created>
  <dc:creator>12</dc:creator>
  <dc:description/>
  <cp:keywords/>
  <dc:language>en-US</dc:language>
  <cp:lastModifiedBy>12</cp:lastModifiedBy>
  <cp:lastPrinted>2022-12-26T11:18:00Z</cp:lastPrinted>
  <dcterms:modified xsi:type="dcterms:W3CDTF">2022-12-26T08:31:00Z</dcterms:modified>
  <cp:revision>8</cp:revision>
  <dc:subject/>
  <dc:title/>
</cp:coreProperties>
</file>