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8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повая форма соглашения</w:t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предоставлении из бюджета Уржумского муниципального района субсидии муниципальному автономному (бюджетному) учреждению на иные цели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21"/>
        <w:gridCol w:w="4549"/>
      </w:tblGrid>
      <w:tr>
        <w:trPr/>
        <w:tc>
          <w:tcPr>
            <w:tcW w:w="4521" w:type="dxa"/>
            <w:tcBorders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 Уржум</w:t>
            </w:r>
          </w:p>
        </w:tc>
        <w:tc>
          <w:tcPr>
            <w:tcW w:w="4549" w:type="dxa"/>
            <w:tcBorders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_" __________ 20___ г.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, которому как получателю средств бюджета Уржумского муниципального района (далее - бюджет района) доведены лимиты бюджетных обязательств на предоставление субсидий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именуемый в дальнейшем "ГРБС", в лице ________________________________________, действующего на основании _________________________________________, с одной стороны, и ______________________________________________ (наименование автономного или бюджетного учреждения), именуемое в дальнейшем "Учреждение", в лице _________________________________, действующего на основании ______________________________________, с другой стороны, совместно именуемые "Стороны",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Порядком определения объема и условий предоставления муниципальным автономным (бюджетным) учреждениям субсидий на иные цели (далее – Порядок) заключили настоящее соглашение (далее - Соглашение) о нижеследующем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. Предмет Соглашен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Предметом настоящего Соглашения является предоставление Учреждению из бюджета района в 20__ году/20__ - 20__ годах субсидии (далее - Субсидия) в целях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1. Достижения результатов проекта (программы) ___________________________________ (наименование проекта (программы)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2. Иная(ые) цель(и) предоставления Субсид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I. Условия и финансовое обеспечение предоставления Субсиди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Субсидия предоставляется Учреждению для достижения цели(ей), указанной(ых) в подразделе 1.1 настоящего Соглаш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Субсидия предоставляется Учреждению в размере ______________________ (__________________) рублей __ копеек, в том числе:</w:t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85"/>
      </w:tblGrid>
      <w:tr>
        <w:trPr/>
        <w:tc>
          <w:tcPr>
            <w:tcW w:w="9985" w:type="dxa"/>
            <w:tcBorders/>
          </w:tcPr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лимитов бюджетных обязательств, доведенных ГРБС как получателю средств бюджета района по кодам классификации расходов бюджета Уржумского муниципального района (далее - коды БК), по аналитическому коду Субсидии ________________, в следующем размере ________________________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код Субсидии)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__ году _________ (________) рублей __ копеек - по коду БК ________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__ году ________ (________) рублей __ копеек - по коду БК _________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__ году   ______ (_________) рублей __ копеек - по коду БК _________.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Размер Субсидии рассчитывается в соответствии с Порядк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II. Порядок перечисления Субсиди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Перечисление Субсидии Учреждениям осуществляется в соответствии с Порядком определения объема и условий предоставления муниципальным автономным (бюджетным) учреждениям субсидий на иные цели (далее – Порядок),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ом санкционирования расходов муниципальных бюджетных и автономных учреждений, юридических лиц (не являющихся муниципальными учреждениями), индивидуальных предпринимателей, физических лиц - производителей товаров, работ, услуг, лицевые счета которым открыты в управлении финансов администрации Уржум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согласно графику перечисления Субсидии в соответствии с приложением № 1 к настоящему Соглашению, являющимся неотъемлемой частью настоящего Соглашения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V. Взаимодействие Сторон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ГРБС обязуетс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1. Обеспечивать предоставление Учреждению Субсидии на цель(и), указанную(ые) в подпункте 1.1 настоящего Соглашени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2. Устанавливать значения результатов предоставления Субсидии в соответствии с приложением № 2 к настоящему Соглашению, являющимся неотъемлемой частью настоящего Соглашени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3. Обеспечивать перечисление Субсидии на счет Учреждения, указанный в разделе VII настоящего Соглашения, согласно графику перечисления Субсидии в соответствии с приложением № 1 к настоящему Соглашению, являющимся неотъемлемой частью настоящего Соглаш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4. Утверждать Сведения об операциях с целевыми субсидиями на 20__ г. (далее - Сведения) по форме Сведений об операциях с целевыми субсидиями на 20__ г. (ф. 0501016), Сведения с учетом внесенных изменений не позднее 5 рабочих дней со дня получения указанных документов от Учрежд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5. Направлять разъяснения Учреждению по вопросам, связанным с исполнением настоящего Соглашения, не позднее 5 рабочих дней со дня получения обращения Учреждения в соответствии с пунктом 4.4.4 настоящего Соглаш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6. Осуществлять проверку документов, направляемых Учреждением в целях принятия последним решения о перечислении Субсиди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7. Устанавливать значения результатов предоставления Субсидии в соответствии с приложением № 2 к настоящему Соглашению, являющимся неотъемлемой частью настоящего Соглаш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8. Осуществлять контроль за соблюдением Учреждением цели(ей) и условий предоставления Субсидии, а также оценку достижения значений результатов предоставления Субсидии, установленных Порядком и настоящим Соглашением, в том числе путем осуществления следующих мероприятий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8.1. Проведение плановых и внеплановых проверок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8.1.1. По месту нахождения ГРБС на основании документов, представленных по его запросу Учреждением в соответствии с пунктом 4.3.4 настоящего Соглаш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8.1.2. По месту нахождения Учреждения по документальному и фактическому изучению операций с использованием средств Субсидии, произведенных Учреждение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8.2. Приостановление предоставления Субсидии в случае установления по итогам проверки(ок), указанной(ых) в подпункте 4.1.8.1 настоящего Соглашения, факта(ов) нарушений цели(ей) и условий, определенных Правилами предоставления субсидии и настоящим Соглашением (получения от контрольно-счетной комиссии информации о нарушении Учреждением цели(ей) и условий предоставления Субсидии, установленных Порядком и настоящим Соглашением), до устранения указанных нарушений с обязательным уведомлением Учреждения не позднее 2 рабочих дней после принятия решения о приостановлени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8.3. Направление требования Учреждению о возврате в бюджет Уржумского муниципального района Субсидии или ее части, в том числе в случае неустранения нарушений, указанных в подпункте 4.1.8.2 настоящего Соглашения, в размере и сроки, установленные в данном требован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9. Рассматривать предложения, документы и иную информацию, направленную Учреждением, в том числе в соответствии с пунктами 4.4.1 - 4.4.2 настоящего Соглашения, в течение 5 рабочих дней со дня их получения и уведомлять Учреждение о принятом решении (при необходимости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10. Выполнять иные обязательства, установленные бюджетным законодательством Российской Федерации, Порядком и настоящим Соглашение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ГРБС вправе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1. Запрашивать у Учреждения информацию и документы, необходимые для осуществления контроля за соблюдением Учреждением цели(ей) и условий предоставления Субсидии, установленных Порядком и настоящим Соглашением, в соответствии с пунктом 4.1.8 настоящего Соглаш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2. Принимать решение об изменении условий настоящего Соглашения на основании информации и предложений, направленных Учреждением в соответствии с пунктом 4.4.2 настоящего Соглашения, включая уменьшение размера Субсидии, а также увеличение размера Субсидии, при наличии неиспользованных лимитов бюджетных обязательств, указанных в подразделе 2.2 настоящего Соглашения, и при условии предоставления Учреждением информации, содержащей финансово-экономическое обоснование данных изменен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3.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 (год, следующий за годом предоставления Субсидий) остатка Субсидии, не использованного в 20__ году (год предоставления Субсидии), а также об использовании средств, поступивших в 20__ году (год, следующий за годом предоставления Субсидии) Учреждению от возврата дебиторской задолженности прошлых лет, возникшей от использования Субсидии, на цель(и), указанную(ые) в пункте 1.1 настоящего Соглашения, не позднее 5 рабочих дней после получения от Учреждения документов, обосновывающих потребность в направлении остатка Субсидии на цель(и), указанную(ые) в подразделе 1.1 настоящего Соглаш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4. Осуществлять иные права, установленные бюджетным законодательством Российской Федерации, Порядком и настоящим Соглашением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 Применять меры ответственности к муниципальному автономному (бюджетному) учреждению при невыполнении следующих показателей: недостижение муниципальным автономным (бюджетным) учреждением значений результата, предусмотренного соглашением; неиспользование субсидии муниципальным автономным (бюджетным) учреждение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муниципальное автономное (бюджетное) учреждение по состоянию на 31 декабря года предоставления субсидии не достигло значений результата предоставления субсидии и (или) неиспользовало субсидию в размере, установленном решением о бюджете, договором (соглашением), учредителем могут быть применены меры дисциплинарной ответственности в соответствии с законодательством Российской Федерации в отношении должностных лиц, чьи действия (бездействия) привели к недостижению и невыполнению указанных выше показател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Учреждение обязуетс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1. Направлять ГРБС на утверждение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1.1. Сведения не позднее 5 рабочих дней со дня заключения настоящего Соглаш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1.2. Сведения с учетом внесенных изменений не позднее 5 рабочих дней со дня получения от ГРБС информации о принятом решении об изменении размера Субсид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2. Использовать Субсидию для достижения цели(ей), указанной(ых) в подразделе 1.1 настоящего Соглашения, в соответствии с условиями предоставления Субсидии, установленными Порядком и настоящим Соглашением, на осуществление выплат, указанных в Сведениях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3. Обеспечить достижение значений результатов предоставления Субсидии и соблюдение сроков их достижения, устанавливаемых в соответствии с пунктом 4.1.2 настоящего Соглашени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4. Направлять по запросу ГРБС документы и информацию, необходимые для осуществления контроля за соблюдением цели(ей) и условий предоставления Субсидии в соответствии с пунктом 4.2.1 настоящего Соглашения, не позднее 1 рабочего дня со дня получения указанного запрос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5. Представлять заявку на финансирование муниципального автономным (бюджетным) учреждения не позднее 27 числа текущего месяца по форме согласно приложению № 2 к Порядку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6. Направлять ГРБС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6.1. ежеквартально до 25 числа месяца, следующего за отчетным периодом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чет о расходах, источником финансового обеспечения которых является Субсидия, по форме в соответствии с приложением № 3 к настоящему Соглашению, являющимся неотъемлемой частью настоящего Соглаше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ан мероприятий по достижению результатов предоставления субсидии по форме в соответствии с приложением № 5 к настоящему Соглашению, являющимся неотъемлемой частью настоящего Соглашени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6.2. до 15 января финансового года, следующего за годом предоставления субсидии, отчет о достижении значений результатов предоставления Субсидии по форме в соответствии с приложением № 4 к настоящему Соглашению, являющимся неотъемлемой частью настоящего Соглашени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6.3. Отчет об использовании средств Субсидии муниципальным автономным (бюджетным) учреждением составляется на 1 число месяца каждого квартала и нарастающим итогом с начала год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7. Устранять выявленный(ые) по итогам проверки, проведенной ГРБС, факт(ы) нарушения цели(ей) и условий предоставления Субсидии, определенных Порядком и настоящим Соглашением (получения от контрольно-счетной комиссии информации о нарушении Учреждением цели(ей) и условий предоставления Субсидии, установленных Порядком и настоящим Соглашением), включая возврат Субсидии или ее части в бюджет района, в течение 30 календарных дней со дня получения требования ГРБС об устранении нарушени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8. Возвращать неиспользованный остаток Субсидии в доход бюджета района в случае отсутствия решения ГРБС о наличии потребности в направлении не использованного в 20__ году (год предоставления Субсидии) остатка Субсидии на цель(и), указанную(ые) в подразделе 1.1 настоящего Соглашения, в течение 30 календарных дней со дня окончания финансового год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9. Выполнять иные обязательства, установленные бюджетным законодательством Российской Федерации, Порядком и настоящим Соглашение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 Учреждение вправе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4.1. Направлять ГРБС документы, указанные в пункте 4.2.1 настоящего Соглашения, не позднее 5 рабочих дней, следующих за отчетным финансовым год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2. Направлять ГРБС предложения о внесении изменений в настоящее Соглашение, в том числе в случае выявления необходимости изменения размера Субсидии с приложением информации, содержащей финансово-экономическое обоснование данного изменени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4.3. Направлять в 20__ году (год, следующий за годом предоставления Субсидии) не использованный остаток Субсидии, полученный в соответствии с настоящим Соглашением, на осуществление выплат в соответствии с целью(ями), указанной(ыми) в подразделе 1.1 настоящего Соглашения, на основании решения ГРБС, указанного в пункте 4.2.3 настоящего Соглаш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4. Обращаться к ГРБС в целях получения разъяснений в связи с исполнением настоящего Соглаш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5. Осуществлять иные права, установленные бюджетным законодательством Российской Федерации, Порядком и настоящим Соглашением.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V. Ответственность Сторон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2. Стороны несут ответственность за полноту и достоверность информации, содержащейся в представленных ГРБС документах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VI. Заключительные положения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Расторжение настоящего Соглашения ГРБС в одностороннем порядке возможно в случаях: прекращения деятельности Учреждения при реорганизации или ликвидации, нарушения Учреждением цели и условий предоставления Субсидии, установленных Правилами предоставления субсидии и настоящим Соглашением, и в иных случаях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Расторжение Соглашения осуществляется по соглашению Сторон, за исключением расторжения в одностороннем порядке, предусмотренного подразделом 6.1 настоящего Соглаш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3. Споры, возникающие между Сторонами в связи с исполнением настоящего Соглашения, решаются ими по возможности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и действует до полного исполнения Сторонами своих обязательств по настоящему Соглашени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5. Изменение настоящего Соглашения в соответствии с положениями настоящего Соглашения осуществляется по соглашению Сторон и оформляется в виде дополнительного соглашения, являющегося неотъемлемой частью настоящего Соглаш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6. Документы и иная информация, предусмотренные настоящим Соглашением, представляются путем вручения представителю одной Стороны подлинников документ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7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VII. Юридические адреса, платежные реквизиты и подписи</w:t>
      </w:r>
      <w:r>
        <w:rPr/>
        <w:t xml:space="preserve"> Сторон</w:t>
      </w:r>
    </w:p>
    <w:tbl>
      <w:tblPr>
        <w:tblW w:w="98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772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ращенное наименование ГРБ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ращенное наименование Учреждени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ГРН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ТМО</w:t>
              </w:r>
            </w:hyperlink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ГРН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ТМО</w:t>
              </w:r>
            </w:hyperlink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/КПП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/КПП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ные 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реждения Банка России Б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ый сч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евой сч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ные 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реждения Банка России (наименование кредитной организации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К, корреспондентский сч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ый сч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евой сч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96"/>
        <w:gridCol w:w="3328"/>
        <w:gridCol w:w="1177"/>
        <w:gridCol w:w="3642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 руководителя)</w:t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ИО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 руководителя)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П                                                                МП</w:t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37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3"/>
        <w:gridCol w:w="397"/>
        <w:gridCol w:w="1927"/>
        <w:gridCol w:w="2041"/>
        <w:gridCol w:w="397"/>
        <w:gridCol w:w="2041"/>
        <w:gridCol w:w="2133"/>
      </w:tblGrid>
      <w:tr>
        <w:trPr/>
        <w:tc>
          <w:tcPr>
            <w:tcW w:w="776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12" w:type="dxa"/>
            <w:gridSpan w:val="4"/>
            <w:tcBorders/>
          </w:tcPr>
          <w:p>
            <w:pPr>
              <w:pStyle w:val="Style17"/>
              <w:ind w:firstLine="130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Style17"/>
              <w:ind w:firstLine="130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типовой форме соглашения</w:t>
            </w:r>
          </w:p>
          <w:p>
            <w:pPr>
              <w:pStyle w:val="Style17"/>
              <w:ind w:firstLine="130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предоставлении из бюджета </w:t>
            </w:r>
          </w:p>
          <w:p>
            <w:pPr>
              <w:pStyle w:val="Style17"/>
              <w:ind w:firstLine="130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жумского муниципального района</w:t>
            </w:r>
          </w:p>
          <w:p>
            <w:pPr>
              <w:pStyle w:val="Style17"/>
              <w:ind w:firstLine="130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сидии муниципальному автономному </w:t>
            </w:r>
          </w:p>
          <w:p>
            <w:pPr>
              <w:pStyle w:val="Style17"/>
              <w:ind w:firstLine="130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юджетному) учреждению на иные цел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15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15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15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Соглашению от ______ № ___</w:t>
            </w:r>
          </w:p>
        </w:tc>
      </w:tr>
      <w:tr>
        <w:trPr/>
        <w:tc>
          <w:tcPr>
            <w:tcW w:w="1437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перечисления Субсид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зменения в график перечисления Субсидии)</w:t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Ы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реждени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водному реестру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водному реестру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екта (программы) &lt;1&gt;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БК &lt;1&gt;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рвичный - "0", уточненный - "1", "2", "3", "...") &lt;2&gt;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08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: рубль (с точностью до второго знака после запятой)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ЕИ</w:t>
              </w:r>
            </w:hyperlink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6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907"/>
        <w:gridCol w:w="851"/>
        <w:gridCol w:w="1077"/>
        <w:gridCol w:w="1928"/>
        <w:gridCol w:w="1474"/>
        <w:gridCol w:w="737"/>
        <w:gridCol w:w="1757"/>
        <w:gridCol w:w="1757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направления расходов &lt;3&gt;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строки</w:t>
            </w:r>
          </w:p>
        </w:tc>
        <w:tc>
          <w:tcPr>
            <w:tcW w:w="6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по бюджетной классификации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и перечисления Субсид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&lt;4&gt;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ы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дела, подраздел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й стать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а расходо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ранее (дд.мм.гггг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позднее (дд.мм.гггг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ной (непрограммной) стать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правления расходов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по коду БК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по коду БК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18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1&gt; Указывается в случае, если Субсидия предоставляется в целях достижения результатов проекта (программы). В кодовой зоне указываются 4 и 5 разряды целевой статьи расходов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2&gt; При представлении уточненного графика перечисления Субсидии указывается номер очередного внесения изменения в приложение (например, "1", "2", "3", "...")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3&gt; Указывается наименование направления расходов целевой статьи расходов на предоставление Субсидии, указанного в графе 6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4&gt; Указывается сумма, подлежащая перечислению. В случае внесения изменения в график перечисления Субсидии указывается величина изменений (со знаком "плюс" - при увеличении; со знаком "минус" - при уменьшении).</w:t>
      </w:r>
    </w:p>
    <w:p>
      <w:pPr>
        <w:pStyle w:val="Normal"/>
        <w:autoSpaceDE w:val="false"/>
        <w:spacing w:lineRule="auto" w:line="240" w:before="200" w:after="0"/>
        <w:ind w:firstLine="85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00" w:after="0"/>
        <w:ind w:firstLine="85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00" w:after="0"/>
        <w:ind w:firstLine="85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00" w:after="0"/>
        <w:ind w:firstLine="85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00" w:after="0"/>
        <w:ind w:firstLine="85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850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типовой форме соглашения</w:t>
      </w:r>
    </w:p>
    <w:p>
      <w:pPr>
        <w:pStyle w:val="Normal"/>
        <w:autoSpaceDE w:val="false"/>
        <w:spacing w:lineRule="auto" w:line="240" w:before="0" w:after="0"/>
        <w:ind w:firstLine="850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предоставлении из бюджета </w:t>
      </w:r>
    </w:p>
    <w:p>
      <w:pPr>
        <w:pStyle w:val="Normal"/>
        <w:autoSpaceDE w:val="false"/>
        <w:spacing w:lineRule="auto" w:line="240" w:before="0" w:after="0"/>
        <w:ind w:firstLine="850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жумского муниципального района</w:t>
      </w:r>
    </w:p>
    <w:p>
      <w:pPr>
        <w:pStyle w:val="Style17"/>
        <w:ind w:firstLine="130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бсидии муниципальному автономному </w:t>
      </w:r>
    </w:p>
    <w:p>
      <w:pPr>
        <w:pStyle w:val="Normal"/>
        <w:autoSpaceDE w:val="false"/>
        <w:spacing w:lineRule="auto" w:line="240" w:before="0" w:after="0"/>
        <w:ind w:firstLine="850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бюджетному) учреждению на иные це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60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3"/>
        <w:gridCol w:w="397"/>
        <w:gridCol w:w="1927"/>
        <w:gridCol w:w="2041"/>
        <w:gridCol w:w="397"/>
        <w:gridCol w:w="1587"/>
        <w:gridCol w:w="1814"/>
      </w:tblGrid>
      <w:tr>
        <w:trPr/>
        <w:tc>
          <w:tcPr>
            <w:tcW w:w="776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9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Соглашению от ______ N ___</w:t>
            </w:r>
          </w:p>
        </w:tc>
      </w:tr>
      <w:tr>
        <w:trPr/>
        <w:tc>
          <w:tcPr>
            <w:tcW w:w="13606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я результатов предоставления Субсидии</w:t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Ы</w:t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режд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водному реестр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водному реестр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екта (программы) &lt;1&gt;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БК &lt;1&gt;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рвичный - "0", уточненный - "1", "2", "3", "...") &lt;2&gt;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6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680"/>
        <w:gridCol w:w="1474"/>
        <w:gridCol w:w="680"/>
        <w:gridCol w:w="850"/>
        <w:gridCol w:w="907"/>
        <w:gridCol w:w="907"/>
        <w:gridCol w:w="1134"/>
        <w:gridCol w:w="907"/>
        <w:gridCol w:w="1134"/>
        <w:gridCol w:w="907"/>
        <w:gridCol w:w="1134"/>
        <w:gridCol w:w="907"/>
        <w:gridCol w:w="1134"/>
      </w:tblGrid>
      <w:tr>
        <w:trPr/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правление расходов &lt;3&gt;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Субсидии &lt;4&gt;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строки</w:t>
            </w:r>
          </w:p>
        </w:tc>
        <w:tc>
          <w:tcPr>
            <w:tcW w:w="8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ые значения результатов предоставления Субсидии по годам (срокам) реализации Соглашения &lt;5&gt;</w:t>
            </w:r>
          </w:p>
        </w:tc>
      </w:tr>
      <w:tr>
        <w:trPr/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__.__.20__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__.__.20__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__.__.20__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__.__.20__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по Б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 с начала текущего финансового го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 с начала текущего финансового го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 с начала текущего финансового го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1&gt; Указывается в случае, если Субсидия предоставляется в целях достижения результатов проекта (программы). В кодовой зоне указываются 4 и 5 разряды целевой статьи расходов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2&gt; При представлении уточненных значений указывается номер очередного внесения изменения в приложение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3&gt; Указывается наименование направления расходов целевой статьи расходов и соответствующий ему код (13 - 17 разряды кода классификации расходов)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4&gt; Указывается наименование результатов предоставления Субсидии в соответствии с Порядком определения объема и условий предоставления муниципальным автономным (бюджетным) учреждениям субсидий на иные цели, а также наименование показателя, необходимого для достижения результатов предоставления Субсидии, если это предусмотрено Порядком определения объема и условий предоставления муниципальным автономным (бюджетным) учреждениям субсидий на иные цели. В случае, если Субсидия предоставляется в целях достижения результата проекта (программы), указывается наименование результата проекта (программы), а также наименования материальных и нематериальных объектов и (или) услуг, планируемых к получению в рамках достижения результата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5&gt; Указываются плановые значения результатов предоставления Субсидии, отраженных в графе 3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72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72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72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72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72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72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72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907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типовой форме соглашения</w:t>
      </w:r>
    </w:p>
    <w:p>
      <w:pPr>
        <w:pStyle w:val="Normal"/>
        <w:autoSpaceDE w:val="false"/>
        <w:spacing w:lineRule="auto" w:line="240" w:before="0" w:after="0"/>
        <w:ind w:firstLine="907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едоставлении из бюджета</w:t>
      </w:r>
    </w:p>
    <w:p>
      <w:pPr>
        <w:pStyle w:val="Normal"/>
        <w:autoSpaceDE w:val="false"/>
        <w:spacing w:lineRule="auto" w:line="240" w:before="0" w:after="0"/>
        <w:ind w:firstLine="425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ржумского муниципального района</w:t>
      </w:r>
    </w:p>
    <w:p>
      <w:pPr>
        <w:pStyle w:val="Style17"/>
        <w:ind w:firstLine="130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бсидии муниципальному автономному </w:t>
      </w:r>
    </w:p>
    <w:p>
      <w:pPr>
        <w:pStyle w:val="Normal"/>
        <w:autoSpaceDE w:val="false"/>
        <w:spacing w:lineRule="auto" w:line="240" w:before="0" w:after="0"/>
        <w:ind w:firstLine="907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бюджетному) учреждению на иные цели</w:t>
      </w:r>
    </w:p>
    <w:p>
      <w:pPr>
        <w:pStyle w:val="Normal"/>
        <w:autoSpaceDE w:val="false"/>
        <w:spacing w:lineRule="auto" w:line="240" w:before="0" w:after="0"/>
        <w:ind w:firstLine="907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60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84"/>
        <w:gridCol w:w="5322"/>
      </w:tblGrid>
      <w:tr>
        <w:trPr/>
        <w:tc>
          <w:tcPr>
            <w:tcW w:w="8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Соглашению от ______ № ___</w:t>
            </w:r>
          </w:p>
        </w:tc>
      </w:tr>
      <w:tr>
        <w:trPr/>
        <w:tc>
          <w:tcPr>
            <w:tcW w:w="1360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 о расходах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ом финансового обеспечения которых является Субсид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"__" ____________ 20__ г. &lt;1&g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РБС 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реждения 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: рубль (с точностью до второго десятичного знака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5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680"/>
        <w:gridCol w:w="1474"/>
        <w:gridCol w:w="680"/>
        <w:gridCol w:w="850"/>
        <w:gridCol w:w="874"/>
        <w:gridCol w:w="907"/>
        <w:gridCol w:w="1134"/>
        <w:gridCol w:w="907"/>
        <w:gridCol w:w="1134"/>
        <w:gridCol w:w="907"/>
        <w:gridCol w:w="1134"/>
        <w:gridCol w:w="907"/>
        <w:gridCol w:w="1134"/>
      </w:tblGrid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по бюджетной классификации &lt;4&gt;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аток Субсидии на начало текущего финансового года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упления &lt;6&gt;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латы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рсовая разница &lt;8&gt;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аток Субсидии на конец отчетного период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&lt;2&gt;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&lt;3&gt;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, разрешенный к использованию &lt;5&gt;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бюджета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дебиторской задолженности прошлых лет &lt;7&gt;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: возвращено в бюджет района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&lt;9&gt;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буется в направлении на те же цели &lt;10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лежит возврату &lt;11&gt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60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3"/>
        <w:gridCol w:w="1871"/>
        <w:gridCol w:w="1644"/>
        <w:gridCol w:w="4649"/>
      </w:tblGrid>
      <w:tr>
        <w:trPr/>
        <w:tc>
          <w:tcPr>
            <w:tcW w:w="54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(уполномоченное лицо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1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46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360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_" __________ 20___ 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1&gt; Настоящий отчет составляется ежеквартально нарастающим итогом с начала текущего финансового года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2&gt; Указывается в соответствии с подразделом 1.1 Соглаше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3&gt; Указывается аналитический код Субсидии в соответствии с подразделом 2.2 Соглаше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4&gt; Значение графы 3 настоящего отчета должно соответствовать значению кода по бюджетной классификации Российской Федерации, указанному в графе 3 Сведений, а также указанному в плане финансово-хозяйственной деятельности Учрежде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5&gt; Указывается сумма остатка Субсидии на начало года, не использованного в отчетном финансовом году, в отношении которого Учредителем принято решение о наличии потребности Учреждения в направлении его на цель, указанную в подразделе 1.1 Соглашения, в соответствии с пунктом 4.2.3 Соглаше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6&gt; Значения граф 7 и 8 настоящего отчета должны соответствовать сумме поступлений средств Субсидии за отчетный период с учетом поступлений от возврата дебиторской задолженности прошлых лет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7&gt; В графе 8 настоящего отчета указывается сумма возврата дебиторской задолженности, в отношении которой администрацией Уржумского муниципального района принято решение об использовании ее Учреждением на цель, указанную в подразделе 1.1 Соглаше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8&gt; Указывается положительная курсовая разница, возникающая при оплате обязательств в иностранной валюте за счет средств Субсид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9&gt; Указывается сумма остатка Субсидии на конец отчетного периода. Остаток Субсидии рассчитывается на отчетную дату как разница между суммами, указанными в графах 4, 6, 11, и суммой, указанной в графе 9 настоящего отчета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10&gt; В графе 13 настоящего отчета указывается сумма неиспользованного остатка Субсидии, предоставленной в соответствии с Соглашением, по которой существует потребность Учреждения в направлении остатка Субсидии на цель, указанную в подразделе 1.1 Соглашения, в соответствии с пунктом 4.2.3 Соглашения. При формировании отчета за месяц, квартал, полугодие, 9 месяцев не заполняетс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11&gt; В графе 14 настоящего отчета указывается сумма неиспользованного остатка Субсидии, предоставленной в соответствии с Соглашением, потребность в направлении которой на те же цели отсутствует. При формировании отчета за месяц, квартал, полугодие, 9 месяцев не заполня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789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878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типовой форме соглашения</w:t>
      </w:r>
    </w:p>
    <w:p>
      <w:pPr>
        <w:pStyle w:val="Normal"/>
        <w:autoSpaceDE w:val="false"/>
        <w:spacing w:lineRule="auto" w:line="240" w:before="0" w:after="0"/>
        <w:ind w:firstLine="878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предоставлении из бюджета </w:t>
      </w:r>
    </w:p>
    <w:p>
      <w:pPr>
        <w:pStyle w:val="Normal"/>
        <w:autoSpaceDE w:val="false"/>
        <w:spacing w:lineRule="auto" w:line="240" w:before="0" w:after="0"/>
        <w:ind w:firstLine="878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жумского муниципального района</w:t>
      </w:r>
    </w:p>
    <w:p>
      <w:pPr>
        <w:pStyle w:val="Style17"/>
        <w:ind w:firstLine="130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бсидии муниципальному автономному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бюджетному) учреждению на иные цели</w:t>
      </w:r>
    </w:p>
    <w:p>
      <w:pPr>
        <w:pStyle w:val="Normal"/>
        <w:autoSpaceDE w:val="false"/>
        <w:spacing w:lineRule="auto" w:line="240" w:before="0" w:after="0"/>
        <w:ind w:firstLine="878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60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3"/>
        <w:gridCol w:w="397"/>
        <w:gridCol w:w="1927"/>
        <w:gridCol w:w="2041"/>
        <w:gridCol w:w="397"/>
        <w:gridCol w:w="1587"/>
        <w:gridCol w:w="1814"/>
      </w:tblGrid>
      <w:tr>
        <w:trPr/>
        <w:tc>
          <w:tcPr>
            <w:tcW w:w="776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9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Соглашению от ______ № ___</w:t>
            </w:r>
          </w:p>
        </w:tc>
      </w:tr>
      <w:tr>
        <w:trPr/>
        <w:tc>
          <w:tcPr>
            <w:tcW w:w="13606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достижении значений результатов предоставления Субсидии</w:t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Ы</w:t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остоянию на 1 ___ 20__ г.</w:t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режд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водному реестр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водному реестр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екта (программы) &lt;1&gt;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БК &lt;1&gt;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рвичный - "0", уточненный - "1", "2", "3", "...") &lt;2&gt;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0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: годова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08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: руб.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ЕИ</w:t>
              </w:r>
            </w:hyperlink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Информация о достижении значений результ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я Субсидии и обязательствах, принятых в цел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х достижения</w:t>
      </w:r>
    </w:p>
    <w:tbl>
      <w:tblPr>
        <w:tblW w:w="13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67"/>
        <w:gridCol w:w="680"/>
        <w:gridCol w:w="680"/>
        <w:gridCol w:w="737"/>
        <w:gridCol w:w="624"/>
        <w:gridCol w:w="850"/>
        <w:gridCol w:w="850"/>
        <w:gridCol w:w="793"/>
        <w:gridCol w:w="794"/>
        <w:gridCol w:w="794"/>
        <w:gridCol w:w="963"/>
        <w:gridCol w:w="850"/>
        <w:gridCol w:w="566"/>
        <w:gridCol w:w="680"/>
        <w:gridCol w:w="850"/>
        <w:gridCol w:w="850"/>
        <w:gridCol w:w="850"/>
      </w:tblGrid>
      <w:tr>
        <w:trPr/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правление расходов &lt;3&gt;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Субсидии &lt;3&gt;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 &lt;3&gt;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строки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ые значения &lt;4&gt;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р Субсидии, предусмотренный Соглашением &lt;5&gt;</w:t>
            </w:r>
          </w:p>
        </w:tc>
        <w:tc>
          <w:tcPr>
            <w:tcW w:w="4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ически достигнутые значения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использованный объем финансового обеспечения (гр. 9 - гр. 16) &lt;10&gt;</w:t>
            </w:r>
          </w:p>
        </w:tc>
      </w:tr>
      <w:tr>
        <w:trPr/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отчетную дату &lt;6&gt;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клонение от планового значения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чина отклонения &lt;7&gt;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по БК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ОКЕИ</w:t>
              </w:r>
            </w:hyperlink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даты заключения Согла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 с начала текущего финансового года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даты заключения Соглаш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 с начала текущего финансового го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абсолютных величинах (гр. 7 - гр. 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процентах (гр. 12 / гр. 7 x 100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язательств &lt;8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нежных обязательств &lt;9&gt;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60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397"/>
        <w:gridCol w:w="2665"/>
        <w:gridCol w:w="397"/>
        <w:gridCol w:w="2948"/>
        <w:gridCol w:w="397"/>
        <w:gridCol w:w="3742"/>
      </w:tblGrid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ководитель (уполномоченное лицо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амилия, инициалы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телефон)</w:t>
            </w:r>
          </w:p>
        </w:tc>
      </w:tr>
      <w:tr>
        <w:trPr/>
        <w:tc>
          <w:tcPr>
            <w:tcW w:w="13607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___" __________ 20___ 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. Сведения о принятии отчета о достижении знач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зультатов предоставления Субсидии &lt;11&g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36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1814"/>
        <w:gridCol w:w="1134"/>
        <w:gridCol w:w="1701"/>
        <w:gridCol w:w="1984"/>
      </w:tblGrid>
      <w:tr>
        <w:trPr/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по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/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начала заключения Согла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Субсидии, направленной на достижение результатов &lt;12&gt;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Субсидии, потребность в которой не подтверждена &lt;13&gt;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Субсидии, подлежащей возврату в бюджет &lt;14&gt;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штрафных санкций (пени), подлежащих перечислению в бюджет &lt;15&gt;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360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397"/>
        <w:gridCol w:w="2665"/>
        <w:gridCol w:w="397"/>
        <w:gridCol w:w="2948"/>
        <w:gridCol w:w="397"/>
        <w:gridCol w:w="3742"/>
      </w:tblGrid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ководитель (уполномоченное лицо) ГРБ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амилия, инициалы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телефон)</w:t>
            </w:r>
          </w:p>
        </w:tc>
      </w:tr>
      <w:tr>
        <w:trPr/>
        <w:tc>
          <w:tcPr>
            <w:tcW w:w="13607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___" __________ 20___ г.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1&gt; Указывается в случае, если Субсидия предоставляется в целях достижения результатов проекта (программы). В кодовой зоне указываются 4 и 5 разряды целевой статьи расход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2&gt; При представлении уточненного отчета указывается номер корректировки (например, "1", "2", "3", "..."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3&gt; Показатели граф 1 - 5 формируются на основании показателей граф 1 - 5, указанных в приложении к Соглашению, оформленному в соответствии с приложением № 2 к типовой форм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4&gt; Указываются в соответствии с плановыми значениями, установленными в приложении к Соглашению, оформленному в соответствии с приложением № 2 к типовой форме, на соответствующую дат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5&gt; Заполняется в соответствии с подразделом 2.2 Соглашения на отчетный финансовый год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6&gt; Указываются значения показателей, отраженных в графе 3, достигнутые Учреждени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7&gt; Указывается конкретная причина отклон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8&gt; Указывается объем принятых (подлежащих принятию на основании конкурсных процедур и (или) отборов, размещения извещения об осуществлении закупки, направления приглашения принять участие в определении поставщика (подрядчика, исполнителя), проекта контракта) Учреждением на отчетную дату обязательств, источником финансового обеспечения которых является Субсид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9&gt; Указывается объем денежных обязательств (за исключением авансов), принятых Учреждением на отчетную дату, в целях достижения значений результатов предоставления Субсидии, отраженных в графе 11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10&gt; Показатель формируется на 1 января года, следующего за отчетным (по окончании срока действия соглашения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11&gt; Раздел 2 формируется ГРБС по состоянию на 1 января года, следующего за отчетным (по окончании срока действия Соглашения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12&gt; Значение показателя формируется в соответствии с объемом денежных обязательств, отраженных в разделе 1, и не может превышать значение показателя графы 17 раздела 1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13&gt; Указывается сумма, на которую подлежит уменьшению объем Субсидии (графа 18 раздела 1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14&gt; Указывается объем перечисленной Учреждению Субсидии, подлежащей возврату в бюджет район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15&gt; Указывается сумма штрафных санкций (пени), подлежащих перечислению в бюджет, в случае, если Порядком определения объема и условий предоставления муниципальным автономным (бюджетным) учреждениям субсидий на иные цели предусмотрено применение штрафных санкций. Показатели формируются по окончании срока действия Соглашения, если иное не установлено Порядком определения объема и условий предоставления муниципальным автономным (бюджетным) учреждениям субсидий на иные цел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969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firstLine="396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типовой форме соглашения</w:t>
      </w:r>
    </w:p>
    <w:p>
      <w:pPr>
        <w:pStyle w:val="Normal"/>
        <w:autoSpaceDE w:val="false"/>
        <w:spacing w:lineRule="auto" w:line="240" w:before="0" w:after="0"/>
        <w:ind w:firstLine="396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едоставлении из бюджета</w:t>
      </w:r>
    </w:p>
    <w:p>
      <w:pPr>
        <w:pStyle w:val="Normal"/>
        <w:autoSpaceDE w:val="false"/>
        <w:spacing w:lineRule="auto" w:line="240" w:before="0" w:after="0"/>
        <w:ind w:firstLine="396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жумского муниципального района</w:t>
      </w:r>
    </w:p>
    <w:p>
      <w:pPr>
        <w:pStyle w:val="Style17"/>
        <w:ind w:firstLine="130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бсидии муниципальному автономному </w:t>
      </w:r>
    </w:p>
    <w:p>
      <w:pPr>
        <w:pStyle w:val="Normal"/>
        <w:autoSpaceDE w:val="false"/>
        <w:spacing w:lineRule="auto" w:line="240" w:before="0" w:after="0"/>
        <w:ind w:firstLine="396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бюджетному) учреждению на иные цели</w:t>
      </w:r>
    </w:p>
    <w:tbl>
      <w:tblPr>
        <w:tblW w:w="899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75"/>
        <w:gridCol w:w="397"/>
        <w:gridCol w:w="1310"/>
        <w:gridCol w:w="851"/>
        <w:gridCol w:w="397"/>
        <w:gridCol w:w="1247"/>
        <w:gridCol w:w="1616"/>
      </w:tblGrid>
      <w:tr>
        <w:trPr/>
        <w:tc>
          <w:tcPr>
            <w:tcW w:w="488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Соглашению от ______ №___</w:t>
            </w:r>
          </w:p>
        </w:tc>
      </w:tr>
      <w:tr>
        <w:trPr/>
        <w:tc>
          <w:tcPr>
            <w:tcW w:w="899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 по достижению результатов предоставления Субсидии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Ы</w:t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режд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водному реестр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водному реестр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екта (программы) &lt;1&gt;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БК &lt;1&gt;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рвичный - "0", уточненный - "1", "2", "3", "...") &lt;2&gt;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3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: рубль (с точностью до второго знака после запятой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ЕИ</w:t>
              </w:r>
            </w:hyperlink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</w:tr>
      <w:tr>
        <w:trPr/>
        <w:tc>
          <w:tcPr>
            <w:tcW w:w="573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7"/>
        <w:gridCol w:w="1895"/>
        <w:gridCol w:w="397"/>
        <w:gridCol w:w="1701"/>
        <w:gridCol w:w="118"/>
        <w:gridCol w:w="279"/>
        <w:gridCol w:w="1587"/>
        <w:gridCol w:w="397"/>
        <w:gridCol w:w="20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я работ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проведения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71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(уполномоченное лицо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271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амилия, инициалы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телефон)</w:t>
            </w:r>
          </w:p>
        </w:tc>
      </w:tr>
      <w:tr>
        <w:trPr/>
        <w:tc>
          <w:tcPr>
            <w:tcW w:w="9276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_" __________ 20___ 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4F4B7E01490F09BAFD2F0ACB1344F0470CBA2E1ACB64737AB84CAAA8A7A17C566916713B1A00C9B841A258F6B548E1C3FB70A1AEEAD224K" TargetMode="External"/><Relationship Id="rId3" Type="http://schemas.openxmlformats.org/officeDocument/2006/relationships/hyperlink" Target="consultantplus://offline/ref=E64F4B7E01490F09BAFD2F0ACB1344F0470CBA2E1ACB64737AB84CAAA8A7A17C44694E7F3B1A18C3EC0EE40DF9DB26K" TargetMode="External"/><Relationship Id="rId4" Type="http://schemas.openxmlformats.org/officeDocument/2006/relationships/hyperlink" Target="consultantplus://offline/ref=E64F4B7E01490F09BAFD2F0ACB1344F0420BB82819CC64737AB84CAAA8A7A17C44694E7F3B1A18C3EC0EE40DF9DB26K" TargetMode="External"/><Relationship Id="rId5" Type="http://schemas.openxmlformats.org/officeDocument/2006/relationships/hyperlink" Target="consultantplus://offline/ref=E64F4B7E01490F09BAFD2F0ACB1344F0420BB82819CC64737AB84CAAA8A7A17C44694E7F3B1A18C3EC0EE40DF9DB26K" TargetMode="External"/><Relationship Id="rId6" Type="http://schemas.openxmlformats.org/officeDocument/2006/relationships/hyperlink" Target="consultantplus://offline/ref=E64F4B7E01490F09BAFD2F0ACB1344F0470FB02C1BCF64737AB84CAAA8A7A17C44694E7F3B1A18C3EC0EE40DF9DB26K" TargetMode="External"/><Relationship Id="rId7" Type="http://schemas.openxmlformats.org/officeDocument/2006/relationships/hyperlink" Target="consultantplus://offline/ref=E64F4B7E01490F09BAFD2F0ACB1344F0470FB02C1BCF64737AB84CAAA8A7A17C44694E7F3B1A18C3EC0EE40DF9DB26K" TargetMode="External"/><Relationship Id="rId8" Type="http://schemas.openxmlformats.org/officeDocument/2006/relationships/hyperlink" Target="consultantplus://offline/ref=E64F4B7E01490F09BAFD2F0ACB1344F0470FB02C1BCF64737AB84CAAA8A7A17C44694E7F3B1A18C3EC0EE40DF9DB26K" TargetMode="External"/><Relationship Id="rId9" Type="http://schemas.openxmlformats.org/officeDocument/2006/relationships/hyperlink" Target="consultantplus://offline/ref=E64F4B7E01490F09BAFD2F0ACB1344F0470FB02C1BCF64737AB84CAAA8A7A17C44694E7F3B1A18C3EC0EE40DF9DB26K" TargetMode="External"/><Relationship Id="rId10" Type="http://schemas.openxmlformats.org/officeDocument/2006/relationships/hyperlink" Target="consultantplus://offline/ref=E64F4B7E01490F09BAFD2F0ACB1344F0470FB02C1BCF64737AB84CAAA8A7A17C44694E7F3B1A18C3EC0EE40DF9DB26K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0:54:00Z</dcterms:created>
  <dc:creator>12</dc:creator>
  <dc:description/>
  <cp:keywords/>
  <dc:language>en-US</dc:language>
  <cp:lastModifiedBy>12</cp:lastModifiedBy>
  <cp:lastPrinted>2022-12-26T07:53:00Z</cp:lastPrinted>
  <dcterms:modified xsi:type="dcterms:W3CDTF">2022-12-26T05:18:00Z</dcterms:modified>
  <cp:revision>17</cp:revision>
  <dc:subject/>
  <dc:title/>
</cp:coreProperties>
</file>