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851" w:hanging="851"/>
        <w:jc w:val="center"/>
        <w:rPr/>
      </w:pPr>
      <w:r>
        <w:rPr>
          <w:b/>
          <w:sz w:val="28"/>
          <w:szCs w:val="28"/>
        </w:rPr>
        <w:t>МУНИЦИПАЛЬНОЕ КАЗЕННОЕ УЧРЕЖДЕНИЕ УПРАВЛЕНИЕ ФИНАНСОВ АДМИНИСТРАЦИИ УРЖУМСКОГО МУНИЦИПАЛЬНОГО РАЙОНА КИРОВСКОЙ ОБЛАСТ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 Р И К А З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т 29.12.2022 № 122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составе, порядке и сроках внесения информации в муниципальную долговую книгу Уржумского муниципального района Кировской области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атей 120 и 121 Бюджетного кодекса Российской Федерации, пункта 27 статьи 21 решения Уржумской районной Думы от 29.10.2013 № 31/253 «Об утверждении Положения «О бюджетном процессе в муниципальном образовании Уржумский муниципальный район Кировской области» ПРИКАЗЫВАЮ:</w:t>
      </w:r>
    </w:p>
    <w:p>
      <w:pPr>
        <w:pStyle w:val="Style51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составе, порядке и сроках внесения информации в муниципальную долговую книгу Уржумского муниципального района Кировской области согласно приложению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возложить на начальника бюджетно-аналитического отдела Лаптеву Ю.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Уржумского муниципального района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о бюджету и финансам –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       О.В. Бяк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 приказом ознакомлена:            ________________ Ю.Н. Лапте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55"/>
      <w:ind w:firstLine="66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4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2"/>
      <w:jc w:val="center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09:00Z</dcterms:created>
  <dc:creator>user</dc:creator>
  <dc:description/>
  <cp:keywords/>
  <dc:language>en-US</dc:language>
  <cp:lastModifiedBy>12</cp:lastModifiedBy>
  <cp:lastPrinted>2023-01-13T10:01:00Z</cp:lastPrinted>
  <dcterms:modified xsi:type="dcterms:W3CDTF">2023-01-13T07:02:00Z</dcterms:modified>
  <cp:revision>15</cp:revision>
  <dc:subject/>
  <dc:title>МУНИЦИПАЛЬНОЕ КАЗЕННОЕ УЧРЕЖДЕНИЕ УПРАВЛЕНИЕ ФИНАНСОВ</dc:title>
</cp:coreProperties>
</file>