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Приложение № 3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Положению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формация об объеме муниципального долга Уржум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униципального район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ировской области по состоянию на   01___________20___ года</w:t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107" w:hRule="atLeast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tbl>
            <w:tblPr>
              <w:tblW w:w="11344" w:type="dxa"/>
              <w:jc w:val="left"/>
              <w:tblInd w:w="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6"/>
              <w:gridCol w:w="4536"/>
              <w:gridCol w:w="852"/>
            </w:tblGrid>
            <w:tr>
              <w:trPr>
                <w:trHeight w:val="1593" w:hRule="atLeast"/>
              </w:trPr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Виды долговых обязательств 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Муниципальный долг, </w:t>
                    <w:br/>
                    <w:t>тыс. рублей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59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Муниципальные ценные бумаги 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605" w:hRule="atLeast"/>
              </w:trPr>
              <w:tc>
                <w:tcPr>
                  <w:tcW w:w="59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Кредиты, привлеченные от кредитных организаций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59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Бюджетные кредиты, привлеченные из других </w:t>
                    <w:br/>
                    <w:t>бюджетов бюджетной системы Российской Федерации, в том числе: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59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долгосрочные бюджетные кредиты из федерального бюджета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59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среднесрочные бюджетные кредиты из федерального бюджета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9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краткосрочные бюджетные кредиты из федерального бюджета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59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долгосрочные бюджетные кредиты из областного бюджета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59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среднесрочные бюджетные кредиты из областного бюджета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59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краткосрочные бюджетные кредиты из областного бюджета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59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Муниципальные гарантии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59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ИТОГО</w:t>
                  </w:r>
                </w:p>
              </w:tc>
              <w:tc>
                <w:tcPr>
                  <w:tcW w:w="45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8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right="-18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6:55:00Z</dcterms:created>
  <dc:creator>user</dc:creator>
  <dc:description/>
  <cp:keywords/>
  <dc:language>en-US</dc:language>
  <cp:lastModifiedBy>12</cp:lastModifiedBy>
  <cp:lastPrinted>2023-01-13T10:03:00Z</cp:lastPrinted>
  <dcterms:modified xsi:type="dcterms:W3CDTF">2023-01-13T07:03:00Z</dcterms:modified>
  <cp:revision>10</cp:revision>
  <dc:subject/>
  <dc:title/>
</cp:coreProperties>
</file>