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№ 11</w:t>
      </w:r>
    </w:p>
    <w:p>
      <w:pPr>
        <w:pStyle w:val="Normal"/>
        <w:widowControl w:val="false"/>
        <w:ind w:left="5812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Положению об учетной политике для целей         бюджетного учета от 29.12.2022 № 12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ПЕРЕЧЕНЬ ДОЛЖНОСТЕЙ, ИМЕЮЩИХ ПРАВО НА ПОЛУЧЕНИЕ ДЕНЕЖНЫХ СРЕДСТВ ПОД ОТЧЕТ ДЛЯ ХОЗЯЙСТВЕННЫХ И ТЕКУЩИХ НУЖД УПРАВЛЕНИ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Уржумского муниципального района по бюджету и финансам-начальник управления финанс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 управления финансов-начальник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-аналитического отдел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доходов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, юрисконсульт отдела планирования доходов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бюджетно-аналитического отдел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сектора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, ревизор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сектора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-делопроизводитель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инспектор-делопроизводитель отдела бухгалтерского учета и отчетности.</w:t>
      </w:r>
    </w:p>
    <w:p>
      <w:pPr>
        <w:pStyle w:val="Normal"/>
        <w:spacing w:lineRule="auto" w:line="276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60" w:hanging="0"/>
        <w:jc w:val="right"/>
        <w:rPr/>
      </w:pPr>
      <w:r>
        <w:rPr/>
        <w:t>Начальник управления финансов</w:t>
      </w:r>
    </w:p>
    <w:p>
      <w:pPr>
        <w:pStyle w:val="Normal"/>
        <w:ind w:left="6160" w:hanging="0"/>
        <w:jc w:val="right"/>
        <w:rPr/>
      </w:pPr>
      <w:r>
        <w:rPr/>
        <w:t>__________  ФИО</w:t>
      </w:r>
    </w:p>
    <w:p>
      <w:pPr>
        <w:pStyle w:val="Normal"/>
        <w:ind w:left="6160" w:hanging="0"/>
        <w:jc w:val="right"/>
        <w:rPr/>
      </w:pPr>
      <w:r>
        <w:rPr/>
        <w:t xml:space="preserve">      </w:t>
      </w:r>
      <w:r>
        <w:rPr/>
        <w:t>дата</w:t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  <w:t>От кого _______________________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7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мне 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 _________ дней с ___________________ по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 ___ г.                                                     ____________________________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дата                                                                                                                                   подпись получател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>
          <w:b/>
        </w:rPr>
        <w:t>Расчет: 1.208.12.560 суточные ___________________</w:t>
        <w:br/>
        <w:t xml:space="preserve">              1.208.22.560 проездные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>
          <w:b/>
        </w:rPr>
        <w:t xml:space="preserve">              </w:t>
      </w:r>
      <w:r>
        <w:rPr>
          <w:b/>
        </w:rPr>
        <w:t>1.208.26.560 квартирные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личие (отсутствие) задолженности </w:t>
      </w:r>
    </w:p>
    <w:p>
      <w:pPr>
        <w:pStyle w:val="Normal"/>
        <w:rPr/>
      </w:pPr>
      <w:r>
        <w:rPr/>
        <w:t>по ранее выданным авансам ______________________________________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умма прописью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Бухгалтер _________________                                                       «____» _______________ 20 ___ г. </w:t>
      </w:r>
      <w:r>
        <w:rPr>
          <w:i/>
        </w:rPr>
        <w:t xml:space="preserve">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подпись                                                                                                                       дат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Выдать на _____ дней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7:00Z</dcterms:created>
  <dc:creator>Admin</dc:creator>
  <dc:description/>
  <cp:keywords/>
  <dc:language>en-US</dc:language>
  <cp:lastModifiedBy>User</cp:lastModifiedBy>
  <cp:lastPrinted>2019-12-25T15:32:00Z</cp:lastPrinted>
  <dcterms:modified xsi:type="dcterms:W3CDTF">2023-04-11T06:28:00Z</dcterms:modified>
  <cp:revision>36</cp:revision>
  <dc:subject/>
  <dc:title>Приложение № 1</dc:title>
</cp:coreProperties>
</file>