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Положением об учетной политике для целей бюджетного  учета от 29.12.2022 № 1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 ДЕЙСТВУЮЩЕЙ КОМИССИИ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О СПИСАНИЮ И УСТАНОВЛЕНИЮ ПОЛЕЗНОГО СРОКА ИСПОЛЬЗОВАНИЯ ОСНОВНЫХ СРЕДСТ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Уржумского муниципального района по бюджету и финансам-начальник управления финансов – председатель комиссии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 бухгалтерского учета и отчетности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, юрисконсульт отдела планирования доходов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Symbol"/>
      <w:sz w:val="18"/>
      <w:szCs w:val="18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20" w:after="12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07:00Z</dcterms:created>
  <dc:creator>www.PHILka.RU</dc:creator>
  <dc:description/>
  <cp:keywords/>
  <dc:language>en-US</dc:language>
  <cp:lastModifiedBy>User</cp:lastModifiedBy>
  <cp:lastPrinted>2019-12-25T15:31:00Z</cp:lastPrinted>
  <dcterms:modified xsi:type="dcterms:W3CDTF">2023-04-11T06:27:00Z</dcterms:modified>
  <cp:revision>18</cp:revision>
  <dc:subject/>
  <dc:title>УПРАВЛЕНИЕ СЕЛЬСКОГО ХОЗЯЙСТВА 1Р#ЮДОВОЛЬСТВИЯ</dc:title>
</cp:coreProperties>
</file>