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60" w:hanging="0"/>
        <w:rPr/>
      </w:pPr>
      <w:r>
        <w:rPr/>
        <w:t>Приложение №10</w:t>
      </w:r>
    </w:p>
    <w:p>
      <w:pPr>
        <w:pStyle w:val="Normal"/>
        <w:widowControl w:val="false"/>
        <w:ind w:left="6160" w:hanging="0"/>
        <w:rPr/>
      </w:pPr>
      <w:r>
        <w:rPr/>
        <w:t>к Положению об учетной политике</w:t>
      </w:r>
    </w:p>
    <w:p>
      <w:pPr>
        <w:pStyle w:val="Normal"/>
        <w:widowControl w:val="false"/>
        <w:ind w:left="6160" w:hanging="0"/>
        <w:rPr/>
      </w:pPr>
      <w:r>
        <w:rPr/>
        <w:t xml:space="preserve">для целей бюджетного учета </w:t>
      </w:r>
    </w:p>
    <w:p>
      <w:pPr>
        <w:pStyle w:val="Normal"/>
        <w:widowControl w:val="false"/>
        <w:ind w:left="6160" w:hanging="0"/>
        <w:rPr/>
      </w:pPr>
      <w:r>
        <w:rPr/>
        <w:t>от 29.12.2022 № 126</w:t>
      </w:r>
    </w:p>
    <w:p>
      <w:pPr>
        <w:pStyle w:val="Normal"/>
        <w:widowControl w:val="false"/>
        <w:ind w:left="6160" w:hanging="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кассовых операций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 операций с денежными документами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 бланков строгой отчет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чет кассовых операций ведется  в соответствии с Указанием 3210-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ссовая книга оформляется с применением технических средств, предназначенных для обработки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ся единая Кассовая книга по наличным денежным средствам и по денежным документам со сквозной нумерацией листов. Операции с денежными документами отражаются на отдельных листах Кассовой книги. Приходные и расходные кассовые ордера по наличным денежным средствам имеют общую последовательную нумерацию с фондовыми приходными и расходными кассовыми ордерами. Кассовая книга сшивается за год. Кассовые отчеты (страницы кассовой книги) формируются только за рабочие дни, когда есть остаток денежных средств в кассе или движение. Кассовые операции ведутся работником, определенным руководителем Управления из числа своих работников (далее-кассир), с установлением ему соответствующих должностных прав и обязаннос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тсутствии в кассе денежных средств или иных денежных документов внезапная ревизия кассы не проводится. Инвентаризация кассы проводится один раз в год перед составлением годовой отчетности при наличии в кассе денежных средств или иных денежных докумен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денежных документов учитываются документы, служащие для оплаты услуг, работ, материальных ценностей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чтовые марки, маркированные конверты, маркированные открытки, маркированные почтовые карточки-документы для оплаты услуг почтовой связ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е билеты, междугородные автобусные билеты-документы для оплаты транспортных услуг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ездные билеты для проезда в общественном транспорте-документы для оплаты транспортных услуг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ля оплаты сотовой связ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лаченные путевки в санатории, дома отдых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случае приобретения денежных документов подотчетным лицом и последующего расходования им же без сдачи в кассу денежные документы в учете по фондовой кассе не отражаю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гда денежные документы приобретаются одним сотрудником, а расходуются другим сотрудником, передача денежных документов отражается через фондовую кассу. Денежные деньги хранятся в кассе учреждения. Прием в кассу и выдача из кассы таких документов оформляются Приходными кассовыми ордерами (форма 0310001) и Расходными кассовыми ордерами (форма 0310002) с оформлением на них записи «Фондовый». Приходные и Расходные кассовые ордера с записью «Фондовый» регистрируются в Журнале регистрации приходных и расходных кассовых документов отдельно от приходных и расходных кассовых ордеров, оформляющих операций с денежными средствами. Учет операций с денежными документами ведется на отдельных листах Кассовой книги учреждения с проставлением на них записи «Фондовый». Аналитический учет денежных документов ведется по их видам в Карточке учета средств и расчетов. Учет операций с денежными документами ведется в Журнале по прочим операциям на основании документов, прилагаемых к отчетам кассир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 денежным документам не относятся и в составе фондовой кассы не учитываютс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верты и открытки без марок учитываются в составе материальных запасов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ланки трудовых книжек и вкладышей к трудовым книжкам (учитываются в составе бланков строгой отчетности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тевки в санатории и дома отдыха неоплаченные, полученные безвозмездно (учитываются на забалансовом счете 08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 следующий перечень применяемых бланков строгой отчетности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рудовые книжк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кладыши к трудовым книжк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учета, хранения и использования бланков строгой отчетности осуществляется в соответствии с законодательством РФ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36:00Z</dcterms:created>
  <dc:creator>Лена</dc:creator>
  <dc:description/>
  <cp:keywords/>
  <dc:language>en-US</dc:language>
  <cp:lastModifiedBy>User</cp:lastModifiedBy>
  <cp:lastPrinted>2023-03-31T12:53:00Z</cp:lastPrinted>
  <dcterms:modified xsi:type="dcterms:W3CDTF">2023-04-11T06:27:00Z</dcterms:modified>
  <cp:revision>36</cp:revision>
  <dc:subject/>
  <dc:title>Приложение № 6</dc:title>
</cp:coreProperties>
</file>