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к Положению об учетной политике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для целей бюджетного  учета от 29.12.2022 № 126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ыдачи расчетных лист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ериод, за который выдается расчетный листок _______________20____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46"/>
        <w:gridCol w:w="3402"/>
        <w:gridCol w:w="340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расчетного ли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 И. О. рабо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работника в получении расчетного листка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ый исполнитель__________________ (____________________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Дата формирования журнала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Дата получения журнала (в случае выдачи расчетных листков через уполномоченных лиц)___________________________</w:t>
      </w:r>
    </w:p>
    <w:p>
      <w:pPr>
        <w:pStyle w:val="Normal"/>
        <w:widowControl w:val="false"/>
        <w:spacing w:before="0" w:after="16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01:00Z</dcterms:created>
  <dc:creator>12</dc:creator>
  <dc:description/>
  <cp:keywords/>
  <dc:language>en-US</dc:language>
  <cp:lastModifiedBy>User</cp:lastModifiedBy>
  <cp:lastPrinted>2019-12-25T15:45:00Z</cp:lastPrinted>
  <dcterms:modified xsi:type="dcterms:W3CDTF">2023-04-11T06:25:00Z</dcterms:modified>
  <cp:revision>11</cp:revision>
  <dc:subject/>
  <dc:title/>
</cp:coreProperties>
</file>