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Положению об учетной политике 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для целей бюджетного  учета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29.12.2022 № 126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бочий план счетов для ведения бюджетного (бухгалтеРского) учета</w:t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627"/>
        <w:gridCol w:w="1561"/>
        <w:gridCol w:w="663"/>
        <w:gridCol w:w="663"/>
        <w:gridCol w:w="662"/>
        <w:gridCol w:w="1414"/>
        <w:gridCol w:w="999"/>
        <w:gridCol w:w="783"/>
        <w:gridCol w:w="878"/>
        <w:gridCol w:w="872"/>
      </w:tblGrid>
      <w:tr>
        <w:trPr>
          <w:trHeight w:val="284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омер счета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аналити-</w:t>
            </w:r>
          </w:p>
        </w:tc>
        <w:tc>
          <w:tcPr>
            <w:tcW w:w="15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ида деятель-ности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синтетического счета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аналитический по КОСГУ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еский по БК</w:t>
            </w:r>
            <w:r>
              <w:rPr>
                <w:rStyle w:val="FootnoteCharacters"/>
                <w:rStyle w:val="FootnoteAnchor"/>
                <w:rFonts w:cs="Calibri" w:ascii="Cambria" w:hAnsi="Cambria"/>
                <w:color w:val="000000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-20 разряд КБК</w:t>
            </w:r>
          </w:p>
        </w:tc>
        <w:tc>
          <w:tcPr>
            <w:tcW w:w="15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объекта уче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групп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ида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омер разряда счета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АЛАНСОВЫЕ СЧ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Основные сред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иблиотечный фонд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Амортизац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Материальные запас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Вложения в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Касс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енежные документ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доходов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сум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оступлениям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прочих до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 xml:space="preserve">Расчеты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 xml:space="preserve">Увеличение дебиторской задолженности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 xml:space="preserve">Уменьшение дебиторской задолженности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овым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иных дебиторов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иных дебиторов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FF00FF"/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асчеты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Расчеты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финансовым органом по поступления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озврата бюджетных ссуд и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ыбытия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внутренних заимство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3.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принятым обязатель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платежам в бюджет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highlight w:val="yellow"/>
              </w:rPr>
              <w:t>Расчеты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highlight w:val="yellow"/>
              </w:rPr>
              <w:t>Расчеты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латежам из бюджета с финансовым орган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Финансовый результат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оходы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сум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безвозмездных поступлений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переоценки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операций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резвычайные доходы от операций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очие доход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ходы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плату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услуги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транспортные услуг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арендную плату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работы, услуги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прочие работы, услуг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бслуживание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бслуживание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ование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резвычайные рас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5. САНКЦИОНИРОВАНИЕ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плате труда и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заработной плате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выпла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плате работ, услуг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услугам связ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транспортным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арендной плате за пользование имущество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работам, услугам по содержанию имуществ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работам,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бслуживанию государственного (муниципального)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бслуживанию внутреннего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бюдже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не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основных сред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материальных запас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ы лимиты бюджетных обязатель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  <w:lang w:val="en-US"/>
              </w:rPr>
              <w:t>О</w:t>
            </w: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текущий финансовый год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второй год, следующий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инят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бюджетн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второго года, следующего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плате труда и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плате труда и начисления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заработной плате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выпла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плате работ, услуг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услугам связ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транспортным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арендной плате за пользование имущество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работам, услугам по содержанию имуществ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работам,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бслуживанию государственного (муниципального)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бслуживанию внутреннего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бюдже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не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основных сред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материальных запас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едоставлению бюджетных кредит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иных 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огашению долговых обязатель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огашению задолженности по внутреннему долгу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огашению задолженности по внутреннему долгу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color w:val="FF00FF"/>
                <w:sz w:val="18"/>
                <w:szCs w:val="18"/>
              </w:rPr>
              <w:t>Сметные (плановые, прогнозные) назначения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FF00FF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текущего финансового года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текущего финансового года по доходам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  текущего финансового года по поступлениям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color w:val="FF00FF"/>
                <w:sz w:val="18"/>
                <w:szCs w:val="18"/>
              </w:rPr>
              <w:t>Утвержденный объем финансового обеспечения</w:t>
            </w:r>
          </w:p>
          <w:p>
            <w:pPr>
              <w:pStyle w:val="Normal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 по доходам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БАЛАНСОВЫЕ СЧ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3"/>
        <w:gridCol w:w="1793"/>
      </w:tblGrid>
      <w:tr>
        <w:trPr>
          <w:trHeight w:val="284" w:hRule="atLeast"/>
        </w:trPr>
        <w:tc>
          <w:tcPr>
            <w:tcW w:w="1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с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ер </w:t>
              <w:br/>
              <w:t xml:space="preserve"> счета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мущество, полученное в пользование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ланки строгой отчетности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3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Запасные части к транспортным средствам, выданные взамен изношенных               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9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ступления денежных средств на счета учреждени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бытия денежных средств со счетов учреждени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сновные средства  в эксплуатации             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риодические издания для пользования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тический код по бюджетной классификации Российской Федер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3:00Z</dcterms:created>
  <dc:creator>Admin</dc:creator>
  <dc:description/>
  <cp:keywords/>
  <dc:language>en-US</dc:language>
  <cp:lastModifiedBy>User</cp:lastModifiedBy>
  <cp:lastPrinted>2019-12-25T15:24:00Z</cp:lastPrinted>
  <dcterms:modified xsi:type="dcterms:W3CDTF">2023-04-11T06:23:00Z</dcterms:modified>
  <cp:revision>45</cp:revision>
  <dc:subject/>
  <dc:title>Приложение № 1</dc:title>
</cp:coreProperties>
</file>