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экспертизы решения Уржумской районной Думы шестого созыва от 29.10.2021 № 3/14 «Об утверждении Положения о муниципальном земельном контроле в границах Уржумского муниципального района»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дел экономического развития администрации Уржумского муниципального района уведомляет о проведении публичных консультаций в целях экспертизы решения Уржумской районной Думы шестого созыва от 29.10.2021 № 3/14 «Об утверждении Положения о муниципальном земельном контроле в границах Уржумского муниципальн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НПА), затрагивающих вопросы осуществления предпринимательской и инвестиционной деятельности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ая экспертиза проводится в соответствии с Порядком проведения оценки регулирующего воздействия проектов муниципальных нормативных правовых актов и проведения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, утверждённым постановлением администрации Уржумского муниципального района от 30.12.2016 №182 «Об утверждении Порядка 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».               В целях выявления в НПА положений, необоснованно затрудняющих ведение предпринимательской и инвестиционной деятельности, отдел экономического развития Уржумского муниципального района проводит публичные консультации.  Сроки проведения публичных консультаций: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11.09.2024  по 20.09.2024 года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указанных консультаций всем заинтересованным лицам предлагается направлять свое мнение по прилагаемым вопросам. Перечень вопросов, обсуждаемых в ходе публичных консультаций, прилагается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будет осуществляться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urz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conomic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или по адресу: 613530, г.Уржум, ул.Рокина,13 (3 этаж, каб. 308), телефон для справок (83363) 2-11-61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30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09T12:35:00Z</dcterms:modified>
  <cp:revision>15</cp:revision>
  <dc:subject/>
  <dc:title/>
</cp:coreProperties>
</file>