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экспертизы </w:t>
      </w:r>
      <w:r>
        <w:rPr>
          <w:b/>
          <w:sz w:val="28"/>
          <w:szCs w:val="28"/>
        </w:rPr>
        <w:t>действующего решения Уржумской районной Думы шестого созыва от 29.10.2021 № 3/14 «Об утверждении Положения о муниципальном земельном контроле в границах Уржумского муниципального района»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дел экономического развития администрации Уржумского муниципального района как уполномоченный орган по проведению экспертизы муниципальных нормативных правовых актов администрации Уржумского муниципального района (далее-Уполномоченный орган) рассмотрел решение Уржумской районной Думы шестого созыва от 29.10.2021 № 3/14 «Об утверждении Положения о муниципальном земельном контроле в границах Уржумского муниципального района» (далее – НПА).  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спертиза проводится в соответствии с Порядком проведения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, утверждённым постановлением администрации Уржумского муниципального района от 30.12.2016 № 182 «Об утверждении Порядка  оценки регулирующего воздействия 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» и планом проведения экспертизы действующих муниципальных нормативных правовых актов на 2024 год, утвержденным  распоряжением администрации Уржумского муниципального района от 25.01.2024 № 26 «Об утверждении План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на 2024 год».         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разработан в соответствии с Федеральными законами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 (далее – Закон), Земельным Кодексом Российской Федерации от 25.10.2001 № 136-ФЗ.  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азработан с целью установления единого порядка проведения на территории Уржумского муниципального района проверок соблюдения органами государственной власти, органами местного самоуправления, юридическими лицами, индивидуальными предпринимателями, физическими лицами в отношении объектов земельных отношений требований законодательства Российской Федерации, законодательства Кировской области, за нарушение которых законодательством Российской Федерации, законодательством Кировской области предусмотрена административная и иная ответственность.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выявления положений, необоснованно затрудняющих осуществление предпринимательской и инвестиционной деятельности и в целях учета общественного мнения, Уполномоченным органом с 11.09.2024 по 20.09.2024 года проведены публичные консультации по НПА.            Информация о проведении публичных консультаций была размещена на официальном сайте Уржумского муниципального района в информационно-телекоммуникационной сети «Интернет» по адресу </w:t>
      </w:r>
      <w:hyperlink r:id="rId2">
        <w:r>
          <w:rPr>
            <w:rStyle w:val="InternetLink"/>
            <w:sz w:val="28"/>
            <w:szCs w:val="28"/>
          </w:rPr>
          <w:t>https://urzhumskij-r43.gosweb.gosuslugi.ru/dlya-zhiteley/novosti-i-reportazhi/novosti-193_1725.html</w:t>
        </w:r>
      </w:hyperlink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публичных консультаций предложений и замечаний не поступило.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о наличии отрицательных мнений или отзывов, возникших при реализации муниципального нормативного правового акта, не поступало.  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экспертизы установлено: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быточные требования по подготовке и (или) предоставлению документов (информации) в нормативном правовом акте отсутствуют.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Требования, связанные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оставлением информации или подготовкой документов, работ, услуг в связи с организацией, осуществлением или прекращением определенного вида деятельности, которые, по мнению субъекта предпринимательской и инвестиционной деятельности, необоснованно усложняют осуществление деятельности либо приводят к существенным издержкам или невозможности осуществления предпринимательской и инвестиционной деятельности, в нормативном правовом акте отсутствуют.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тсутствие, неточность или избыточность полномочий лиц, наделе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Российской Федерации обязательных процедур, в нормативном правовом акте не выявлены.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тсутствие необходимых организационных или технических условий, приводящее к невозможности реализации НПА не выявлено.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езультате проведения экспертизы НПА не выявлено положений, вводящих избыточные обязанности, запреты и ограничения для субъектов предпринимательской и инвестиционной деятельности,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 на территории Уржумского муниципального района.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/>
      </w:pPr>
      <w:r>
        <w:rPr>
          <w:sz w:val="28"/>
          <w:szCs w:val="28"/>
        </w:rPr>
        <w:t>Заведующий отделом экономического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муниципального района                                              Е.М. Болдырева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zhumskij-r43.gosweb.gosuslugi.ru/dlya-zhiteley/novosti-i-reportazhi/novosti-193_172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0:00Z</dcterms:created>
  <dc:creator>Болдырева</dc:creator>
  <dc:description/>
  <cp:keywords/>
  <dc:language>en-US</dc:language>
  <cp:lastModifiedBy>Елена Михайловна Болдырева</cp:lastModifiedBy>
  <dcterms:modified xsi:type="dcterms:W3CDTF">2024-09-10T13:24:00Z</dcterms:modified>
  <cp:revision>17</cp:revision>
  <dc:subject/>
  <dc:title/>
</cp:coreProperties>
</file>