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ценке регулирующего воздействия проекта решения Уржумской районной Думы шестого созыва «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рядком проведения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, утвержденным постановлением администрации Уржумского муниципального района от 30.12.2016 №182 «Об утверждении Порядка проведения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» (далее – Порядок), уполномоченный орган - отдел экономического развития администрации Уржумского муниципального района (далее – Отдел)  рассмотрел проект решения Уржумской районной Думы шестого созыва «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» </w:t>
      </w:r>
      <w:r>
        <w:rPr>
          <w:sz w:val="28"/>
          <w:szCs w:val="28"/>
        </w:rPr>
        <w:t xml:space="preserve">(далее – Проект постановления), разработанный отделом земельно-имущественных отношений администрации Уржумского муниципального района (далее – Разработчик)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оценки регулирующего воздействия Проекта Отделом установлено следующее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Уржумской районной Думы шестого созыва «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» (далее - Проект) разработан в соответствии с Гражданским кодексом Российской Федерации, частью 3 статьи 51 Федерального закона от 06.10.2003 N 131-ФЗ "Об общих принципах организации местного самоуправления в Российской Федерации", Федеральным законом от 21.12.2001 N 178-ФЗ "О приватизации государственного и муниципального имущества" (далее - Закон о приватизации), Уставом муниципального образования Уржумский муниципальный район Кировской област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ой, на решение которой направлено предполагаемое правовое регулирование является несоответствие принятых ранее НПА действующему законодательству. Проект разработан в целях приведения Положения в соответствие с Федеральным законом № 178-ФЗ, согласно которому органы местного самоуправления самостоятельно определяют порядок принятия решений об условиях приватизации муниципального имущества и порядок планирования приватизации муниципального имущества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уточнены порядок приватизации муниципального имущества, порядок принятия решения об условиях приватизации муниципального имущества, процесс организации продажи муниципального имущества, введен раздел информационное обеспечение приватизации муниципального имуще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требований Порядка в период с 11.09.2024 по 20.09.2024 года были проведены публичные консультации. Информация о проведении оценки регулирующего воздействия была размещена в сети «Интернет» на официальном сайте Уржумского муниципального района по адресу:</w:t>
      </w:r>
      <w:r>
        <w:rPr/>
        <w:t xml:space="preserve"> </w:t>
      </w:r>
      <w:hyperlink r:id="rId2">
        <w:r>
          <w:rPr>
            <w:rStyle w:val="InternetLink"/>
          </w:rPr>
          <w:t>https://urzhumskij-r43.gosweb.gosuslugi.ru/dlya-zhiteley/novosti-i-reportazhi/novosti-193_1724.html</w:t>
        </w:r>
      </w:hyperlink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публичными консультациями сроки замечаний и предложений не поступил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экспертизы рассмотрен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домление о проведении публичных консультаций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ект нормативного правового акта;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яснительная записка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лючение разработчика об оценке регулирующего воздейств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меет низкую степень регулирующего воздействия, так как не содержит положений, устанавливающих ранее не предусмотренные или изменяющие ранее предусмотренные муниципальными правовыми актами административные обязанности, запреты и ограничения для субъектов предпринимательской и инвестиционной деятельности или способствующие их устано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не способствует возникновению расходов субъектов предпринимательской, инвестиционной и иной деятельности; не влечет возникновения дополнительных расходов бюджета муниципального образования. Риски, связанные с принятием Проекта отсутствуют. Процедуры оценки регулирующего воздействия Проекта, предусмотренные Порядком, соблюдены Разработчиком в полном объем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оценки регулирующего воздействия Отделом установлен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е процедуры оценки регулирующего воздействия Проекта выполнены в полном объеме, принципы и критерии оценки соблюден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оекте не выявлено положений, вводящих избыточные обязанности, запреты и ограничения для субъектов предпринимательской и инвестиционн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лагаемое Разработчиком правовое регулирование является обоснованны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 Уржум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Е.М. Болдырева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zhumskij-r43.gosweb.gosuslugi.ru/dlya-zhiteley/novosti-i-reportazhi/novosti-193_172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14:00Z</dcterms:created>
  <dc:creator>Болдырева</dc:creator>
  <dc:description/>
  <cp:keywords/>
  <dc:language>en-US</dc:language>
  <cp:lastModifiedBy>Елена Михайловна Болдырева</cp:lastModifiedBy>
  <dcterms:modified xsi:type="dcterms:W3CDTF">2024-09-10T13:46:00Z</dcterms:modified>
  <cp:revision>12</cp:revision>
  <dc:subject/>
  <dc:title/>
</cp:coreProperties>
</file>