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тдела земельно-имущественных отношений администрации Уржумского муниципального района </w:t>
      </w:r>
      <w:r>
        <w:rPr>
          <w:b/>
          <w:bCs/>
          <w:color w:val="000000"/>
          <w:sz w:val="28"/>
          <w:szCs w:val="28"/>
        </w:rPr>
        <w:t xml:space="preserve">об оценке регулирующего воздействия по проекту решения Уржумской районной Думы шестого созыва «Об утверждении Положения о порядке проведения приватизации муниципального имущества муниципального образования Уржумский муниципальный район Кировской области» 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 xml:space="preserve">Разработчик проекта нормативного правового акта: </w:t>
      </w:r>
      <w:r>
        <w:rPr>
          <w:sz w:val="28"/>
          <w:szCs w:val="28"/>
        </w:rPr>
        <w:t xml:space="preserve">отдел земельно-имущественных отношений </w:t>
      </w:r>
      <w:r>
        <w:rPr>
          <w:bCs/>
          <w:color w:val="000000"/>
          <w:sz w:val="28"/>
          <w:szCs w:val="28"/>
        </w:rPr>
        <w:t>администрации Уржумского муниципального района.</w:t>
      </w:r>
    </w:p>
    <w:p>
      <w:pPr>
        <w:pStyle w:val="Default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именование и вид нормативного правового акта: проект решения Уржумской районной Думы шестого созыва «Об утверждении Положения о порядке проведения приватизации муниципального имущества муниципального образования Уржумский муниципальный район Кировской области» (далее- Проект)</w:t>
      </w:r>
    </w:p>
    <w:p>
      <w:pPr>
        <w:pStyle w:val="ConsNormal"/>
        <w:widowControl/>
        <w:spacing w:lineRule="auto" w:line="276"/>
        <w:ind w:right="0"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ект разработан в целях приведения Положения в соответствие с  Федеральным законом № 178-ФЗ, согласно которому органами местного самоуправления самостоятельно определяется порядок принятия решений об условиях приватизации муниципального имущества и порядок планирования приватизации муниципального имущества</w:t>
      </w:r>
    </w:p>
    <w:p>
      <w:pPr>
        <w:pStyle w:val="Default"/>
        <w:spacing w:lineRule="auto" w:line="276"/>
        <w:ind w:firstLine="708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 xml:space="preserve">Проектом уточнены порядок приватизации муниципального имущества, порядок принятия решения об условиях приватизации муниципального имущества, процесс организации продажи муниципального имущества, введен раздел информационное обеспечение приватизации муниципального имущества.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 xml:space="preserve">Принятие Проекта постановления не повлечет дополнительных расходов бюджета Уржумского муниципального района. </w:t>
      </w:r>
    </w:p>
    <w:p>
      <w:pPr>
        <w:pStyle w:val="Default"/>
        <w:spacing w:lineRule="auto" w:line="276"/>
        <w:ind w:firstLine="708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Для достижения цели регулирования рекомендуется принятие разработанного проекта. Представленный вариант решения поставленной цели является наиболее оптимальным.</w:t>
      </w:r>
    </w:p>
    <w:p>
      <w:pPr>
        <w:pStyle w:val="Default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ствуясь пунктом 2 постановления администрации Уржумского муниципального района от 30.12.2016 №182 «Об  утверждении Порядка проведения оценки регулирующего воздействия проектов муниципальных нормативных правовых актов и экспертизы действующих муниципальных нормативных правовых актов, затрагивающих вопросы осуществления предпринимательской и инвестиционной деятельности», в связи с отнесением проекта постановления к нормативному правовому акту с низкой степенью регулирующего воздействия, в период с 11.09.2024 по 20.09.2024 года проведены публичные консультации проекта в формате размещения на официальном сайте Уржумского муниципального района. Был размещен проект постановления, пояснительная записка к нему, перечень вопросов.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 xml:space="preserve">После утверждения Проект постановления вступает в силу и размещается на официальном сайте Уржумского муниципального район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ки невозможности решения проблем предложенным способом, риски непредвиденных негативных последствий отсутствуют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отделом земель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енных отношений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жумского муниципального района                                             Я.А. Соболев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5:33:00Z</dcterms:created>
  <dc:creator>Болдырева</dc:creator>
  <dc:description/>
  <cp:keywords/>
  <dc:language>en-US</dc:language>
  <cp:lastModifiedBy>Елена Михайловна Болдырева</cp:lastModifiedBy>
  <dcterms:modified xsi:type="dcterms:W3CDTF">2024-09-10T11:42:00Z</dcterms:modified>
  <cp:revision>12</cp:revision>
  <dc:subject/>
  <dc:title/>
</cp:coreProperties>
</file>