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к проекту решения Уржумской районной Думы шестого созыва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оект решения Уржумской районной Думы шестого созыва 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(далее - Проект) разработан в соответствии с Гражданским кодексом Российской Федерации, частью 3 статьи 51 Федерального закона от 06.10.2003 N 131-ФЗ "Об общих принципах организации местного самоуправления в Российской Федерации", Федеральным законом от 21.12.2001 N 178-ФЗ "О приватизации государственного и муниципального имущества" (далее - Закон о приватизации), Уставом муниципального образования Уржумский муниципальный район Кировской области.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ой, на решение которой направлено предполагаемое правовое регулирование является несоответствие принятых ранее НПА действующему законодательству. Проект разработан в целях приведения Положения в соответствие с Федеральным законом № 178-ФЗ, согласно которому органы местного самоуправления самостоятельно определяют порядок принятия решений об условиях приватизации муниципального имущества и порядок планирования приватизации муниципального имущества. </w:t>
      </w:r>
    </w:p>
    <w:p>
      <w:pPr>
        <w:pStyle w:val="ConsNormal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не повлечет расходов бюджета Уржумского муниципального района.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не предполагает изменений в содержании существующих обязанностей субъектов предпринимательской и инвестиционной деятельности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Принятие Проекта не повлечет дополнительных расходов субъектов предпринимательской и инвестиционной деятельности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рисков, связанных с принятием Проекта низка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ом уточнены порядок приватизации муниципального имущества, порядок принятия решения об условиях приватизации муниципального имущества, процесс организации продажи муниципального имущества, введен раздел информационное обеспечение приватизации муниципального имущества. 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Заведующий отделом земельно-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администрации</w:t>
      </w:r>
    </w:p>
    <w:p>
      <w:pPr>
        <w:pStyle w:val="Default"/>
        <w:jc w:val="both"/>
        <w:rPr/>
      </w:pPr>
      <w:r>
        <w:rPr>
          <w:sz w:val="28"/>
          <w:szCs w:val="28"/>
        </w:rPr>
        <w:t>Уржумского муниципального района                                                Я.А. Соболева</w:t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8">
    <w:name w:val="18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1">
    <w:name w:val="18 ТЕКСТ"/>
    <w:basedOn w:val="Normal"/>
    <w:qFormat/>
    <w:pPr>
      <w:spacing w:lineRule="exact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4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10T11:39:00Z</dcterms:modified>
  <cp:revision>12</cp:revision>
  <dc:subject/>
  <dc:title/>
</cp:coreProperties>
</file>