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редиторская задолженность консолидированного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ржумского муниципального района на 01 мая  2023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редиторская задолженность консолидированного бюджета Уржумского муниципального района на 01 мая 2023 года составила 30684,3  тысяч 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>Просроченной кредиторской задолженности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ржум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бюджету и финансам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управления финансов                                               О.В. Бякова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ринова Наталья Федо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(83363) 2-27-3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1:37:00Z</dcterms:created>
  <dc:creator>Admin</dc:creator>
  <dc:description/>
  <cp:keywords/>
  <dc:language>en-US</dc:language>
  <cp:lastModifiedBy>User</cp:lastModifiedBy>
  <cp:lastPrinted>2020-06-08T10:18:00Z</cp:lastPrinted>
  <dcterms:modified xsi:type="dcterms:W3CDTF">2023-05-11T07:24:00Z</dcterms:modified>
  <cp:revision>16</cp:revision>
  <dc:subject/>
  <dc:title>Кредиторская задолженность  консолидированного бюджета Уржумского муниципального  района на 01 июля 2011г</dc:title>
</cp:coreProperties>
</file>