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120"/>
        <w:ind w:firstLine="52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извещению об аукцион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  <w:t>НА УЧАСТИЕ В АУКЦИОНЕ В ЭЛЕКТРОННОЙ ФОРМ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120" w:after="0"/>
        <w:jc w:val="both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1. Ознакомившись с извещением о проведении аукциона в электронной форме по продаже земельного участка, размещенным на сайте:</w:t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42"/>
        <w:gridCol w:w="1134"/>
        <w:gridCol w:w="142"/>
        <w:gridCol w:w="425"/>
        <w:gridCol w:w="425"/>
        <w:gridCol w:w="567"/>
        <w:gridCol w:w="425"/>
        <w:gridCol w:w="567"/>
        <w:gridCol w:w="993"/>
        <w:gridCol w:w="4444"/>
      </w:tblGrid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электронной торговой площадки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АО «Сбербанк - Автоматизированная система торгов» </w:t>
            </w:r>
            <w:hyperlink r:id="rId2">
              <w:r>
                <w:rPr>
                  <w:rStyle w:val="InternetLink"/>
                  <w:rFonts w:eastAsia="Arial" w:cs="Times New Roman" w:ascii="Times New Roman" w:hAnsi="Times New Roman"/>
                  <w:sz w:val="24"/>
                  <w:szCs w:val="24"/>
                  <w:lang w:eastAsia="ar-SA"/>
                </w:rPr>
                <w:t>http://utp.sberbank-ast.ru</w:t>
              </w:r>
            </w:hyperlink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ненужное зачеркнуть)</w:t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итель:</w:t>
            </w:r>
          </w:p>
        </w:tc>
        <w:tc>
          <w:tcPr>
            <w:tcW w:w="926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гражданина, индивидуального предпринимателя,</w:t>
              <w:br/>
              <w:t>наименование юридического лица с указанием организационно-правовой формы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лице</w:t>
            </w:r>
          </w:p>
        </w:tc>
        <w:tc>
          <w:tcPr>
            <w:tcW w:w="95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Ф.И.О. руководителя или уполномоченного лиц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ействующего на основании:</w:t>
            </w:r>
          </w:p>
        </w:tc>
        <w:tc>
          <w:tcPr>
            <w:tcW w:w="742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sz w:val="20"/>
                <w:szCs w:val="20"/>
              </w:rPr>
              <w:t>(Устав, Положение, Соглашение и т.д.)</w:t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при подаче</w:t>
            </w:r>
            <w:r>
              <w:rPr>
                <w:rFonts w:eastAsia="Arial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lang w:eastAsia="ar-SA"/>
              </w:rPr>
              <w:t>гражданином, индивидуальным предпринимателем)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204" w:type="dxa"/>
            <w:gridSpan w:val="11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ГРНИП (для индивидуального предпринимателя)№: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Arial" w:cs="Times New Roman"/>
                <w:b/>
                <w:b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lang w:eastAsia="ar-SA"/>
              </w:rPr>
              <w:t>(заполняется при подаче юридическим лицом)</w:t>
            </w:r>
          </w:p>
        </w:tc>
      </w:tr>
      <w:tr>
        <w:trPr/>
        <w:tc>
          <w:tcPr>
            <w:tcW w:w="2802" w:type="dxa"/>
            <w:gridSpan w:val="5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онахождения:</w:t>
            </w:r>
          </w:p>
        </w:tc>
        <w:tc>
          <w:tcPr>
            <w:tcW w:w="78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660" w:type="dxa"/>
            <w:gridSpan w:val="4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НН  /  КПП / ОГРН:  </w:t>
            </w:r>
          </w:p>
        </w:tc>
        <w:tc>
          <w:tcPr>
            <w:tcW w:w="79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648" w:type="dxa"/>
            <w:gridSpan w:val="12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едставитель Заявителя:</w:t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ействует на основании доверенности от , №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1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аспортные данные: серия №, дата выдачи  </w:t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ем выдан: </w:t>
            </w:r>
          </w:p>
        </w:tc>
        <w:tc>
          <w:tcPr>
            <w:tcW w:w="91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219" w:type="dxa"/>
            <w:gridSpan w:val="8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места жительства (по паспорту):</w:t>
            </w:r>
          </w:p>
        </w:tc>
        <w:tc>
          <w:tcPr>
            <w:tcW w:w="64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652" w:type="dxa"/>
            <w:gridSpan w:val="7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Почтовый адрес для направления корреспонденции:  </w:t>
            </w:r>
          </w:p>
        </w:tc>
        <w:tc>
          <w:tcPr>
            <w:tcW w:w="69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644" w:type="dxa"/>
            <w:gridSpan w:val="9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6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Контактный телефон / электронная почта: </w:t>
            </w:r>
          </w:p>
        </w:tc>
        <w:tc>
          <w:tcPr>
            <w:tcW w:w="60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Принял (а) решение участвовать в аукционе в электронной форме на право заключения договора </w:t>
      </w: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 xml:space="preserve">купли-продажи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земельного участка, в соответствии с предложениями, которые будут поданы при проведении аукциона: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5723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Лот №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ата аукцион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оцедуры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адастровый номер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709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лощадь кв.м.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ind w:firstLine="323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120" w:after="0"/>
              <w:ind w:firstLine="5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рес (местоположение) земельного участка: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 Заявитель обязуется: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1. Соблюдать условия и порядок проведения аукциона в электронной форме, содержащиеся в Извещении о проведении аукциона в электронной форме, Регламенте и Инструкциях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1.2. 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Организатором аукциона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2. 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, Регламента и Инструкций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3. 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4. Ответственность за достоверность представленных документов и информации несет Заявитель. 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 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6. Заявитель осведомлен и согласен с тем, что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 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eastAsia="zh-CN"/>
          </w:rPr>
          <w:t>www.torgi.gov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и сайте Оператора электронной площадк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7. 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right="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8. 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 27.07.2006 №152-ФЗ, права и обязанности в области защиты персональных данных ему известны.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тежные реквизиты заявителя: </w:t>
      </w:r>
    </w:p>
    <w:tbl>
      <w:tblPr>
        <w:tblW w:w="10348" w:type="dxa"/>
        <w:jc w:val="left"/>
        <w:tblInd w:w="-30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аименование юридического лица)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заявителя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анка, в котором у заявителя открыт счет; название города, где находится бан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/с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</w:tr>
      <w:tr>
        <w:trPr/>
        <w:tc>
          <w:tcPr>
            <w:tcW w:w="10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4" w:before="0" w:after="20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84"/>
        <w:gridCol w:w="1701"/>
        <w:gridCol w:w="283"/>
        <w:gridCol w:w="3969"/>
      </w:tblGrid>
      <w:tr>
        <w:trPr/>
        <w:tc>
          <w:tcPr>
            <w:tcW w:w="41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Заявитель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редставитель заявителя, действующий по доверенности):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астоящей заявке приложены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ись документ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представляемых вместе с заявкой на участие в аукци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0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04:00Z</dcterms:created>
  <dc:creator>User</dc:creator>
  <dc:description/>
  <cp:keywords/>
  <dc:language>en-US</dc:language>
  <cp:lastModifiedBy>Яна Соболева</cp:lastModifiedBy>
  <cp:lastPrinted>2023-10-20T12:59:00Z</cp:lastPrinted>
  <dcterms:modified xsi:type="dcterms:W3CDTF">2024-05-16T06:11:00Z</dcterms:modified>
  <cp:revision>4</cp:revision>
  <dc:subject/>
  <dc:title/>
</cp:coreProperties>
</file>