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Уржумского муниципального района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spacing w:lineRule="auto" w:line="240" w:before="0" w:after="0"/>
        <w:ind w:left="6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Й ПРОГНОЗ УРЖУМСКОГО МУНИЦИПАЛЬНОГО РАЙОНА на 2017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2034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бюджетной политики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Уржумского муниципального района на 2017-2034 годы разработан в рамках действующего бюджетного и налогового законодательства Российской Федерации и Кировской области, нормативных правовых актов Уржумского муниципального района на основе базового варианта прогноза социально-экономического развития Уржумского района на 2017-2034 годы, который характеризует основные тенденции и параметры развития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параметров бюджета Уржумского муниципального района и консолидированного бюджета Уржумского муниципального района на среднесрочную перспективу (3 года) соответствует параметрам проектов бюджета Уржумского муниципального района и местных бюджетов поселений на 2024 год и на плановый период 2025 и 2026 г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доходов учтены положения принятых и планируемых к принятию федеральных и областных законов, регулирующих налоговые и бюджетные правоотношения, вступающие в силу с 1 января 2024 года, в том числе предусматривающие изменение налоговых ставок и нормативов отчислений в бюджеты бюджетной системы Российской Федерации отдельных налоговых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араметрами базового сценария социально-экономического развития Уржумского района в планируемом периоде ожидается ежегодное увеличение доходов бюджета Уржумского муниципального района и доходов бюджетов поселений, при этом преобладающий рост поступлений прогнозируется по налоговым доходам, сформированным в значительной части за счет поступлений налога на доходы физических лиц и налогов на совокупный доход. Данная тенденция обусловлена прогнозируемым ростом макроэкономических показателей, характеризующих налогооблагаемую б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среднесрочную перспективу (3 года) основан на показателях проекта областного бюджета «Об областном бюджете на 2024 год и на плановый период 2025 и 2026 годов», соглашениях, заключенных с министерствами Кировской области на план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й перспективе за основу прогнозных объемов безвозмездных поступлений взят 2026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ного прогноза Уржумского муниципального района сформирована исходя из ожидаемого поступления доходов бюджета с учетом ограничений и требований, установленных Бюджетным кодексом Российской Федерации по предельному объему дефицита местного бюджета и объему муниципального дол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лгосрочной финансовой устойчивости бюджета Уржумского муниципального района и поддержания экономически безопасного уровня муниципального долга Уржумского муниципального района на период 2024 – 2034 годов бюджет Уржумского муниципального района спрогнозирован без дефици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бюджетной политики в области расходования средств и управления муниципальным долгом являются: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принятых обязательств социального характер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риоритетов и целей, определенных Указами Президента РФ от 07.05.2018 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лговой нагрузки бюджета Уржумского муниципального рай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на очередной финансовый год основные параметры бюджетного прогноза Уржумского муниципального района  будут скорректированы с учетом изменяющихся условий социально - экономического развития, уточнения объемов межбюджетных трансфертов, предоставляемых из  федерального и областного бюджета, бюджетов поселений.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709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1:00Z</dcterms:created>
  <dc:creator>predeina</dc:creator>
  <dc:description/>
  <cp:keywords/>
  <dc:language>en-US</dc:language>
  <cp:lastModifiedBy>OPD4</cp:lastModifiedBy>
  <cp:lastPrinted>2022-01-21T15:15:00Z</cp:lastPrinted>
  <dcterms:modified xsi:type="dcterms:W3CDTF">2023-11-10T04:57:00Z</dcterms:modified>
  <cp:revision>62</cp:revision>
  <dc:subject/>
  <dc:title/>
</cp:coreProperties>
</file>