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____________                                                                                       №______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Уржум, Кировская область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ного прогноза Уржумского муниципального района на 2017-2034 годы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70.1 Бюджетного кодекса РФ, постановлением администрации Уржумского муниципального района от 09.11.2016 № 36 «Об утверждении Порядка разработки и утверждения бюджетного прогноза Уржумского муниципального района на долгосрочный период» администрация Уржумского муниципального район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твердить бюджетный прогноз Уржумского муниципального района на 2017-2034 годы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момента подпис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ризнать утратившим силу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Уржумского муниципального района от 14.02.2023 № 101 «Об утверждении бюджетного прогноза Уржумского муниципального района на 2017-2034 годы».</w:t>
      </w:r>
    </w:p>
    <w:p>
      <w:pPr>
        <w:pStyle w:val="Style17"/>
        <w:spacing w:lineRule="auto" w:line="360"/>
        <w:ind w:firstLine="709"/>
        <w:jc w:val="both"/>
        <w:rPr>
          <w:sz w:val="72"/>
          <w:szCs w:val="72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Уржумского муниципального района по бюджету и финансам – начальника управления финансов Бякову О.В.</w:t>
      </w:r>
    </w:p>
    <w:p>
      <w:pPr>
        <w:pStyle w:val="Style17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7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ржумского муниципального района                                           В.В. Байбор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жум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бюджету и финансам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О.В. Бя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жумского муниципального района                                         С.Н. Хаби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по юрид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е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Уржумского муниципального района                                         И.В. Гребнев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Дело – 2 экз., Управление финансов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, юрисконсульт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 администрации Уржу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Е.Ю. Сок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40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8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12:00Z</dcterms:created>
  <dc:creator>user</dc:creator>
  <dc:description/>
  <cp:keywords/>
  <dc:language>en-US</dc:language>
  <cp:lastModifiedBy>User</cp:lastModifiedBy>
  <cp:lastPrinted>2023-11-14T10:40:00Z</cp:lastPrinted>
  <dcterms:modified xsi:type="dcterms:W3CDTF">2023-11-14T07:40:00Z</dcterms:modified>
  <cp:revision>251</cp:revision>
  <dc:subject/>
  <dc:title>ПРАВИТЕЛЬСТВО КИРОВСКОЙ ОБЛАСТИ</dc:title>
</cp:coreProperties>
</file>