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24" w:hanging="0"/>
        <w:rPr>
          <w:rFonts w:eastAsia="Calibri"/>
          <w:sz w:val="28"/>
          <w:szCs w:val="28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я иных межбюджетных трансфертов бюджетам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(далее – иные межбюджетные трансферты)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я утвержденной муниципальной программы,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я соглашения, заключенного между администрацией Уржумского муниципального района (далее – ГРБС) и администрацией поселения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финансирования из бюджета поселения в размере не менее 5%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финансирования из бюджета поселения по муниципальным контрактам, заключенным в 2024 году на основании федерального закона №44-ФЗ от 05.04.2013 «О контрактной системе в сфере закупок товаров, работ, услуг для обеспечения государственных и муниципальных нужд», не менее 0,1%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еречисление иных межбюджетных трансфертов осуществляется в установленном порядке в бюджеты поселений в пределах сумм, распределенных решением о бюджете Уржумского муниципального района на соответствующий финансовый год и (или) в пределах доведенных лимитов бюджетных обязательств, в соответствии с кассовым планом, утвержденным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(далее – управление финансов), открытые для кассового обслуживания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 ГРБС перечисляет иные межбюджетные трансферты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 поступлении иных межбюджетных трансфертов в бюджет поселения управление финансов зачисляет их на лицевой счет администрации поселения, открытый в управлении финансов (территориальном органе Федерального казначейства)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Администрация поселения представляет в управление финансов платежные и иные документы, установленные управлением финансов для санкционирования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поселения представляет ГРБС по итогам года в срок до 31 декабря отчетность о расходовании иных межбюджетных трансфертов по форме, установленной соглашени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случае, если неиспользованный остаток иных межбюджетных трансфертов не перечислен в доход бюджета Уржумского муниципального района, этот остаток подлежит взысканию в доход бюджета Уржумского муниципального района в порядке, установленном управлением финансов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. Остатки иных межбюджетных трансфертов, образовавшиеся в результате экономии по итогам осуществления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упок на приобретение товаров, выполнение работ,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Ответственность за несоблюдение настоящего Порядка и недостоверность представляемых данных ГРБС возлагается на администрацию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онтроль за правильностью использования поселением иных межбюджетных трансфертов возлагается на ГРБС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В случае,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(или) не использованы иные межбюджетные трансферты в размере, установленном решением о бюджете, соглашением,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, ответственных за исполнение муниципальных программ, чьи действия (бездействия) привели к недостижению и невыполнению показате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Нецелевое использование иных межбюджетных трансфертов влечет взыскание соответствующей суммы средств, полученной из бюджета Уржумского муниципального района, в порядке, установленном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1:00Z</dcterms:created>
  <dc:creator>user</dc:creator>
  <dc:description/>
  <cp:keywords/>
  <dc:language>en-US</dc:language>
  <cp:lastModifiedBy>User</cp:lastModifiedBy>
  <cp:lastPrinted>2015-11-13T10:25:00Z</cp:lastPrinted>
  <dcterms:modified xsi:type="dcterms:W3CDTF">2023-11-10T05:18:00Z</dcterms:modified>
  <cp:revision>63</cp:revision>
  <dc:subject/>
  <dc:title>Приложение 44з </dc:title>
</cp:coreProperties>
</file>