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3.10.2023                                                                                                       №  952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. Уржум, Кировской области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ржумского муниципального района на 202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5-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. 173 Бюджетного кодекса Российской Федерации, ст.26, ст.28, ст.29 Положения «О бюджетном процессе в муниципальном образовании Уржумский муниципальный район Кировской области», утвержденного решением Уржумской районной Думы от 29.10.2013 № 31/253 администрация Уржумского муниципального района ПОСТАНОВЛЯ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>1. Одобрить прогноз социально-экономического развития Уржумского муниципального района на 2024 год и на плановый период 2025-2026 годов согласно приложению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>2. Направить прогноз социально-экономического развития Уржумского муниципального района на 2024 год и на плановый период 2025-2026 годов одновременно с проектом решения о бюджете Уржумского муниципального района на очередной финансовый год в Уржумскую районную Думу не позднее 15 ноября 202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жум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В.В. Байбор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85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ДОБР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ржумского муниципального района</w:t>
      </w:r>
    </w:p>
    <w:p>
      <w:pPr>
        <w:pStyle w:val="Normal"/>
        <w:spacing w:lineRule="auto" w:line="24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3.10.2023       №  9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Уржу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1292"/>
        <w:gridCol w:w="1476"/>
        <w:gridCol w:w="1476"/>
        <w:gridCol w:w="1476"/>
        <w:gridCol w:w="1476"/>
        <w:gridCol w:w="1476"/>
        <w:gridCol w:w="1521"/>
      </w:tblGrid>
      <w:tr>
        <w:trPr/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среднегодова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38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возрасте 0-17 лет включительно на конец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ого населения в организациях области, включая занятых по найму у индивидуальных предпринимателей и ферм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5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3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03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12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7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986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95,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1 24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7 4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4 82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6 25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1 74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2 455,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жено товаров собственного производства, выполнено работ и услуг (по видам деятельности В,С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0 09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9 22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6 42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4 83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4 356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0 435,2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предприятий, с учетом предприятий сельск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 67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 58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 5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9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709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207,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ибыль прибыльных сельскохозяйственных пред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 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68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18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0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300,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за счет всех источников финансирования (по местонахождению заказч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2 8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3 88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 50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9 88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 871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 781,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рупным и средним предприятиям и организац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 9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21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 4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 74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 046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0953,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основных фон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 03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 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 35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 0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 094,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 основных фондов на конец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5 04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91 09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69 04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4 05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8 94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16 874,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борота розничной торгов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6 165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9 585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2 249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6 199,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2 319,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3 299,72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 99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 723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 671,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 521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 663,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 601,75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малых предприятий (с учетом микропредприяти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6 749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751 9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6 444,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 992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 791,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3 816,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3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426" w:firstLine="426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21:00Z</dcterms:created>
  <dc:creator>Меркулов</dc:creator>
  <dc:description/>
  <cp:keywords/>
  <dc:language>en-US</dc:language>
  <cp:lastModifiedBy>Елена Михайловна Болдырева</cp:lastModifiedBy>
  <cp:lastPrinted>2022-10-26T14:05:00Z</cp:lastPrinted>
  <dcterms:modified xsi:type="dcterms:W3CDTF">2023-11-07T10:56:00Z</dcterms:modified>
  <cp:revision>4</cp:revision>
  <dc:subject/>
  <dc:title/>
</cp:coreProperties>
</file>