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РЯДОК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оставления и распределения иных межбюджетных трансфертов бюджетам поселений на создание и обеспечение деятельности муниципальной пожарной охраны в Уржумском муниципальном районе Кировской области 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рядок предоставления и распределения иных межбюджетных трансфертов бюджетам поселений на создание и обеспечение деятельности муниципальной пожарной охраны в Уржумском муниципальном районе Кировской области (далее - Порядок) определяет механизм предоставления иных межбюджетных трансфертов бюджетам поселений на создание и обеспечение деятельности муниципальной пожарной охраны в Уржумском муниципальном районе Кировской области (далее - иные межбюджетные трансферты) и направлен на реализацию муниципальной программы "Обеспечение защиты населения на территории Уржумского муниципального района Кировской области"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лучае предоставления иных межбюджетных трансфертов бюджетам поселений из бюджета Уржумского муниципального района на создание и обеспечение деятельности муниципальной пожарной охраны в Уржумском муниципальном районе Кировской области предоставление производится при наличии нормативно-правового акта о создании муниципальной пожарной охраны, а также соглашения, заключенного между главным распорядителем средств бюджета Уржумского муниципального района, предоставляющим иной межбюджетный трансферт, и бюджетом поселения.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 иных межбюджетных трансфертов определяется по формуле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en-US" w:eastAsia="en-US"/>
        </w:rPr>
        <w:t>∑</w:t>
      </w: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МБТ</w:t>
      </w:r>
      <w:r>
        <w:rPr>
          <w:rFonts w:eastAsia="Calibri"/>
          <w:sz w:val="28"/>
          <w:szCs w:val="28"/>
          <w:lang w:val="en-US" w:eastAsia="en-US"/>
        </w:rPr>
        <w:t xml:space="preserve"> (i) = </w:t>
      </w:r>
      <w:r>
        <w:rPr>
          <w:rFonts w:eastAsia="Calibri"/>
          <w:sz w:val="28"/>
          <w:szCs w:val="28"/>
          <w:lang w:eastAsia="en-US"/>
        </w:rPr>
        <w:t>ФОТ</w:t>
      </w:r>
      <w:r>
        <w:rPr>
          <w:rFonts w:eastAsia="Calibri"/>
          <w:sz w:val="28"/>
          <w:szCs w:val="28"/>
          <w:lang w:val="en-US" w:eastAsia="en-US"/>
        </w:rPr>
        <w:t xml:space="preserve"> (i) + </w:t>
      </w:r>
      <w:r>
        <w:rPr>
          <w:rFonts w:eastAsia="Calibri"/>
          <w:sz w:val="28"/>
          <w:szCs w:val="28"/>
          <w:lang w:eastAsia="en-US"/>
        </w:rPr>
        <w:t>ИР</w:t>
      </w:r>
      <w:r>
        <w:rPr>
          <w:rFonts w:eastAsia="Calibri"/>
          <w:sz w:val="28"/>
          <w:szCs w:val="28"/>
          <w:lang w:val="en-US" w:eastAsia="en-US"/>
        </w:rPr>
        <w:t xml:space="preserve"> (i), </w:t>
      </w:r>
      <w:r>
        <w:rPr>
          <w:rFonts w:eastAsia="Calibri"/>
          <w:sz w:val="28"/>
          <w:szCs w:val="28"/>
          <w:lang w:eastAsia="en-US"/>
        </w:rPr>
        <w:t>где</w:t>
      </w:r>
      <w:r>
        <w:rPr>
          <w:rFonts w:eastAsia="Calibri"/>
          <w:sz w:val="28"/>
          <w:szCs w:val="28"/>
          <w:lang w:val="en-US" w:eastAsia="en-US"/>
        </w:rPr>
        <w:t>:</w:t>
      </w:r>
    </w:p>
    <w:p>
      <w:pPr>
        <w:pStyle w:val="Normal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∑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МБТ (</w:t>
      </w:r>
      <w:r>
        <w:rPr>
          <w:rFonts w:eastAsia="Calibri"/>
          <w:sz w:val="28"/>
          <w:szCs w:val="28"/>
          <w:lang w:val="en-US" w:eastAsia="en-US"/>
        </w:rPr>
        <w:t>i</w:t>
      </w:r>
      <w:r>
        <w:rPr>
          <w:rFonts w:eastAsia="Calibri"/>
          <w:sz w:val="28"/>
          <w:szCs w:val="28"/>
          <w:lang w:eastAsia="en-US"/>
        </w:rPr>
        <w:t>) – объем иного межбюджетного трансферта на соответствующий финансовый год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ФОТ (</w:t>
      </w:r>
      <w:r>
        <w:rPr>
          <w:rFonts w:eastAsia="Calibri"/>
          <w:sz w:val="28"/>
          <w:szCs w:val="28"/>
          <w:lang w:val="en-US" w:eastAsia="en-US"/>
        </w:rPr>
        <w:t>i</w:t>
      </w:r>
      <w:r>
        <w:rPr>
          <w:rFonts w:eastAsia="Calibri"/>
          <w:sz w:val="28"/>
          <w:szCs w:val="28"/>
          <w:lang w:eastAsia="en-US"/>
        </w:rPr>
        <w:t>) – объем расходов на оплату труда и на начисления на оплату труда на соответствующий финансовый год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ИР (</w:t>
      </w:r>
      <w:r>
        <w:rPr>
          <w:rFonts w:eastAsia="Calibri"/>
          <w:sz w:val="28"/>
          <w:szCs w:val="28"/>
          <w:lang w:val="en-US" w:eastAsia="en-US"/>
        </w:rPr>
        <w:t>i</w:t>
      </w:r>
      <w:r>
        <w:rPr>
          <w:rFonts w:eastAsia="Calibri"/>
          <w:sz w:val="28"/>
          <w:szCs w:val="28"/>
          <w:lang w:eastAsia="en-US"/>
        </w:rPr>
        <w:t>) - иные расходы (оплата коммунальных услуг, оплата стоимости горюче-смазочных материалов, иные расходы на содержание муниципальной пожарной охраны, предусмотренные сметой (проектом сметы)) на соответствующий финансовый год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Иные межбюджетные трансферты предоставляются при условии заключения соглашения между главным распорядителем бюджетных средств бюджета Уржумского муниципального района (далее – ГРБС) и администрацией поселения о предоставлении иных межбюджетных трансфертов (в соответствии с типовой формой, утвержденной управлением финансов администрации Уржумского муниципального района (далее – управление финансов)). Направления расходования и иные условия предоставления иных межбюджетных трансфертов устанавливаются соглашением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Перечисление иных межбюджетных трансфертов осуществляется в установленном порядке в бюджеты поселений в пределах сумм, распределенных решением о бюджете Уржумского муниципального района на соответствующий финансовый год и (или) в пределах доведенных лимитов бюджетных обязательств, в соответствии с кассовым планом, утвержденным в установленном порядке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6. Иные межбюджетные трансферты зачисляются в бюджет поселения на счета управления финансов, открытые для кассового обслуживания бюджета поселения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ГРБС перечисляет иные межбюджетные трансферты в бюджеты поселений на счета территориальных органов Федерального казначейства, открытые для учета поступлений и их распределения между бюджетами бюджетной системы Российской Федерации для последующего перечисления их в установленном порядке в бюджет поселения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 При поступлении иных межбюджетных трансфертов в бюджет поселения управление финансов зачисляет их на лицевой счет администрации поселения, открытый в управлении финансов (территориальном органе Федерального казначейства)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 Администрация поселения представляет в управление финансов платежные и иные документы, установленные управлением финансов для санкционирования оплаты денежных обязатель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я поселения представляет ГРБС по итогам года в срок до 31 декабря отчетность о расходовании иных межбюджетных трансфертов по форме, установленной соглашением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. Не использованные по состоянию на 31 декабря отчетного финансового года иные межбюджетные трансферты подлежат возврату в доход бюджета Уржумского муниципального района в течение первых 15 рабочих дней текущего финансового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В случае, если неиспользованный остаток иных межбюджетных трансфертов не перечислен в доход бюджета Уржумского муниципального района, этот остаток подлежит взысканию в доход бюджета Уржумского муниципального района в порядке, установленном Управлением финансов, с соблюдением общих требований, установленных Министерством финансов Российской Федерации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3. Ответственность за несоблюдение настоящего Порядка и недостоверность представляемых данных ГРБС возлагается на администрацию поселения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4. Контроль за правильностью использования поселением иных межбюджетных трансфертов возлагается на ГРБС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5. В случае, если поселением по состоянию на 31 декабря года предоставления иных межбюджетных трансфертов не достигнуто значение результата предоставления иных межбюджетных трансфертов и (или) не использованы иные межбюджетные трансферты в размере, установленном решением о бюджете, соглашением, руководителем ГРБС могут быть применены меры дисциплинарной ответственности в соответствии с законодательством Российской Федерации в отношении должностных лиц, ответственных за исполнение муниципальных программ, чьи действия (бездействия) привели к недостижению и невыполнению показателей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6. Нецелевое использование иных межбюджетных трансфертов влечет взыскание соответствующей суммы средств, полученной из бюджета Уржумского муниципального района, в порядке, установленном действующим законодательством.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17:00Z</dcterms:created>
  <dc:creator>user</dc:creator>
  <dc:description/>
  <cp:keywords/>
  <dc:language>en-US</dc:language>
  <cp:lastModifiedBy>User</cp:lastModifiedBy>
  <cp:lastPrinted>2013-11-13T15:26:00Z</cp:lastPrinted>
  <dcterms:modified xsi:type="dcterms:W3CDTF">2023-11-10T05:07:00Z</dcterms:modified>
  <cp:revision>67</cp:revision>
  <dc:subject/>
  <dc:title>Приложение 36</dc:title>
</cp:coreProperties>
</file>