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rPr/>
      </w:pPr>
      <w:r>
        <w:rPr>
          <w:b/>
        </w:rPr>
        <w:t xml:space="preserve">Краткий анализ социально-экономического развития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Уржумского муниципального района за 9 месяцев 2023 года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по крупным и средним предприятиям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23 года в консолидированный бюджет района поступило доходных источников –751445,8 тыс.руб., из них безвозмездные поступления – 563272,2 тыс.руб., собственные доходы – 188173,6 тыс.руб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доходов к аналогичному периоду 2022 года увеличилось на 45,7% (или на 235740,3 тыс.руб.) за счет увеличения безвозмездных поступлений на 55,5% (или на 200826,3 тыс.руб.), собственные доходы увеличились на 22,7% (или на 34814 тыс.руб.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консолидированного бюджета составили 721392,4 тыс.руб.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орот организаций по всем видам экономической деятельности по организациям без субъектов малого предпринимательства за январь-сентябрь 2023 года составил 3624770 тыс.руб., и увеличился на 11,8% к январю-сентябрю 2022 года, в том числе отгружено товаров собственного производства, выполнено работ и услуг на сумму 1883248 тыс.руб., с ростом на 4,4% по сравнению с аналогичным периодом 2022 года и продано товаров несобственного производства на сумму 1741522 тыс.руб. с увеличением на 21% к январю-сентябрю 2022 года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труктуре оборота организаций наибольший удельный вес занимает торговля оптовая и розничная; ремонт автотранспортных средств и мотоциклов – 34,7%, отрасль промышленность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– 26,4%, сельское, лесное хозяйство, охота, рыболовство и рыбоводство – 21%, транспортировка и хранение – 9,5%, деятельность в области здравоохранения и социальных услуг – 5,9%, деятельность гостиниц и предприятий общественного питания – 0,9%; деятельность в области информации и связи – 0,6%, образование -  0,6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сть 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январь- сентябрь 2023 года предприятиями района без субъектов малого предпринимательства отгружено товаров собственного производства, выполнено работ и услуг собственными силами (без НДС, акцизов) на сумму 1883248 тыс.руб., что на 4,4% больше, чем за аналогичный период 2022 год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промышленными предприятиями отгружено на сумму 504994 тыс.руб , что на 2,6% больше, чем за 9 месяцев 2022 года, в том числе: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рабатывающими предприятиями (раздел С) отгружено продукции, выполнено работ и услуг на сумму 414036 тыс.руб. с увеличением на 2,7% к аналогичному периоду 2022 года;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еспечение электроэнергией, газом и паром (разде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ставило 77937 тыс.руб. с ростом на 11,9% к 9 месяцам 2022 года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водоснабжение; водоотведение, организация сбора и утилизация отходов, деятельность по ликвидации загрязнений (раздел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оставило 13021 тыс.руб. с уменьшением на 32,4% к январю- сентябрю 2022 года. </w:t>
      </w:r>
      <w:r>
        <w:rPr/>
        <w:t xml:space="preserve">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ъем отгруженной продукции в целом по виду экономической деятельности «Сельское, лесное хозяйство, охота, рыболовство и рыбоводство» составил 722300 тыс.руб., и уменьшился на 6,3% к аналогичному периоду 2022 года.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вестиции 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1 полугодие 2023 года освоено инвестиций в основной капитал без субъектов малого предпринимательства на сумму 461261 тыс.руб., что на 33,4% меньше, чем за 1 полугодие 2022 года. Наибольшее снижение произошло по разделу «Транспортировка и хранение» на 200826 тыс.руб. </w:t>
      </w:r>
    </w:p>
    <w:p>
      <w:pPr>
        <w:pStyle w:val="Normal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раслевой структуре инвестиций на транспортировку и хранение приходится 238695 тыс.руб. (уд.</w:t>
      </w:r>
      <w:r>
        <w:rPr>
          <w:sz w:val="28"/>
          <w:szCs w:val="28"/>
        </w:rPr>
        <w:t xml:space="preserve">вес 51,7%); на </w:t>
      </w:r>
      <w:r>
        <w:rPr>
          <w:color w:val="000000"/>
          <w:sz w:val="28"/>
          <w:szCs w:val="28"/>
        </w:rPr>
        <w:t xml:space="preserve">сельское, лесное хозяйство, охота, рыболовство и рыбоводство приходится 157358 </w:t>
      </w:r>
      <w:r>
        <w:rPr>
          <w:color w:val="000000"/>
          <w:sz w:val="28"/>
          <w:szCs w:val="28"/>
          <w:shd w:fill="FFFFFF" w:val="clear"/>
        </w:rPr>
        <w:t>тыс.руб.</w:t>
      </w:r>
      <w:r>
        <w:rPr>
          <w:color w:val="000000"/>
          <w:sz w:val="28"/>
          <w:szCs w:val="28"/>
        </w:rPr>
        <w:t xml:space="preserve"> (уд.вес 34,1</w:t>
      </w:r>
      <w:r>
        <w:rPr>
          <w:sz w:val="28"/>
          <w:szCs w:val="28"/>
        </w:rPr>
        <w:t xml:space="preserve">%); </w:t>
      </w:r>
      <w:r>
        <w:rPr>
          <w:color w:val="000000"/>
          <w:sz w:val="28"/>
          <w:szCs w:val="28"/>
        </w:rPr>
        <w:t>обеспечение электрической энергией, газом и паром, кондиционирование воздуха - 32689 тыс.руб. (уд.вес 7,1</w:t>
      </w:r>
      <w:r>
        <w:rPr>
          <w:sz w:val="28"/>
          <w:szCs w:val="28"/>
        </w:rPr>
        <w:t xml:space="preserve">%); </w:t>
      </w:r>
      <w:r>
        <w:rPr>
          <w:color w:val="000000"/>
          <w:sz w:val="28"/>
          <w:szCs w:val="28"/>
        </w:rPr>
        <w:t>обрабатывающие производства – 16529 тыс.руб. (уд.вес 3,6</w:t>
      </w:r>
      <w:r>
        <w:rPr>
          <w:sz w:val="28"/>
          <w:szCs w:val="28"/>
        </w:rPr>
        <w:t xml:space="preserve">%); </w:t>
      </w:r>
      <w:r>
        <w:rPr>
          <w:color w:val="000000"/>
          <w:sz w:val="28"/>
          <w:szCs w:val="28"/>
        </w:rPr>
        <w:t xml:space="preserve">на деятельность административную и сопутствующие дополнительные услуги приходится 1668 тыс.руб. (уд.вес 0,4%); деятельность в области информации и связи - 1359 тыс.руб. (уд.вес 0,3%); деятельность в области </w:t>
      </w:r>
      <w:r>
        <w:rPr>
          <w:color w:val="000000"/>
          <w:sz w:val="28"/>
          <w:szCs w:val="28"/>
          <w:shd w:fill="FFFFFF" w:val="clear"/>
        </w:rPr>
        <w:t>здравоохранения и социальных услуг – 7421 тыс.руб.</w:t>
      </w:r>
      <w:r>
        <w:rPr>
          <w:color w:val="000000"/>
          <w:sz w:val="28"/>
          <w:szCs w:val="28"/>
        </w:rPr>
        <w:t xml:space="preserve"> (уд.вес 1,6</w:t>
      </w:r>
      <w:r>
        <w:rPr>
          <w:sz w:val="28"/>
          <w:szCs w:val="28"/>
        </w:rPr>
        <w:t xml:space="preserve">%); </w:t>
      </w:r>
      <w:r>
        <w:rPr>
          <w:color w:val="000000"/>
          <w:sz w:val="28"/>
          <w:szCs w:val="28"/>
        </w:rPr>
        <w:t xml:space="preserve">деятельность в области культуры, спорта, организации досуга и развлечений – 573 тыс.руб. (уд.вес </w:t>
      </w:r>
      <w:r>
        <w:rPr>
          <w:sz w:val="28"/>
          <w:szCs w:val="28"/>
        </w:rPr>
        <w:t xml:space="preserve">0,1%); на </w:t>
      </w:r>
      <w:r>
        <w:rPr>
          <w:color w:val="000000"/>
          <w:sz w:val="28"/>
          <w:szCs w:val="28"/>
        </w:rPr>
        <w:t>образование приходится 1232 тыс.руб. (уд.вес 0,3%); государственное управление и обеспечение военной безопасности, социальное обеспечение 796 тыс.руб. (уд.вес 0,17%);  торговлю оптовую и розничную, ремонт автотранспортных средств и мотоциклов 1470 тыс.руб. (уд.вес 0,3</w:t>
      </w:r>
      <w:r>
        <w:rPr>
          <w:sz w:val="28"/>
          <w:szCs w:val="28"/>
        </w:rPr>
        <w:t xml:space="preserve">%); </w:t>
      </w:r>
      <w:r>
        <w:rPr>
          <w:color w:val="000000"/>
          <w:sz w:val="28"/>
          <w:szCs w:val="28"/>
        </w:rPr>
        <w:t xml:space="preserve">на деятельность профессиональную, научную и техническую – 1353 тыс.руб. (уд.вес 0,3%); на водоснабжение, водоотведение, организация сбора и утилизации отходов, деятельность по ликвидации загрязнений 118 тыс.руб. (уд.вес 0,03%). </w:t>
      </w:r>
    </w:p>
    <w:p>
      <w:pPr>
        <w:pStyle w:val="Normal"/>
        <w:spacing w:lineRule="auto" w:line="24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источникам финансирования инвестиций в основной капитал, собственные средства предприятий занимают 316375 тыс.руб. или 68,6%. Привлеченные средства составили – 144886 тыс.руб. или 31,4%, из них за счет кредитов банков – 97292 тыс.руб., за счет заемных средств других организация - 3299; бюджетные средства – 10957 тыс.руб. (за счет федеральных средств – 773 тыс.руб., областных – 7921 тыс.руб., за счет местных бюджетов – 2263 тыс.руб.), за счет средств государственных внебюджетных фондов 460 тыс. рублей, за счет прочих средств – 32878 тыс.руб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идовой структуре инвестиций: здания (кроме жилых) и сооружения, расходы на улучшение земель составляют 117018 тыс.руб.; машины, оборудование, включая хозяйственный инвентарь и другие объекты – 299214 тыс.руб.; объекты интеллектуальной собственности - 802 тыс.руб., прочие инвестиции – 44227 тыс.руб.  </w:t>
      </w:r>
      <w:r>
        <w:rPr/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Финансовый результат деятельности предприятий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false"/>
        <w:spacing w:lineRule="auto" w:line="240"/>
        <w:ind w:firstLine="709"/>
        <w:jc w:val="both"/>
        <w:rPr>
          <w:rFonts w:ascii="Arial" w:hAnsi="Arial" w:cs="Arial"/>
          <w:kern w:val="0"/>
          <w:sz w:val="18"/>
          <w:szCs w:val="18"/>
          <w:highlight w:val="yellow"/>
          <w:lang w:eastAsia="ru-RU"/>
        </w:rPr>
      </w:pPr>
      <w:r>
        <w:rPr>
          <w:sz w:val="28"/>
        </w:rPr>
        <w:t>За 1 полугодие 2023 года по организациям (без субъектов малого предпринимательства, а также без государственных и муниципальных учреждений, банков и страховых организаций) получен положительный сальдированный финансовый результат (прибыль минус убытки) в размере 59922 тыс.руб., с уменьшением на 33,3% к уровню 1 полугодия 2022 года. Основное снижение получено в отрасли «Обрабатывающие производства»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sz w:val="28"/>
        </w:rPr>
        <w:t xml:space="preserve">Прибыль предприятий за январь- июнь 2023 года составила 76744 тыс.руб., с уменьшением к уровню 1 полугодия 2022 года на 39%.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sz w:val="28"/>
        </w:rPr>
        <w:t xml:space="preserve">Удельный вес прибыльных организаций в общем числе организаций района составил 71,4%.              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sz w:val="28"/>
        </w:rPr>
        <w:t xml:space="preserve">Прибыль получена по следующим видам экономической деятельности: </w:t>
        <w:tab/>
        <w:t>- сельское, лесное хозяйство, охота, рыболовство и рыбоводство в сумме 76744 тыс.руб., и уменьшилась на 39% к аналогичному периоду 2022 год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ab/>
        <w:t>Общая сумма убытков организаций района за январь- июнь 2023 года составила 16822 тыс. рублей и уменьшилась на 53,2%. Убыток получен по следующим видам экономической деятельност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- обрабатывающие производства 15141 тыс.руб. (ОАО «Уржумский СВЗ»);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- водоснабжение; водоотведение, организация сбора и утилизации отходов, деятельность по ликвидации загрязнений 1681 тыс.руб. (МКУП «Уржум-град»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Удельный вес убыточных предприятий в общем числе организаций района составил 28,6%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Дебиторская задолженность организаций за 1 полугодие 2023 года составила 860965 тыс.руб. (в т.ч. просроченная дебиторская задолженность – 161413 тыс.руб.). Удельный вес организаций, имеющих просроченную дебиторскую задолженность – 57,1%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ab/>
        <w:t>Кредиторская задолженность организаций составила 245892 тыс.руб. (в т.ч. просроченная кредиторская задолженность 12374 тыс.руб.). Удельный вес организаций, имеющих просроченную кредиторскую задолженность – 42,9%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>Задолженность организаций по полученным займам и кредитам составила 1497649 тыс. рублей.</w:t>
      </w:r>
    </w:p>
    <w:p>
      <w:pPr>
        <w:pStyle w:val="Normal"/>
        <w:tabs>
          <w:tab w:val="left" w:pos="709" w:leader="none"/>
        </w:tabs>
        <w:suppressAutoHyphens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Потребительский рынок </w:t>
      </w:r>
    </w:p>
    <w:p>
      <w:pPr>
        <w:pStyle w:val="Normal"/>
        <w:spacing w:lineRule="auto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Оборот розничной торговли организаций (без субъектов малого предпринимательства) за 9 месяцев 2023 года составил 1432261 тыс.руб., с увеличением к аналогичному периоду 2022 года на 24,1%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бщего оборота розничной торговли реализовано продовольственных товаров (пищевых продуктов, включая напитки и табачные изделия) на сумму 844802 тыс.руб. с увеличением на 11,9% к январю- сентябрю 2022 года, непродовольственных товаров на сумму 587459 тыс.руб., с увеличением на 47,2% к аналогичному периоду 2022 год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борот оптовой торговли составил 187309 тыс.руб. и увеличился по сравнению к 9 месяцам 2022 года на 30,9%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орот </w:t>
      </w:r>
      <w:r>
        <w:rPr>
          <w:rFonts w:cs="Times New Roman" w:ascii="Times New Roman" w:hAnsi="Times New Roman"/>
          <w:color w:val="000000"/>
        </w:rPr>
        <w:t xml:space="preserve">общественного питания составил 57484 тыс.руб., что на 18,2% больше, чем за январь- сентябрь 2022 года.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highlight w:val="yellow"/>
        </w:rPr>
      </w:pPr>
      <w:r>
        <w:rPr>
          <w:rFonts w:cs="Times New Roman" w:ascii="Times New Roman" w:hAnsi="Times New Roman"/>
          <w:shd w:fill="FFFFFF" w:val="clear"/>
        </w:rPr>
        <w:t>За 9 месяцев 2023</w:t>
      </w:r>
      <w:r>
        <w:rPr>
          <w:rFonts w:cs="Times New Roman" w:ascii="Times New Roman" w:hAnsi="Times New Roman"/>
        </w:rPr>
        <w:t xml:space="preserve"> года населению района оказано платных услуг  предприятиями (без субъектов малого предпринимательства)  на 10,1% больше, чем за аналогичный период 2022 года, в том числе: услуг гостиниц и аналогичных услуг по предоставлению временного жилья с ростом на 33,4%; услуг физической культуры и спорта с увеличением на 24,8%; медицинских услуг с ростом на 20,8%; услуг, предоставляемых гражданам пожилого возраста и инвалидам с увеличением на 18,5%; ветеринарных услуг с увеличением на 16,6%; прочих видов бытовых услуг с ростом на 14%; коммунальных услуг на 11,1%; услуг учреждений культуры с увеличением на 5,1%; услуг системы образования с увеличением на 2,2%; бытовых услуг с уменьшением на 38%; снижение ритуальных услуг на 40%; жилищных услуг с уменьшением на 42,8%; уменьшение прочих платных услуг на 0,6%.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жизн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Число замещенных рабочих мест (без субъектов малого предпринимательства) за январь-июнь 2023 года составило 3976 чел., и уменьшилось по сравнению с аналогичным периодом прошлого года на 67 чел. или на 1,7%. Из них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-среднесписочная численность работников (без внешних совместителей) – 3822 чел., что на 53 чел. меньше данного показателя за 1 полугодие 2022 год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- средняя численность внешних совместителей –103 чел., уменьшилась на 1,8% по сравнению с аналогичным периодом 2022 год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- средняя численность работников, выполнявших работы по договорам гражданско-правового характера –52 чел., что на 11 чел. меньше, чем за 1 полугодие 2022 года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>Фонд начисленной заработной платы всего составил 903807 тыс. руб. с ростом на 16,2% к уровню январь-июнь 2022 года.</w:t>
      </w:r>
    </w:p>
    <w:p>
      <w:pPr>
        <w:pStyle w:val="Normal"/>
        <w:spacing w:lineRule="auto" w:line="24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Среднемесячная номинальная начисленная заработная плата работников за 1 полугодие 2023 года составила 39418 руб. и увеличилась к уровню аналогичного периода прошлого года на 17,8%. Самая высокая заработная наблюдалась в разделе «Транспортировка и хранение» - 70810 руб., которая увеличилась на 25,5% по сравнению с 1 полугодием 2022 года. Самая низкая заработная плата в разделе «Деятельность гостиниц и предприятий общественного питания» -22447 руб. с уменьшением на 7,4%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ынок труда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 9 месяцев 2023 г. в ЦЗН с целью поиска работы обратилось  422 чел. (за 9 месяцев 2022 г. – 491 чел). Из них в качестве безработных зарегистрировано 69 чел. (за 9 месяцев  2022г. – 159 чел). На 01.01.2023 было зарегистрировано 43 безработных, уровень безработицы составлял 0,45%. На 30.09.2023 зарегистрировано 23 безработных, уровень безработицы составляет 0,24%. Численность экономически активного населения в Уржумском районе с февраля 2023г. составляет 9430 чел (в 2022 году - 9616 чел). </w:t>
      </w:r>
    </w:p>
    <w:p>
      <w:pPr>
        <w:pStyle w:val="32"/>
        <w:ind w:firstLine="360"/>
        <w:rPr>
          <w:sz w:val="28"/>
          <w:szCs w:val="28"/>
        </w:rPr>
      </w:pPr>
      <w:r>
        <w:rPr>
          <w:sz w:val="28"/>
          <w:szCs w:val="28"/>
        </w:rPr>
        <w:t>В составе безработных на 01.10.2023:</w:t>
      </w:r>
    </w:p>
    <w:p>
      <w:pPr>
        <w:pStyle w:val="32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19 чел (82,6%) жителей сельской местности; </w:t>
      </w:r>
    </w:p>
    <w:p>
      <w:pPr>
        <w:pStyle w:val="32"/>
        <w:ind w:firstLine="360"/>
        <w:rPr>
          <w:sz w:val="28"/>
          <w:szCs w:val="28"/>
        </w:rPr>
      </w:pPr>
      <w:r>
        <w:rPr>
          <w:sz w:val="28"/>
          <w:szCs w:val="28"/>
        </w:rPr>
        <w:t>- 11 (47,8%) женщин;</w:t>
      </w:r>
    </w:p>
    <w:p>
      <w:pPr>
        <w:pStyle w:val="32"/>
        <w:ind w:firstLine="360"/>
        <w:rPr>
          <w:sz w:val="28"/>
          <w:szCs w:val="28"/>
        </w:rPr>
      </w:pPr>
      <w:r>
        <w:rPr>
          <w:sz w:val="28"/>
          <w:szCs w:val="28"/>
        </w:rPr>
        <w:t>- 16 (69,6%) граждан предпенсионного возраста;</w:t>
      </w:r>
    </w:p>
    <w:p>
      <w:pPr>
        <w:pStyle w:val="32"/>
        <w:ind w:firstLine="360"/>
        <w:rPr>
          <w:sz w:val="28"/>
          <w:szCs w:val="28"/>
        </w:rPr>
      </w:pPr>
      <w:r>
        <w:rPr>
          <w:sz w:val="28"/>
          <w:szCs w:val="28"/>
        </w:rPr>
        <w:t>- 21 (91,3%) граждан в возрасте от 50 лет и старше;</w:t>
      </w:r>
    </w:p>
    <w:p>
      <w:pPr>
        <w:pStyle w:val="32"/>
        <w:ind w:firstLine="360"/>
        <w:rPr>
          <w:sz w:val="28"/>
          <w:szCs w:val="28"/>
        </w:rPr>
      </w:pPr>
      <w:r>
        <w:rPr>
          <w:sz w:val="28"/>
          <w:szCs w:val="28"/>
        </w:rPr>
        <w:t>- 13 (56,5%) граждан , имеющих среднее профессиональное образование;</w:t>
      </w:r>
    </w:p>
    <w:p>
      <w:pPr>
        <w:pStyle w:val="32"/>
        <w:ind w:firstLine="360"/>
        <w:rPr>
          <w:sz w:val="28"/>
          <w:szCs w:val="28"/>
        </w:rPr>
      </w:pPr>
      <w:r>
        <w:rPr>
          <w:sz w:val="28"/>
          <w:szCs w:val="28"/>
        </w:rPr>
        <w:t>- 9 (39,1%) уволенных по собственному желанию и 3 (13,0%) уволенных по сокращению штата, ликвидации.</w:t>
      </w:r>
    </w:p>
    <w:p>
      <w:pPr>
        <w:pStyle w:val="32"/>
        <w:ind w:firstLine="709"/>
        <w:rPr/>
      </w:pPr>
      <w:r>
        <w:rPr>
          <w:sz w:val="28"/>
          <w:szCs w:val="28"/>
        </w:rPr>
        <w:t>За 9 месяцев 2023 г. по программам активной политики было заключено 70 договоров с предприятиями и организациями, по которым трудоустроено:</w:t>
      </w:r>
      <w:r>
        <w:rPr>
          <w:color w:val="FF0000"/>
          <w:sz w:val="28"/>
          <w:szCs w:val="28"/>
        </w:rPr>
        <w:t xml:space="preserve"> 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- в общественных работах участвовало 18 чел;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- из числа граждан, испытывающих трудности в поиске работы, было направлено для трудоустройства 7 чел;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- несовершеннолетних граждан, желающих работать в свободное от учебы время,  трудоустроено 185 чел.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11 граждан получили услуги по самозанятости, 2 гражданина участвовали в программе переезда.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>За весь период нашли работу при содействии ЦЗН 341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ыло проведено 10 ярмарок вакансий. Всего в них приняло участие 52 организации, было заявлено 172 вакансий, из них 159 вакансий было удовлетворено. Участвовали в ярмарках 252 чел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казано 424 государственные услуги по профессиональной ориентации, 48 услуг по психологической поддержке и 47 услуг по социальной адаптации. Приступили к обучению 21 человек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937 вакансий (за 9 месяцев 2022 г  - 826). На 01.10.2023 – 165. Из них 88 (53,3%) – по рабочим профессиям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в ЦЗН поступило уведомление о введении  неполного рабочего дня (недели) от ООО «Пригородное» с 01.11.2023г. по 01.05.2024г. для 84 человек,  уведомлений о приостановке работы (простое) не поступало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 9 месяцев 2023г.  поступили уведомления о предстоящем сокращении от 8 организаций в отношении 48 работников. Планировалось за 9 месяцев 2023 г сокращение в 8 организациях в отношении 54 работников. На 30.09.2023 из этих граждан сокращено 47 чел, из которых часть принята переводом в другое подразделение этого же ведомств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тношении 11 гражда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кращение отменено. 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одолжают действовать мероприятия государственной поддержки юридических лиц и индивидуальных предпринимателей при трудоустройстве граждан. Согласно Постановлению Правительства РФ от 13.03.21 №362 Социальный Фонд России предоставляет субсидии работодателям для частичной компенсации затрат на выплату заработной платы работникам из числа трудоустроенных безработных или ищущих работу граждан в возрасте до 30 лет. В рамках этого мероприятия работодателями района трудоустроено 25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22 года на территории Кировской области реализуется постановление Правительства РФ от 18.03.22 № 409 «О реализации в 2022 году отдельных мероприятий, направленных на снижение напряженности на рынке труда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агодаря этой программе и в 2023 году организации могут трудоустраивать граждан на общественные работы, получая финансовые средства от государства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240"/>
        <w:ind w:firstLine="687"/>
        <w:jc w:val="both"/>
        <w:rPr>
          <w:sz w:val="28"/>
          <w:szCs w:val="28"/>
        </w:rPr>
      </w:pPr>
      <w:r>
        <w:rPr>
          <w:sz w:val="28"/>
          <w:szCs w:val="28"/>
        </w:rPr>
        <w:t>В Уржумском районе за 9 месяцев 2023 года в реализации этих мероприятий приняли участие 3 работодателя. По итогам заключения соглашений на общественные работы было трудоустроено 14 человек.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Демография</w:t>
      </w:r>
    </w:p>
    <w:p>
      <w:pPr>
        <w:pStyle w:val="Normal"/>
        <w:ind w:firstLine="709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За январь – сентябрь 2023 года по данным КОГБУЗ «Уржумская ЦРБ» число родившихся составило 85 человек и уменьшилось на 12 человек по сравнению с аналогичным периодом 2022 года (или на 12,4%).</w:t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Численность умерших составила 274 человек, сократившись на 46 человек к 1 полугодию 2022 года (или на 14,4%). </w:t>
      </w:r>
    </w:p>
    <w:p>
      <w:pPr>
        <w:pStyle w:val="Normal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В результате смертность превысила рождаемость в 3,2 раза.</w:t>
      </w:r>
    </w:p>
    <w:p>
      <w:pPr>
        <w:pStyle w:val="Normal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В результате протекающих демографических процессов естественная убыль населения составила 189 человек.</w:t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kern w:val="0"/>
          <w:sz w:val="28"/>
          <w:szCs w:val="28"/>
          <w:lang w:eastAsia="ru-RU"/>
        </w:rPr>
        <w:t xml:space="preserve">Заведующий отделом </w:t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экономического развития </w:t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администрации Уржумского </w:t>
      </w:r>
    </w:p>
    <w:p>
      <w:pPr>
        <w:pStyle w:val="Normal"/>
        <w:jc w:val="both"/>
        <w:rPr/>
      </w:pPr>
      <w:r>
        <w:rPr>
          <w:kern w:val="0"/>
          <w:sz w:val="28"/>
          <w:szCs w:val="28"/>
          <w:lang w:eastAsia="ru-RU"/>
        </w:rPr>
        <w:t>муниципального района                                                               Е.М. Болдырева</w:t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kern w:val="0"/>
          <w:sz w:val="22"/>
          <w:szCs w:val="28"/>
          <w:lang w:eastAsia="ru-RU"/>
        </w:rPr>
      </w:pPr>
      <w:r>
        <w:rPr>
          <w:kern w:val="0"/>
          <w:sz w:val="22"/>
          <w:szCs w:val="28"/>
          <w:lang w:eastAsia="ru-RU"/>
        </w:rPr>
      </w:r>
    </w:p>
    <w:p>
      <w:pPr>
        <w:pStyle w:val="Normal"/>
        <w:jc w:val="both"/>
        <w:rPr>
          <w:kern w:val="0"/>
          <w:sz w:val="22"/>
          <w:szCs w:val="28"/>
          <w:lang w:eastAsia="ru-RU"/>
        </w:rPr>
      </w:pPr>
      <w:r>
        <w:rPr>
          <w:kern w:val="0"/>
          <w:sz w:val="22"/>
          <w:szCs w:val="28"/>
          <w:lang w:eastAsia="ru-RU"/>
        </w:rPr>
      </w:r>
    </w:p>
    <w:p>
      <w:pPr>
        <w:pStyle w:val="Normal"/>
        <w:jc w:val="both"/>
        <w:rPr>
          <w:kern w:val="0"/>
          <w:sz w:val="22"/>
          <w:szCs w:val="28"/>
          <w:lang w:eastAsia="ru-RU"/>
        </w:rPr>
      </w:pPr>
      <w:r>
        <w:rPr>
          <w:kern w:val="0"/>
          <w:sz w:val="22"/>
          <w:szCs w:val="28"/>
          <w:lang w:eastAsia="ru-RU"/>
        </w:rPr>
        <w:t>Исполнитель: Юртеева Людмила Владимировна</w:t>
      </w:r>
    </w:p>
    <w:p>
      <w:pPr>
        <w:pStyle w:val="Normal"/>
        <w:jc w:val="both"/>
        <w:rPr>
          <w:kern w:val="0"/>
          <w:sz w:val="22"/>
          <w:szCs w:val="28"/>
          <w:lang w:eastAsia="ru-RU"/>
        </w:rPr>
      </w:pPr>
      <w:r>
        <w:rPr>
          <w:kern w:val="0"/>
          <w:sz w:val="22"/>
          <w:szCs w:val="28"/>
          <w:lang w:eastAsia="ru-RU"/>
        </w:rPr>
        <w:t>(83363)2-11-72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center"/>
      <w:outlineLvl w:val="0"/>
    </w:pPr>
    <w:rPr>
      <w:rFonts w:ascii="Calibri" w:hAnsi="Calibri" w:eastAsia="Arial Unicode MS" w:cs=";Times New Roman"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jc w:val="center"/>
      <w:outlineLvl w:val="1"/>
    </w:pPr>
    <w:rPr>
      <w:rFonts w:ascii="Calibri" w:hAnsi="Calibri" w:eastAsia="Arial Unicode MS" w:cs=";Times New Roman"/>
      <w:b/>
      <w:color w:val="auto"/>
      <w:kern w:val="2"/>
      <w:sz w:val="28"/>
      <w:szCs w:val="20"/>
      <w:lang w:val="en-US" w:bidi="ar-SA" w:eastAsia="zh-CN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Cambria" w:hAnsi="Cambria" w:cs=";Times New Roman"/>
      <w:i/>
      <w:iCs/>
      <w:color w:val="4F81BD"/>
      <w:spacing w:val="15"/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character" w:styleId="Style19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keepNext w:val="true"/>
      <w:widowControl w:val="false"/>
      <w:suppressAutoHyphens w:val="true"/>
      <w:bidi w:val="0"/>
      <w:spacing w:lineRule="auto" w:line="276" w:before="240" w:after="120"/>
      <w:jc w:val="center"/>
    </w:pPr>
    <w:rPr>
      <w:rFonts w:ascii="Times New Roman" w:hAnsi="Times New Roman" w:eastAsia="Arial Unicode MS" w:cs="Tahoma"/>
      <w:color w:val="auto"/>
      <w:kern w:val="2"/>
      <w:sz w:val="28"/>
      <w:szCs w:val="20"/>
      <w:lang w:val="ru-RU" w:bidi="ar-SA" w:eastAsia="zh-CN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;Times New Roman"/>
      <w:color w:val="auto"/>
      <w:kern w:val="2"/>
      <w:sz w:val="28"/>
      <w:szCs w:val="20"/>
      <w:lang w:val="ru-RU" w:bidi="ar-SA" w:eastAsia="zh-CN"/>
    </w:rPr>
  </w:style>
  <w:style w:type="paragraph" w:styleId="31">
    <w:name w:val="Основной текст 31"/>
    <w:qFormat/>
    <w:pPr>
      <w:widowControl w:val="false"/>
      <w:suppressAutoHyphens w:val="true"/>
      <w:bidi w:val="0"/>
      <w:spacing w:lineRule="auto" w:line="276" w:before="0" w:after="200"/>
      <w:ind w:right="84" w:hanging="0"/>
    </w:pPr>
    <w:rPr>
      <w:rFonts w:ascii="Calibri" w:hAnsi="Calibri" w:eastAsia="Arial Unicode MS" w:cs=";Times New Roman"/>
      <w:color w:val="auto"/>
      <w:kern w:val="2"/>
      <w:sz w:val="28"/>
      <w:szCs w:val="20"/>
      <w:lang w:val="ru-RU" w:bidi="ar-SA" w:eastAsia="zh-CN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mbria" w:hAnsi="Cambria" w:eastAsia="Arial Unicode MS" w:cs=";Times New Roman"/>
      <w:i/>
      <w:iCs/>
      <w:color w:val="4F81BD"/>
      <w:spacing w:val="15"/>
      <w:kern w:val="2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1">
    <w:name w:val="Знак Знак Знак1 Знак Знак Знак Знак Знак Знак Знак Знак Знак Знак Знак Знак1 Знак"/>
    <w:basedOn w:val="Normal"/>
    <w:qFormat/>
    <w:pPr>
      <w:suppressAutoHyphens w:val="false"/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3">
    <w:name w:val="Знак1 Знак Знак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49:00Z</dcterms:created>
  <dc:creator>Попова</dc:creator>
  <dc:description/>
  <cp:keywords/>
  <dc:language>en-US</dc:language>
  <cp:lastModifiedBy>Елена Михайловна Болдырева</cp:lastModifiedBy>
  <cp:lastPrinted>2023-11-13T13:26:00Z</cp:lastPrinted>
  <dcterms:modified xsi:type="dcterms:W3CDTF">2023-11-14T11:25:00Z</dcterms:modified>
  <cp:revision>5</cp:revision>
  <dc:subject/>
  <dc:title/>
</cp:coreProperties>
</file>