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едиторская задолженность консолидирован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жумского муниципального района на 01 июля  2022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едиторская задолженность консолидированного бюджета Уржумского муниципального района на 01 июля 2022 года составила  45889,8 тысяч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Просроченной кредиторской задолженност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ржу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финансам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финансов                                               О.В. Бяков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ринова Наталья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83363) 2-27-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37:00Z</dcterms:created>
  <dc:creator>Admin</dc:creator>
  <dc:description/>
  <cp:keywords/>
  <dc:language>en-US</dc:language>
  <cp:lastModifiedBy>User</cp:lastModifiedBy>
  <cp:lastPrinted>2020-06-08T10:18:00Z</cp:lastPrinted>
  <dcterms:modified xsi:type="dcterms:W3CDTF">2022-07-15T05:27:00Z</dcterms:modified>
  <cp:revision>18</cp:revision>
  <dc:subject/>
  <dc:title>Кредиторская задолженность  консолидированного бюджета Уржумского муниципального  района на 01 июля 2011г</dc:title>
</cp:coreProperties>
</file>