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марта  202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марта 2022 года составила  36288,9 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3-03-14T08:50:00Z</dcterms:modified>
  <cp:revision>10</cp:revision>
  <dc:subject/>
  <dc:title>Кредиторская задолженность  консолидированного бюджета Уржумского муниципального  района на 01 июля 2011г</dc:title>
</cp:coreProperties>
</file>