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редиторская задолженность консолидированного бюдже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ржумского муниципального района на 01 апреля  2023 год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редиторская задолженность консолидированного бюджета Уржумского муниципального района на 01 апреля 2023 года составила    30568,8 тысяч 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>Просроченной кредиторской задолженности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Заместитель главы администрац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ржумского 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бюджету и финансам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управления финансов                                               О.В. Бякова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ринова Наталья Федор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(83363) 2-27-3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1:37:00Z</dcterms:created>
  <dc:creator>Admin</dc:creator>
  <dc:description/>
  <cp:keywords/>
  <dc:language>en-US</dc:language>
  <cp:lastModifiedBy>User</cp:lastModifiedBy>
  <cp:lastPrinted>2020-06-08T10:18:00Z</cp:lastPrinted>
  <dcterms:modified xsi:type="dcterms:W3CDTF">2023-04-13T06:08:00Z</dcterms:modified>
  <cp:revision>13</cp:revision>
  <dc:subject/>
  <dc:title>Кредиторская задолженность  консолидированного бюджета Уржумского муниципального  района на 01 июля 2011г</dc:title>
</cp:coreProperties>
</file>