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ноября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ноября 2022 года составила   61819,6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2-11-11T05:01:00Z</dcterms:modified>
  <cp:revision>29</cp:revision>
  <dc:subject/>
  <dc:title>Кредиторская задолженность  консолидированного бюджета Уржумского муниципального  района на 01 июля 2011г</dc:title>
</cp:coreProperties>
</file>