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tabs>
          <w:tab w:val="clear" w:pos="708"/>
          <w:tab w:val="left" w:pos="709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widowControl w:val="false"/>
        <w:tabs>
          <w:tab w:val="clear" w:pos="708"/>
          <w:tab w:val="left" w:pos="7309" w:leader="none"/>
        </w:tabs>
        <w:spacing w:before="4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бъектов недвижимости, учитываемых в реестре имущества </w:t>
      </w:r>
    </w:p>
    <w:p>
      <w:pPr>
        <w:pStyle w:val="Style15"/>
        <w:widowControl w:val="false"/>
        <w:tabs>
          <w:tab w:val="clear" w:pos="708"/>
          <w:tab w:val="left" w:pos="7309" w:leader="none"/>
        </w:tabs>
        <w:spacing w:before="4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 Донауровского сельского поселения на 01.10.2024 г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44"/>
        <w:gridCol w:w="1574"/>
        <w:gridCol w:w="709"/>
        <w:gridCol w:w="1701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-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(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обремен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5:1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п.Донаурово, ул.Нов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2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п.Донаурово, ул.Лесная, д.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5:1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-н, п.Донаурово, ул.Лен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1:1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п.Донаурово, ул.Набереж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2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/>
            </w:pPr>
            <w:r>
              <w:rPr>
                <w:sz w:val="20"/>
                <w:szCs w:val="20"/>
              </w:rPr>
              <w:t>Кировская область, Уржумский район, ул.Своб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2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Свободы, д.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7:2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ервомайск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/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5:1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н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9:1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Октября, д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/>
            </w:pPr>
            <w:r>
              <w:rPr>
                <w:sz w:val="20"/>
                <w:szCs w:val="20"/>
              </w:rPr>
              <w:t>43:35:500103: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олодеж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Нов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1: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/>
            </w:pPr>
            <w:r>
              <w:rPr>
                <w:sz w:val="20"/>
                <w:szCs w:val="20"/>
              </w:rPr>
              <w:t>Кировская область, Уржумский район, ул.Набережная, д.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2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Свободы, д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сная, д.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9: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44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42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7:1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ролетарская, д.1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нина, д.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3: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олодежная,д.23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3: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олодежная, д.23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Свободы, д.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1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34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7: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ира, д.10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7:1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ира, д.10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7:1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ира, д.14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ролетарская, д.51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ролетарская, д.51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36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42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42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Свободы, д.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4:1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рофсоюзная. д.6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ролетарская, д.14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ервомайская, д.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ервомайская, д.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Свободы, д.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нина, д.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Свободы,</w:t>
              <w:br/>
              <w:t xml:space="preserve"> д.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7:1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ира, д.34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7:1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ира, д.32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обеды, д.15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обеды, д.13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обеды, д.13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обеды, д.11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ира, д.17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8:1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ира, д.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9: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Октября.д.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9: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Октября, д.34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9:1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9:1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нина, д.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9:1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нина, д.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сная, д.39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сная, д.39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32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. д.38.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Заливная, д.40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1:1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обеды, д.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3: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олодежная, д.15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4:1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олодежная. д.5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4:1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олодежная, д.5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4: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Молодежная, д.8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4:1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рофсоюзная, д.12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4:1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рофсоюзная, д.8.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9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Новая,д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5: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Труда, д.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5: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сная, д.3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5: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сная, д.3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5: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сная, д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06:1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Ленина, д.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500110: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ул.Пролетарская, д.23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9:48:00Z</dcterms:created>
  <dc:creator>User</dc:creator>
  <dc:description/>
  <cp:keywords/>
  <dc:language>en-US</dc:language>
  <cp:lastModifiedBy>Тихонина Светлана Геннадьевна</cp:lastModifiedBy>
  <dcterms:modified xsi:type="dcterms:W3CDTF">2024-10-04T08:04:00Z</dcterms:modified>
  <cp:revision>7</cp:revision>
  <dc:subject/>
  <dc:title/>
</cp:coreProperties>
</file>