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движимого имущества учтенного в реестре имущества муниципального образования Донауровского сельского поселения на 01.10.2024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82"/>
        <w:gridCol w:w="776"/>
        <w:gridCol w:w="3813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овый номер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аничение их использования и обременения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гусеничный ДТ-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аватор колесный ЭО-2621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9:48:00Z</dcterms:created>
  <dc:creator>Zverdvd.org</dc:creator>
  <dc:description/>
  <cp:keywords/>
  <dc:language>en-US</dc:language>
  <cp:lastModifiedBy>Тихонина Светлана Геннадьевна</cp:lastModifiedBy>
  <dcterms:modified xsi:type="dcterms:W3CDTF">2024-10-04T08:05:00Z</dcterms:modified>
  <cp:revision>5</cp:revision>
  <dc:subject/>
  <dc:title/>
</cp:coreProperties>
</file>