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объектов недвижимости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Уржумского района Кировской области на 01.10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70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70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2455"/>
                              <w:gridCol w:w="1006"/>
                              <w:gridCol w:w="2546"/>
                              <w:gridCol w:w="1229"/>
                              <w:gridCol w:w="1787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тажност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ротяженность)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аничение их использования и обреме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Кирова, д.38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бруск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Трудовая, д.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Кирова, д.10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Трудовая, д.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Труда, д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щитов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Центральная, д.8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Центральная, д.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8, кв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1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овская обл, Уржумский район,д. Орешник, ул. Молодежная,д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Трудовая, д.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Труда, д.2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Садовая, д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Молодежная, д.8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говор соц най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Трудовая, д.2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Молодежная, д.6, кв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Молодежная, д.3, кв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96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71, кв.1.5.7.6.10.11.14.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кв.кирпичн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кв.бруск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говор соц най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зей краевед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библиоте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ещение амбула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кухни амбула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5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прачечной, кирпич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ционар, деревя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Центральная, д.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Ф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1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чная газовая 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шня Рожн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Скряб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шня Рожн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Марч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шня Рожн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Скряб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ов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Круглые По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ов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ов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Круглые По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д. Чамско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онапорная башн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ная скважина с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Буйский Перево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допроводная скваж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опров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Круглые По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ция (каптаж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Садовая, д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тельная начальной школы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8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2455"/>
                        <w:gridCol w:w="1006"/>
                        <w:gridCol w:w="2546"/>
                        <w:gridCol w:w="1229"/>
                        <w:gridCol w:w="1787"/>
                        <w:gridCol w:w="1746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ажность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ротяженность)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аничение их использования и обреме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Кирова, д.38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брусков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Трудовая, д.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Кирова, д.10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Трудовая, д.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Труда, д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щитов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Центральная, д.8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Центральная, д.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8, кв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1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овская обл, Уржумский район,д. Орешник, ул. Молодежная,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Трудовая, д.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Труда, д.2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Садовая, д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Молодежная, д.8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говор соц най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Трудовая, д.2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Молодежная, д.6, кв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Молодежная, д.3, кв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96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71, кв.1.5.7.6.10.11.14.1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кв.кирпичн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кв.брусков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говор соц най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зей краевед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библиоте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ещение амбула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кухни амбула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5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прачечной, кирпич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ционар, деревя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Центральная, д.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Ф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1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чная газовая ко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шня Рож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Скряб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шня Рож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Марч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шня Рож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Скряб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овая скваж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Круглые По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овая скваж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овая скваж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Круглые По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д. Чамско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онапорная башн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ная скважина ста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Буйский Перево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опроводная скваж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опровод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Круглые По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нция (каптаж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Садовая, д.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тельная начальной школы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Н.Г. Ру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6:00Z</dcterms:created>
  <dc:creator>Loner-XP</dc:creator>
  <dc:description/>
  <cp:keywords/>
  <dc:language>en-US</dc:language>
  <cp:lastModifiedBy>Тихонина Светлана Геннадьевна</cp:lastModifiedBy>
  <dcterms:modified xsi:type="dcterms:W3CDTF">2024-10-04T10:41:00Z</dcterms:modified>
  <cp:revision>49</cp:revision>
  <dc:subject/>
  <dc:title>Перечень объектов недвижимости, числящихся в реестре имущества муниципального образования</dc:title>
</cp:coreProperties>
</file>