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земельных участков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е сельское поселение Уржумского района Кировской области на 01.10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600"/>
        <w:gridCol w:w="2314"/>
        <w:gridCol w:w="29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(обременение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000000:4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с/п Петров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2309+/-470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Н.Г. Руса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2:00Z</dcterms:created>
  <dc:creator>Loner-XP</dc:creator>
  <dc:description/>
  <cp:keywords/>
  <dc:language>en-US</dc:language>
  <cp:lastModifiedBy>Тихонина Светлана Геннадьевна</cp:lastModifiedBy>
  <cp:lastPrinted>2019-08-19T13:21:00Z</cp:lastPrinted>
  <dcterms:modified xsi:type="dcterms:W3CDTF">2024-10-04T10:41:00Z</dcterms:modified>
  <cp:revision>30</cp:revision>
  <dc:subject/>
  <dc:title>Перечень земельных участков, числящихся в реестре имущества муниципального образования</dc:title>
</cp:coreProperties>
</file>