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 (форма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объектов движимого имущества, учитываемых в реестре имущества муниципального образования Рублевское сельское поселение на 01.07.202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0"/>
        <w:gridCol w:w="3219"/>
        <w:gridCol w:w="2409"/>
        <w:gridCol w:w="2416"/>
      </w:tblGrid>
      <w:tr>
        <w:trPr/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граничение их использования и обременения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ишущая машинк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03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Электирический маслонагреватель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03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опировальный аппарат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04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омпьютерный сто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зыкальный центр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078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омпьютерный сто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омпьютерный сто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елефакс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интер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отопомп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сос к водопроводной скважине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сос к водопроводной скважине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Бензогенератор </w:t>
            </w:r>
            <w:r>
              <w:rPr>
                <w:lang w:val="en-US"/>
              </w:rPr>
              <w:t>HUTER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ветомузык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hp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омпьтер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икшерный пульт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отел газовый </w:t>
            </w:r>
            <w:r>
              <w:rPr>
                <w:lang w:val="en-US"/>
              </w:rPr>
              <w:t>Baxi</w:t>
            </w:r>
            <w:r>
              <w:rPr/>
              <w:t xml:space="preserve"> </w:t>
            </w:r>
            <w:r>
              <w:rPr>
                <w:lang w:val="en-US"/>
              </w:rPr>
              <w:t>ECO</w:t>
            </w:r>
            <w:r>
              <w:rPr/>
              <w:t xml:space="preserve"> </w:t>
            </w:r>
            <w:r>
              <w:rPr>
                <w:lang w:val="en-US"/>
              </w:rPr>
              <w:t>Life</w:t>
            </w:r>
            <w:r>
              <w:rPr/>
              <w:t xml:space="preserve"> 1.31 </w:t>
            </w:r>
            <w:r>
              <w:rPr>
                <w:lang w:val="en-US"/>
              </w:rPr>
              <w:t>F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отел газовый </w:t>
            </w:r>
            <w:r>
              <w:rPr>
                <w:lang w:val="en-US"/>
              </w:rPr>
              <w:t>Baxi</w:t>
            </w:r>
            <w:r>
              <w:rPr/>
              <w:t xml:space="preserve"> </w:t>
            </w:r>
            <w:r>
              <w:rPr>
                <w:lang w:val="en-US"/>
              </w:rPr>
              <w:t>ECO</w:t>
            </w:r>
            <w:r>
              <w:rPr/>
              <w:t xml:space="preserve"> </w:t>
            </w:r>
            <w:r>
              <w:rPr>
                <w:lang w:val="en-US"/>
              </w:rPr>
              <w:t>Life</w:t>
            </w:r>
            <w:r>
              <w:rPr/>
              <w:t xml:space="preserve"> 1.31 </w:t>
            </w:r>
            <w:r>
              <w:rPr>
                <w:lang w:val="en-US"/>
              </w:rPr>
              <w:t>F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четчик газа СМТ-Смарт </w:t>
            </w:r>
            <w:r>
              <w:rPr>
                <w:lang w:val="en-US"/>
              </w:rPr>
              <w:t>G</w:t>
            </w:r>
            <w:r>
              <w:rPr/>
              <w:t>6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каф защитный газовый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земельных участков, учитываемых в реестре имущества муниципального образования Рублевское сельское поселение Уржумского района Кировской области </w:t>
      </w:r>
    </w:p>
    <w:p>
      <w:pPr>
        <w:pStyle w:val="Normal"/>
        <w:jc w:val="center"/>
        <w:rPr/>
      </w:pPr>
      <w:r>
        <w:rPr/>
        <w:t>на 01.07.202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0"/>
        <w:gridCol w:w="3017"/>
        <w:gridCol w:w="2250"/>
        <w:gridCol w:w="1093"/>
        <w:gridCol w:w="1934"/>
      </w:tblGrid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рес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граничение (обременение)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:35:460301: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454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:35:460301:16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0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:35:460101:15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843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:35:460301: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474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:35:460301:1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303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:35:460401:14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43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:35:460901:1529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678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:35:460901:1327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964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:35:000000:6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97000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:35:000000:6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97000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:35:000000:6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97000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:35:330501:55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77529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аренда 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:35:460102:86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ировская область Уржумский р-н д.Адово ул.Школьная 17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333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4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:35:460901:193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4055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:35:330501:556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4003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6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:35:460101:9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ировская область Уржумский р-н д.Адово ул.Зеленая д.34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485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7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:35:460101:139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ировская область Уржумский р-н д.Адово улШкольная д.5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580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объектов недвижимости, учитываемых в реестре имущества муниципального образования </w:t>
      </w:r>
    </w:p>
    <w:p>
      <w:pPr>
        <w:pStyle w:val="Normal"/>
        <w:jc w:val="center"/>
        <w:rPr/>
      </w:pPr>
      <w:r>
        <w:rPr/>
        <w:t>Рублевское сельское поселение на 01.07.2025 г.</w:t>
      </w:r>
    </w:p>
    <w:p>
      <w:pPr>
        <w:pStyle w:val="Normal"/>
        <w:jc w:val="center"/>
        <w:rPr/>
      </w:pPr>
      <w:r>
        <w:rPr/>
      </w:r>
    </w:p>
    <w:tbl>
      <w:tblPr>
        <w:tblW w:w="103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559"/>
        <w:gridCol w:w="1701"/>
        <w:gridCol w:w="993"/>
        <w:gridCol w:w="1559"/>
        <w:gridCol w:w="850"/>
        <w:gridCol w:w="1276"/>
        <w:gridCol w:w="1701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ре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Этажност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 (протяженность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граничение их использования и обременения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201:7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Кончара ул.Центральня д.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8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6,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201:9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Кончара ул.Центральня д.2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8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,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201:13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Кончара ул.Центральня д.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8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9,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201:9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Кончара ул.Центральня д.2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9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401</w:t>
            </w:r>
            <w:r>
              <w:rPr>
                <w:shd w:fill="FFFFFF" w:val="clear"/>
              </w:rPr>
              <w:t>:25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Меркуши ул.Садовая д.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9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35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401:28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Меркуши ул.Садовая д.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8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2,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401:3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Меркуши ул.Садовая д.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8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0,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401:29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Меркуши ул.Садовая д.1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9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Договор соц.найма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401:19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Меркуши ул.Садовая д.2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8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2,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401:29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Меркуши ул.Садовая д.2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7,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401:26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Меркуши ул.Новая д.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8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401:29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Меркуши ул.Новая д.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8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401:26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Меркуши ул.Новая д.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8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Меркуши ул.Заречная д.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6,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Меркуши ул.Заречная д.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Меркуши ул.Заречная д.1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2:26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Адово ул.Кирова д.1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9,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2:26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Адово ул.Кирова д.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9,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301:6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Мари-Мерзино ул.Лесная д.1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7,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301:7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Мари-Мерзино ул.Лесная д.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8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6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Мари-Мерзино ул.Лесная д.1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8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0,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301:7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Мари-Мерзино ул.Лесная д.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9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2,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2:28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Адово ул.Молодежная д.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3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4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2:28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Адово ул.Молодежная д.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6,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2:28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Адово ул.Молодежная д.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7,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2:27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Адово ул.Молодежная д.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7,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2:28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Адово ул.Молодежная д.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3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8,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2:28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Адово ул.Молодежная д.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9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Адово ул.Молодежная д.1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8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3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4,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1:20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Адово ул.Зеленая д.1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6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6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1:19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Адово ул.Кирова д.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2,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2:27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Адово ул.Кирова д.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1,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201:12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Кончара ул.Центральня д.2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8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5,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201:12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Кончара ул.Центральня д.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1:21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Адово ул.Кирова д.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9,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2:27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Адово ул.Кирова д.1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,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2:26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Адово ул.Молодежная д.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3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0,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1:18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hd w:fill="FFFFFF" w:val="clear"/>
              </w:rPr>
              <w:t>д.Адово ул.Зеленая д.4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97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ом культуры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24,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Меркуши ул.Садовая д.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луб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1:24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Адово ул.Зеленая д.4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оловая. магазин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18,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Адово ул.Зелена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Фигура воин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Адов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8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у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6 г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2:31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.Адово ул.Школьная д.1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дани администрации и спортзал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49,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2:31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.Адово ул.Школьная д.1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дание мастерск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2:31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.Адово ул.Школьная д.1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8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Здание столовой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 на кадастровом учет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.Адово ул.Школьная д.1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Здание гаража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2:32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.Адово ул.Школьная д.1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Здание котельной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33,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 на кадастровом учет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.Адово ул.Школьная д.1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9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кла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8,49048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2:58:00Z</dcterms:created>
  <dc:creator>1 1</dc:creator>
  <dc:description/>
  <cp:keywords/>
  <dc:language>en-US</dc:language>
  <cp:lastModifiedBy>Тихонина Светлана Геннадьевна</cp:lastModifiedBy>
  <cp:lastPrinted>2025-04-23T15:47:00Z</cp:lastPrinted>
  <dcterms:modified xsi:type="dcterms:W3CDTF">2025-07-10T11:31:00Z</dcterms:modified>
  <cp:revision>3</cp:revision>
  <dc:subject/>
  <dc:title/>
</cp:coreProperties>
</file>