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7309" w:leader="none"/>
        </w:tabs>
        <w:spacing w:before="48" w:after="0"/>
        <w:jc w:val="center"/>
        <w:rPr/>
      </w:pPr>
      <w:r>
        <w:rPr>
          <w:color w:val="000000"/>
          <w:sz w:val="28"/>
          <w:szCs w:val="28"/>
        </w:rPr>
        <w:t xml:space="preserve">Перечень земельных участков, учитываемых в реестре имущества </w:t>
      </w:r>
    </w:p>
    <w:p>
      <w:pPr>
        <w:pStyle w:val="Style15"/>
        <w:widowControl w:val="false"/>
        <w:tabs>
          <w:tab w:val="clear" w:pos="708"/>
          <w:tab w:val="left" w:pos="7309" w:leader="none"/>
        </w:tabs>
        <w:spacing w:before="48" w:after="0"/>
        <w:jc w:val="center"/>
        <w:rPr/>
      </w:pPr>
      <w:r>
        <w:rPr>
          <w:color w:val="000000"/>
          <w:sz w:val="28"/>
          <w:szCs w:val="28"/>
        </w:rPr>
        <w:t xml:space="preserve">муниципального образования Донауровского сельского поселения на 01.07.2025 </w:t>
      </w:r>
      <w:r>
        <w:rPr/>
        <w:t xml:space="preserve">г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261"/>
        <w:gridCol w:w="127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жен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использования и обре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000000: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5:000000: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5:000000: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5:000000: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5:500109: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, п.Донау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  <w:shd w:fill="F8F8F8" w:val="clear"/>
              </w:rPr>
              <w:t>43:35:500111: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, п.Донау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движимого имущества учтенного в реестре имущества муниципального образования Донауровского сельского поселения на 01.07.2025</w:t>
      </w:r>
      <w:r>
        <w:rPr/>
        <w:t xml:space="preserve">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3161"/>
        <w:gridCol w:w="776"/>
        <w:gridCol w:w="413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овый номер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аничение их использования и обременения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гусеничный ДТ-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аватор колесный ЭО-2621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9" w:leader="none"/>
        </w:tabs>
        <w:spacing w:before="48" w:after="0"/>
        <w:jc w:val="center"/>
        <w:rPr/>
      </w:pPr>
      <w:r>
        <w:rPr>
          <w:color w:val="000000"/>
          <w:sz w:val="28"/>
          <w:szCs w:val="28"/>
        </w:rPr>
        <w:t xml:space="preserve">Перечень объектов недвижимости, учитываемых в реестре имущества </w:t>
      </w:r>
    </w:p>
    <w:p>
      <w:pPr>
        <w:pStyle w:val="Normal"/>
        <w:widowControl w:val="false"/>
        <w:tabs>
          <w:tab w:val="clear" w:pos="708"/>
          <w:tab w:val="left" w:pos="7309" w:leader="none"/>
        </w:tabs>
        <w:spacing w:before="48" w:after="0"/>
        <w:jc w:val="center"/>
        <w:rPr/>
      </w:pPr>
      <w:r>
        <w:rPr>
          <w:color w:val="000000"/>
          <w:sz w:val="28"/>
          <w:szCs w:val="28"/>
        </w:rPr>
        <w:t>муниципального образования Донауровского сельского поселения на 01.07.2025</w:t>
      </w:r>
      <w:r>
        <w:rPr/>
        <w:t xml:space="preserve"> г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1275"/>
        <w:gridCol w:w="851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-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Лесная,д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3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3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5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5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7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7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2: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1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2: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1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10: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2: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ролетарская, д.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Ленина, д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2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2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6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6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ира, д.10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8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ира, д.1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8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3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10: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6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35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35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8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5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5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1: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1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1: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1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8: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обеды, д.1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8: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обеды, д.1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Октября, д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рофсоюзная, д.1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8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Ленина, 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10: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ролетарская,д.2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6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6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2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2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3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31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Донаурово, ул.Молодежная, д.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5: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Новая, 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5: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Новая, д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Труда, д.1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Труда, д.18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Труда,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10: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6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0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0, кв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Октября, д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3:35:500109: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3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3:35:500109: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3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4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4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 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6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6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8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8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9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9 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1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1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3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9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9 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1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1 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:35:500110: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8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0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0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0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0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1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1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Северный переулок, д.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Северный переулок, д.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1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1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1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3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3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3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6: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6: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:35:500107: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3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:35:500107: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3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3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3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4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4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1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6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1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10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12 (здание админист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16 (здание МКУК "КИЦ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33:00Z</dcterms:created>
  <dc:creator>User</dc:creator>
  <dc:description/>
  <cp:keywords/>
  <dc:language>en-US</dc:language>
  <cp:lastModifiedBy>Тихонина Светлана Геннадьевна</cp:lastModifiedBy>
  <dcterms:modified xsi:type="dcterms:W3CDTF">2025-07-07T12:25:00Z</dcterms:modified>
  <cp:revision>3</cp:revision>
  <dc:subject/>
  <dc:title/>
</cp:coreProperties>
</file>