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 (форма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движимого имущества, учитываемых в реестре имущества муниципального образования Рублевское сельское поселение на 01.01.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0"/>
        <w:gridCol w:w="3219"/>
        <w:gridCol w:w="2409"/>
        <w:gridCol w:w="2416"/>
      </w:tblGrid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ишущая машин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Электирический маслонагреватель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пировальный аппара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узыкальный цент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7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лефакс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н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помп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сос к водопроводной скважи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сос к водопроводной скважи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Бензогенератор </w:t>
            </w:r>
            <w:r>
              <w:rPr>
                <w:lang w:val="en-US"/>
              </w:rPr>
              <w:t>HUTE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томузы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hp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мпь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икшерный пуль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Котел газовый </w:t>
            </w:r>
            <w:r>
              <w:rPr>
                <w:lang w:val="en-US"/>
              </w:rPr>
              <w:t>Baxi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 xml:space="preserve"> 1.31 </w:t>
            </w:r>
            <w:r>
              <w:rPr>
                <w:lang w:val="en-US"/>
              </w:rPr>
              <w:t>F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Котел газовый </w:t>
            </w:r>
            <w:r>
              <w:rPr>
                <w:lang w:val="en-US"/>
              </w:rPr>
              <w:t>Baxi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 xml:space="preserve"> 1.31 </w:t>
            </w:r>
            <w:r>
              <w:rPr>
                <w:lang w:val="en-US"/>
              </w:rPr>
              <w:t>F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четчик газа СМТ-Смарт </w:t>
            </w:r>
            <w:r>
              <w:rPr>
                <w:lang w:val="en-US"/>
              </w:rPr>
              <w:t>G</w:t>
            </w:r>
            <w:r>
              <w:rPr/>
              <w:t>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Шкаф защитный газовы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земельных участков, учитываемых в реестре имущества муниципального образования Рублевское сельское поселение Уржумского района Кировской области </w:t>
      </w:r>
    </w:p>
    <w:p>
      <w:pPr>
        <w:pStyle w:val="Normal"/>
        <w:jc w:val="center"/>
        <w:rPr/>
      </w:pPr>
      <w:r>
        <w:rPr/>
        <w:t>на 01.01.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3017"/>
        <w:gridCol w:w="2250"/>
        <w:gridCol w:w="1093"/>
        <w:gridCol w:w="1934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5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1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101:15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84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7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301:1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0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401:14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4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901:152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678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901:1327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96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330501:55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7529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аренда 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102:8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д.Адово ул.Школьная 17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33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901:193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4055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330501:55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00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101:9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д.Адово ул.Зеленая д.34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85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:35:460101:13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овская область Уржумский р-н д.Адово улШкольная д.5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8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недвижимости, учитываемых в реестре имущества муниципального образования </w:t>
      </w:r>
    </w:p>
    <w:p>
      <w:pPr>
        <w:pStyle w:val="Normal"/>
        <w:jc w:val="center"/>
        <w:rPr/>
      </w:pPr>
      <w:r>
        <w:rPr/>
        <w:t>Рублевское сельское поселение на 01.01.2025 г.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559"/>
        <w:gridCol w:w="1701"/>
        <w:gridCol w:w="993"/>
        <w:gridCol w:w="1559"/>
        <w:gridCol w:w="850"/>
        <w:gridCol w:w="1276"/>
        <w:gridCol w:w="1701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 (протяженность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1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 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9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9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9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2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</w:t>
            </w:r>
            <w:r>
              <w:rPr>
                <w:shd w:fill="FFFFFF" w:val="clear"/>
              </w:rPr>
              <w:t>:25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3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Договор соц.найма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19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9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2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6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Новая д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9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Новая д.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401:26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Новая д.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Заречная д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Заречная д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Заречная д.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6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1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301: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ари-Мерзино ул.Лесная д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4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0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1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19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7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1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2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2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201:12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Кончара ул.Центральня д.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1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7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Кирова д.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26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Молодежная д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1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4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ц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1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Зеленая д.4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м культур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4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Меркуши ул.Садовая д.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луб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1:24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 д.4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оловая. магазин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8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 ул.Зелена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игура вои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.Адов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у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 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1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дани администрации и спортзал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49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1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дание мастерск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1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дание столовой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кадастровом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дание гаража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:35:460102:32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дание котельной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 на кадастровом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кла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49048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04:00Z</dcterms:created>
  <dc:creator>1 1</dc:creator>
  <dc:description/>
  <cp:keywords/>
  <dc:language>en-US</dc:language>
  <cp:lastModifiedBy>User</cp:lastModifiedBy>
  <cp:lastPrinted>2019-08-16T11:06:00Z</cp:lastPrinted>
  <dcterms:modified xsi:type="dcterms:W3CDTF">2025-01-28T08:32:00Z</dcterms:modified>
  <cp:revision>7</cp:revision>
  <dc:subject/>
  <dc:title/>
</cp:coreProperties>
</file>