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 (форма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движимого имущества, учитываемых в реестре имущества муниципального образования Рублевское сельское поселение на 01.04.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3219"/>
        <w:gridCol w:w="2409"/>
        <w:gridCol w:w="2416"/>
      </w:tblGrid>
      <w:tr>
        <w:trPr/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ишущая машин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Электирический маслонагреватель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пировальный аппара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зыкальный цент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7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ный стол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елефакс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н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отопомп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сос к водопроводной скважине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Бензогенератор </w:t>
            </w:r>
            <w:r>
              <w:rPr>
                <w:lang w:val="en-US"/>
              </w:rPr>
              <w:t>HUTE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ветомузык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2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мпьте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функциональное устройство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икшерный пульт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отел газовый </w:t>
            </w:r>
            <w:r>
              <w:rPr>
                <w:lang w:val="en-US"/>
              </w:rPr>
              <w:t>Baxi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1.31 </w:t>
            </w:r>
            <w:r>
              <w:rPr>
                <w:lang w:val="en-US"/>
              </w:rPr>
              <w:t>F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Котел газовый </w:t>
            </w:r>
            <w:r>
              <w:rPr>
                <w:lang w:val="en-US"/>
              </w:rPr>
              <w:t>Baxi</w:t>
            </w:r>
            <w:r>
              <w:rPr/>
              <w:t xml:space="preserve">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 xml:space="preserve"> 1.31 </w:t>
            </w:r>
            <w:r>
              <w:rPr>
                <w:lang w:val="en-US"/>
              </w:rPr>
              <w:t>F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Счетчик газа СМТ-Смарт </w:t>
            </w:r>
            <w:r>
              <w:rPr>
                <w:lang w:val="en-US"/>
              </w:rPr>
              <w:t>G</w:t>
            </w:r>
            <w:r>
              <w:rPr/>
              <w:t>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каф защитный газовы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учитываемых в реестре имущества муниципального образования Рублевское сельское поселение Уржумского района Кировской области </w:t>
      </w:r>
    </w:p>
    <w:p>
      <w:pPr>
        <w:pStyle w:val="Normal"/>
        <w:jc w:val="center"/>
        <w:rPr/>
      </w:pPr>
      <w:r>
        <w:rPr/>
        <w:t>на 01.04.202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3017"/>
        <w:gridCol w:w="2250"/>
        <w:gridCol w:w="1093"/>
        <w:gridCol w:w="1934"/>
      </w:tblGrid>
      <w:tr>
        <w:trPr/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граничение (обременение)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5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1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1:15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8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7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301:1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401:14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901:152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678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901:1327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964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000000:6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9700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330501:55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7529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ренда 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3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2:8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д.Адово ул.Школьная 17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33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4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901:193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405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5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330501:556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Рублевское с/п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003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6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1:9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д.Адово ул.Зеленая д.34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85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</w:t>
            </w:r>
          </w:p>
        </w:tc>
        <w:tc>
          <w:tcPr>
            <w:tcW w:w="3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3:35:460101:13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ировская область Уржумский р-н д.Адово улШкольная д.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80 кв.м.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бъектов недвижимости, учитываемых в реестре имущества муниципального образования </w:t>
      </w:r>
    </w:p>
    <w:p>
      <w:pPr>
        <w:pStyle w:val="Normal"/>
        <w:jc w:val="center"/>
        <w:rPr/>
      </w:pPr>
      <w:r>
        <w:rPr/>
        <w:t>Рублевское сельское поселение на 01.04.2025 г.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559"/>
        <w:gridCol w:w="1701"/>
        <w:gridCol w:w="993"/>
        <w:gridCol w:w="1559"/>
        <w:gridCol w:w="850"/>
        <w:gridCol w:w="1276"/>
        <w:gridCol w:w="1701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Адрес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 (протяженность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граничение их использования и обременения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9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1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9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9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</w:t>
            </w:r>
            <w:r>
              <w:rPr>
                <w:shd w:fill="FFFFFF" w:val="clear"/>
              </w:rPr>
              <w:t>:25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5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3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Договор соц.найма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19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2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9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2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6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Новая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9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Нов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401:26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Новая д.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Заречная д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Заречная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Заречная д.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6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6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9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301: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301: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301: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ари-Мерзино ул.Лесная д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4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6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,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7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7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20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Зеленая д.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6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6,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19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7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12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2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201:12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Кончара ул.Центральня д.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2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2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7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Кирова д.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26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Молодежная д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 3-кв-ны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говор соц.найм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18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hd w:fill="FFFFFF" w:val="clear"/>
              </w:rPr>
              <w:t>д.Адово ул.Зеленая д.4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м культуры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4,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Меркуши ул.Садовая д.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луб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1:24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Зеленая д.4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оловая. магазин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 ул.Зелена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гура воин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.Адово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у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 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дани администрации и спортзал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49,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дание мастерск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1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8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Здание столово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Здание гаража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3:35:460102:32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3,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 на кадастровом учет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д.Адово ул.Школьная д.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8,49048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8:00Z</dcterms:created>
  <dc:creator>1 1</dc:creator>
  <dc:description/>
  <cp:keywords/>
  <dc:language>en-US</dc:language>
  <cp:lastModifiedBy>Тихонина Светлана Геннадьевна</cp:lastModifiedBy>
  <cp:lastPrinted>2025-04-23T15:47:00Z</cp:lastPrinted>
  <dcterms:modified xsi:type="dcterms:W3CDTF">2025-04-23T12:58:00Z</dcterms:modified>
  <cp:revision>2</cp:revision>
  <dc:subject/>
  <dc:title/>
</cp:coreProperties>
</file>