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708"/>
          <w:tab w:val="left" w:pos="7309" w:leader="none"/>
        </w:tabs>
        <w:spacing w:before="48" w:after="0"/>
        <w:jc w:val="center"/>
        <w:rPr/>
      </w:pPr>
      <w:r>
        <w:rPr>
          <w:color w:val="000000"/>
          <w:sz w:val="28"/>
          <w:szCs w:val="28"/>
        </w:rPr>
        <w:t xml:space="preserve">Перечень земельных участков, учитываемых в реестре имущества </w:t>
      </w:r>
    </w:p>
    <w:p>
      <w:pPr>
        <w:pStyle w:val="Style15"/>
        <w:widowControl w:val="false"/>
        <w:tabs>
          <w:tab w:val="clear" w:pos="708"/>
          <w:tab w:val="left" w:pos="7309" w:leader="none"/>
        </w:tabs>
        <w:spacing w:before="48" w:after="0"/>
        <w:jc w:val="center"/>
        <w:rPr/>
      </w:pPr>
      <w:r>
        <w:rPr>
          <w:color w:val="000000"/>
          <w:sz w:val="28"/>
          <w:szCs w:val="28"/>
        </w:rPr>
        <w:t xml:space="preserve">муниципального образования Донауровского сельского поселения на 01.04.2025 </w:t>
      </w:r>
      <w:r>
        <w:rPr/>
        <w:t xml:space="preserve">г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261"/>
        <w:gridCol w:w="127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естровый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тяжен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)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использования и обреме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5:000000:1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, Уржум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35:000000: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, Уржум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35:000000: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, Уржум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35:000000: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, Уржум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35:500109: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, Уржумский р-н, п.Донаур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92C2F"/>
                <w:sz w:val="20"/>
                <w:szCs w:val="20"/>
                <w:shd w:fill="F8F8F8" w:val="clear"/>
              </w:rPr>
              <w:t>43:35:500111:1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, Уржумский р-н, п.Донаур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бъектов движимого имущества учтенного в реестре имущества муниципального образования Донауровского сельского поселения на 01.04.2025</w:t>
      </w:r>
      <w:r>
        <w:rPr/>
        <w:t xml:space="preserve"> год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3161"/>
        <w:gridCol w:w="776"/>
        <w:gridCol w:w="4134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овый номер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аничение их использования и обременения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гусеничный ДТ-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аватор колесный ЭО-2621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09" w:leader="none"/>
        </w:tabs>
        <w:spacing w:before="48" w:after="0"/>
        <w:jc w:val="center"/>
        <w:rPr/>
      </w:pPr>
      <w:r>
        <w:rPr>
          <w:color w:val="000000"/>
          <w:sz w:val="28"/>
          <w:szCs w:val="28"/>
        </w:rPr>
        <w:t xml:space="preserve">Перечень объектов недвижимости, учитываемых в реестре имущества </w:t>
      </w:r>
    </w:p>
    <w:p>
      <w:pPr>
        <w:pStyle w:val="Normal"/>
        <w:widowControl w:val="false"/>
        <w:tabs>
          <w:tab w:val="clear" w:pos="708"/>
          <w:tab w:val="left" w:pos="7309" w:leader="none"/>
        </w:tabs>
        <w:spacing w:before="48" w:after="0"/>
        <w:jc w:val="center"/>
        <w:rPr/>
      </w:pPr>
      <w:r>
        <w:rPr>
          <w:color w:val="000000"/>
          <w:sz w:val="28"/>
          <w:szCs w:val="28"/>
        </w:rPr>
        <w:t>муниципального образования Донауровского сельского поселения на 01.04.2025</w:t>
      </w:r>
      <w:r>
        <w:rPr/>
        <w:t xml:space="preserve"> г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268"/>
        <w:gridCol w:w="1275"/>
        <w:gridCol w:w="851"/>
        <w:gridCol w:w="113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естр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именова-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тя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ремен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9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Лесная,д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9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13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13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15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15,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17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17,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2: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1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2: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1,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4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4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10: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44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2: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7: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ролетарская, д.1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Ленина, д.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23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23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Свободы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6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6,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7: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ира, д.10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8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7: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ира, д.14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28,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34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10: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36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35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35,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48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45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45,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1: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41,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1: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41,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Гагарина, д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8: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обеды, д.13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8: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обеды, д.13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Октября, д.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3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3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4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4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5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5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7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7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рофсоюзная, д.12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8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8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13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13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9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9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Ленина, д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10: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ролетарская,д.23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14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14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15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16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16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25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25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31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Молодежная, д.31,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3: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.Донаурово, ул.Молодежная, д.1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5: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Новая, д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5: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Новая, д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Труда, д.18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Труда, д.18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4: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Труда, д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7:2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ервомайская, д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7: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ервомайская, д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>
          <w:trHeight w:val="7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ервомайская, д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7: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ервомайская, д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7: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ервомайская, д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7: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Первомайская, д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Свободы, д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Свободы, д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Свободы, д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Свободы, д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Свободы, д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6: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Свободы, д.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2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2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32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32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34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34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10: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36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38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40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40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42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Заливная, д.42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35:500109: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Донаурово, ул.Октября, д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9: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Октября,д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6: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Октября, д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9: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Октября, д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9: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Октября, д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9: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Октября, д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3:35:500109: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Октября, д.34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43:35:500109: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Октября, д.34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9: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Октября, д.42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9: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Октября, д.42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4 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4 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8: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6 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8: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6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7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7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8: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8 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8: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8 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9 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9 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11 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11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3:35:500110: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13 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13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19 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19 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21 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21 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25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25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28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28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30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30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33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33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43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43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45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45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50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50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51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0: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51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летарская, д.52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7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3:35:500111: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7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11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11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15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15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17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11: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обеды, д.17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Северный переулок, д.3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Северный переулок, д.3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17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19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19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32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32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34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8: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9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3:35:500108: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Мира, д.9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6: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3:35:500106: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д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д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32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32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39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3:35:500107: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39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47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47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1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1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3:35:500104: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фсоюзная, д.3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4:2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фсоюзная, д.5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4: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фсоюзная, д.6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4: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фсоюзная, д.7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4: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фсоюзная, д.9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4: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фсоюзная, д.9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4: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фсоюзная, д.14, кв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4: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фсоюзная, д.8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4:2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Профсоюзная, д.10, кв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5: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нина, д.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12 (здание админист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:35:500107: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Донаурово, ул.Лесная, д.16 (здание МКУК "КИЦ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9" w:leader="none"/>
              </w:tabs>
              <w:spacing w:before="48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29:00Z</dcterms:created>
  <dc:creator>User</dc:creator>
  <dc:description/>
  <cp:keywords/>
  <dc:language>en-US</dc:language>
  <cp:lastModifiedBy>Тихонина Светлана Геннадьевна</cp:lastModifiedBy>
  <dcterms:modified xsi:type="dcterms:W3CDTF">2025-04-23T12:35:00Z</dcterms:modified>
  <cp:revision>3</cp:revision>
  <dc:subject/>
  <dc:title/>
</cp:coreProperties>
</file>