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.01.2021                                                                                        № 18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по оптимизации в 2021 – 2023 годах нало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гот и преференций консолидирова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ржумского муниципального района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Уржумской районной Думы от 18.12.2020 № 48/361 «О бюджете Уржумского муниципального района Кировской области на 2021 год и на плановый период 2022 и 2023 годов», руководствуясь статьей 41 Устава муниципального образования Уржумский муниципальный район Кировской области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по оптимизации в 2021 – 2023 годах налоговых льгот и преференций консолидированного бюджета Уржумского муниципального района (далее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лан по оптимизации налоговых льгот) согласно приложению.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ветственным исполнителям настояще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 по оптимизации налоговых льгот: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Обеспечить выполнение Плана по оптимизации налоговых льгот.</w:t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Представлять в Управление финансов администрации Уржумского муниципального района ежегодно, отчеты об исполнении Плана по оптимизации налоговых льгот, по запросу и форме утвержденной управлением финансов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Рекомендовать главам городского и сельских поселений, входящих в состав Уржумского муниципального района: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Утвердить План по оптимизации налоговых льгот в бюджет поселения.</w:t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Представлять в Управление финансов администрации Уржумского муниципального района ежегодно отчеты об исполнении Плана по оптимизации налоговых льгот, по запросу и форме утвержденной управлением финансов.</w:t>
      </w:r>
    </w:p>
    <w:p>
      <w:pPr>
        <w:pStyle w:val="ConsTitle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ению финансов администрации Уржумского муниципального района обеспечить координацию выполнения настоящего распоряж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Считать утратившим силу распоряжение администрации Уржумского муниципального района от 11.04.2019 №153 «</w:t>
      </w:r>
      <w:r>
        <w:rPr>
          <w:sz w:val="28"/>
          <w:szCs w:val="28"/>
        </w:rPr>
        <w:t>О Плане по оптимизации в 2019- 2021 годах налоговых льгот и преференций консолидированного бюджета Уржумского муниципального район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распоряжения возложить на заместителя главы администрации Уржумского муниципального района по бюджету и финансам-начальника управления финансов О.В. Бякову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ржумского муниципального района     В.В.  Байбородов</w:t>
      </w:r>
    </w:p>
    <w:p>
      <w:pPr>
        <w:pStyle w:val="ConsTitle"/>
        <w:widowControl/>
        <w:tabs>
          <w:tab w:val="clear" w:pos="708"/>
          <w:tab w:val="left" w:pos="751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513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4:00Z</dcterms:created>
  <dc:creator>user</dc:creator>
  <dc:description/>
  <cp:keywords/>
  <dc:language>en-US</dc:language>
  <cp:lastModifiedBy>OPD4</cp:lastModifiedBy>
  <cp:lastPrinted>2021-01-20T14:29:00Z</cp:lastPrinted>
  <dcterms:modified xsi:type="dcterms:W3CDTF">2022-11-10T09:55:00Z</dcterms:modified>
  <cp:revision>87</cp:revision>
  <dc:subject/>
  <dc:title>АДМИНИСТРАЦИЯ УРЖУМСКОГО</dc:title>
</cp:coreProperties>
</file>