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   </w:t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02.2022                                                                                                 № 51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ая область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по росту доходного потенциала, оптимизации расходов, в том числе по погашению просроченной кредиторской задолженности муниципального образования Уржумский муниципальный район Кировской области в 2022-2024 годах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люченным 31.01.2022 №34 Соглашением о мерах по социально-экономическому развитию и оздоровлению муниципальных финансов муниципального образования Уржумский муниципальный район Кировской области и Министерством финансов Кировской области, Распоряжения администрации Уржумского муниципального района «О выполнении в 2022 году условий соглашения о мерах по социально-экономическому развитию муниципального образования Уржумский район Кировской области» от 14.02.2022 № 43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по росту доходного потенциала, оптимизации расходов, в том числе по погашению просроченной кредиторской задолженности муниципального образования Уржумский муниципальный район Кировской области в 2022-2024 годах (далее план по росту доходного потенциала) согласно приложению.</w:t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ветственным исполнителям настояще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 по росту доходного потенциала: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Обеспечить выполнение Плана по росту доходного потенциала.</w:t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Представлять в Управление финансов администрации Уржумского муниципального района (далее управление финансов) ежегодно в срок не позднее 1 марта года, следующего за отчетным, отчет об исполнении Плана по росту доходного потенциала, по запросу и форме утвержденной управлением финансов.</w:t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екомендовать главам городского и сельских поселений, входящих в состав Уржумского муниципального района: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Утвердить План по росту доходного потенциала в бюджет поселения.</w:t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Представлять в Управление финансов администрации Уржумского муниципального района ежегодно отчеты об исполнении Плана по росту доходного потенциала, по запросу и форме утвержденной управлением финансов.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ению финансов администрации Уржумского муниципального района обеспечить координацию выполнения настоящего распоряж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распоряжения возложить на ответственных исполнителей по соответствующим направления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Уржумского </w:t>
      </w:r>
    </w:p>
    <w:p>
      <w:pPr>
        <w:pStyle w:val="ConsTitle"/>
        <w:widowControl/>
        <w:tabs>
          <w:tab w:val="clear" w:pos="708"/>
          <w:tab w:val="left" w:pos="751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                                       В.В. Байбородов</w:t>
      </w:r>
    </w:p>
    <w:p>
      <w:pPr>
        <w:pStyle w:val="ConsTitle"/>
        <w:widowControl/>
        <w:tabs>
          <w:tab w:val="clear" w:pos="708"/>
          <w:tab w:val="left" w:pos="751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51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4:00Z</dcterms:created>
  <dc:creator>user</dc:creator>
  <dc:description/>
  <cp:keywords/>
  <dc:language>en-US</dc:language>
  <cp:lastModifiedBy>OPD4</cp:lastModifiedBy>
  <cp:lastPrinted>2022-02-17T09:39:00Z</cp:lastPrinted>
  <dcterms:modified xsi:type="dcterms:W3CDTF">2022-02-18T08:51:00Z</dcterms:modified>
  <cp:revision>121</cp:revision>
  <dc:subject/>
  <dc:title>АДМИНИСТРАЦИЯ УРЖУМСКОГО</dc:title>
</cp:coreProperties>
</file>