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УЧРЕЖДЕНИЕ УПРАВЛЕНИЕ ФИНАНСОВ АДМИНИСТРАЦИИ УРЖУМСКОГО МУНИЦИПАЛЬНОГО РАЙОНА КИР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1    № 132</w:t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 </w:t>
      </w:r>
      <w:r>
        <w:rPr>
          <w:rFonts w:cs="Times New Roman" w:ascii="Times New Roman" w:hAnsi="Times New Roman"/>
          <w:b/>
          <w:sz w:val="28"/>
          <w:szCs w:val="28"/>
        </w:rPr>
        <w:t>Политики управления финансов администрации Уржумского муниципального района в области реализации положений законодательства в отношении обработки персональных дан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2 статьи 1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06 № 152-ФЗ «О персональных данных»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итику управления финансов администрации Уржумского муниципального района в области реализации положений законодательства в отношении обработки персональных данных (далее – Политика) согласно приложению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сультанту, юрисконсульту отдела планирования доходов Соколовой Е.Ю.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еспечить размещение Политики на официальном интернет-портале Уржум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urzh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знакомить с настоящим приказом муниципальных служащих и работников управления финансов администрации Уржумского муниципального района под роспись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жумского муниципального район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юджету и финансам – 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         О.В. Бяков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BEE01D8CF7E43CA79CD85F3D8A2F50605C8D5C94E5CA742232D03CCB461207AC5E04C2819445F4369CA0B8FC521095B17512BF54A36FB9J1p6K" TargetMode="External"/><Relationship Id="rId3" Type="http://schemas.openxmlformats.org/officeDocument/2006/relationships/hyperlink" Target="consultantplus://offline/ref=36BEE01D8CF7E43CA79CD85F3D8A2F50605C8D5C94E5CA742232D03CCB461207AC5E04C2819445F4339CA0B8FC521095B17512BF54A36FB9J1p6K" TargetMode="External"/><Relationship Id="rId4" Type="http://schemas.openxmlformats.org/officeDocument/2006/relationships/hyperlink" Target="http://www.vurzhu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49:00Z</dcterms:created>
  <dc:creator>12</dc:creator>
  <dc:description/>
  <cp:keywords/>
  <dc:language>en-US</dc:language>
  <cp:lastModifiedBy>12</cp:lastModifiedBy>
  <cp:lastPrinted>2022-06-16T10:09:00Z</cp:lastPrinted>
  <dcterms:modified xsi:type="dcterms:W3CDTF">2022-06-16T07:09:00Z</dcterms:modified>
  <cp:revision>4</cp:revision>
  <dc:subject/>
  <dc:title/>
</cp:coreProperties>
</file>