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6237" w:leader="none"/>
          <w:tab w:val="left" w:pos="6946" w:leader="none"/>
        </w:tabs>
        <w:ind w:left="7230" w:hanging="0"/>
        <w:jc w:val="both"/>
        <w:rPr/>
      </w:pPr>
      <w:r>
        <w:rPr>
          <w:b w:val="false"/>
          <w:szCs w:val="28"/>
        </w:rPr>
        <w:t>Приложение № 2</w:t>
      </w:r>
    </w:p>
    <w:p>
      <w:pPr>
        <w:pStyle w:val="ConsPlusTitle"/>
        <w:tabs>
          <w:tab w:val="clear" w:pos="708"/>
          <w:tab w:val="left" w:pos="6237" w:leader="none"/>
          <w:tab w:val="left" w:pos="6946" w:leader="none"/>
        </w:tabs>
        <w:ind w:left="723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723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анкционировании оплаты денежных обязатель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Положение о санкционировании оплаты денежных обязательств (далее – Положение о санкционировании) устанавливает правила санкционирования муниципальным казенным учреждением Управлением финансов администрации Уржумского муниципального Кировской области (далее – управление финансов) оплаты денежных обязательств получателей средств бюджета </w:t>
      </w:r>
      <w:bookmarkStart w:id="0" w:name="_Hlk35499657"/>
      <w:r>
        <w:rPr>
          <w:b w:val="false"/>
          <w:iCs/>
          <w:caps w:val="false"/>
          <w:smallCaps w:val="false"/>
        </w:rPr>
        <w:t>Уржумского муниципального района, бюджетов городского и сельских поселений</w:t>
      </w:r>
      <w:bookmarkEnd w:id="0"/>
      <w:r>
        <w:rPr>
          <w:b w:val="false"/>
          <w:iCs/>
          <w:caps w:val="false"/>
          <w:smallCaps w:val="false"/>
        </w:rPr>
        <w:t xml:space="preserve"> (далее – получатель средств) и главных администраторов источников финансирования дефицита бюджета Уржумского муниципального района, бюджетов городского и сельских поселений (далее – ГАИФД).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Санкционирование оплаты денежных обязательств за счет субсидий и иных межбюджетных трансфертов, имеющих целевое назначение, поступающих из федерального и областного бюджетов, дополнительно осуществляется в соответствии с нормативными актами министерства финансов Российской Федерации, министерства финансов Кировской области.</w:t>
      </w:r>
    </w:p>
    <w:p>
      <w:pPr>
        <w:pStyle w:val="Heading1"/>
        <w:keepNext w:val="false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Санкционирование оплаты денежных обязательств осуществляют специалисты сектора районного казначейства и сектора межбюджетных отношений управления финансов (в части перечисления межбюджетных трансфертов бюджетам городского и сельских поселений и перечисления целевых средств, поступающих из федерального бюджета).</w:t>
      </w:r>
    </w:p>
    <w:p>
      <w:pPr>
        <w:pStyle w:val="Heading1"/>
        <w:keepNext w:val="false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Платежные документы представляются получателями средств</w:t>
        <w:br/>
        <w:t xml:space="preserve">и ГАИФД по системе электронного документооборота в программном комплексе «Бюджет – СМАРТ» государственной информационной системы управления бюджетным процессом Кировской области (далее – </w:t>
        <w:br/>
        <w:t>ПК «Бюджет – СМАРТ»),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ого в карточку образцов подписей  к лицевым счетам, открытым в управлении финансо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лучае невозможности передачи платежных документов по системе электронного документооборота получатели средств и ГАИФД представляют платежные документы на бумажном носителе.</w:t>
      </w:r>
      <w:r>
        <w:rPr>
          <w:bCs/>
          <w:iCs/>
          <w:sz w:val="28"/>
          <w:szCs w:val="28"/>
        </w:rPr>
        <w:t xml:space="preserve"> Платежные документы на бумажном носителе оформляются подписями должностных лиц, включенных в карточку образцов подписей </w:t>
      </w:r>
      <w:r>
        <w:rPr>
          <w:sz w:val="28"/>
          <w:szCs w:val="28"/>
        </w:rPr>
        <w:t>к лицевым счетам, открытым в управлении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секторов районного казначейства и межбюджетных отношений проверяют платежные документы на бумажном носителе на соответствие требованиям, установленным пунктами 17 – 18 настоящего Положения</w:t>
      </w:r>
      <w:r>
        <w:rPr>
          <w:iCs/>
          <w:sz w:val="28"/>
          <w:szCs w:val="28"/>
        </w:rPr>
        <w:t xml:space="preserve"> о санкционирова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а проверенных платежных документах, представленных получателем средств и ГАИФД на бумажном носителе и принятых к исполнению, специалисты секторов районного казначейства и межбюджетных отношений управления финансов, проводившие проверку, после обработки выписки банка проставляют штамп «Проведено», дату поступления платежного документа в управление финансов, дату списания со счета платежа и свою подпись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ранение платежных документов на бумажном носителе осуществляется в соответствии с номенклатурой дел управления финанс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латежные</w:t>
      </w:r>
      <w:r>
        <w:rPr>
          <w:sz w:val="28"/>
          <w:szCs w:val="28"/>
        </w:rPr>
        <w:t xml:space="preserve"> документы оформляются в соответствии с требованиями, установленными Министерством финансов Российской Федерации и Центральным банк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анкционирования оплаты денежных обязательств (за исключением денежных обязательств, указанных в пунктах 8, 9 настоящего Положения о санкционировании) одновременно с платежными документами получатели средств представляют в электронном виде следующие документы, служащие основанием для проведения кассовых выплат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-</w:t>
        <w:tab/>
        <w:t xml:space="preserve">муниципальный контракт (договор) на поставку товаров (выполнение работ, оказание услуг); договор (соглашение) о предоставлении из </w:t>
      </w:r>
      <w:r>
        <w:rPr>
          <w:b w:val="false"/>
          <w:iCs/>
          <w:caps w:val="false"/>
          <w:smallCaps w:val="false"/>
        </w:rPr>
        <w:t>бюджета Уржумского муниципального района субсидий муниципальным бюджетным и автономным учреждениям; договор (соглашение) о предоставлении из бюджета Уржумского муниципального района, бюджетов городского и сельских поселений субсидий иным некоммерческим организациям, не являющимся муниципальными учреждениями; договор (соглашение) о предоставлении из бюджета Уржумского муниципального района, бюджетов городского и сельских поселений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документы, подтверждающие возникновение у получателя средств денежных обязательств: счет и (или) счет-фактура, товарная накладная, акт приема-передачи, акт выполненных работ (оказанных услуг), авансовый отчет, кассовый или товарный чек, исполнительный документ, решение налогового органа о взыскании налога, сбора, страхового взноса, пеней и штрафов (далее – решение налогового органа), иные документы, на основании которых возникли денежные обязательства получателя средств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На счете (счете-фактуре) на оплату товаров (работ, услуг), на исполнительном документе, на решении налогового органа, на акте выполненных работ или оказанных услуг (в случае оплаты физическим лицам), ставится виза руководителя получателя средств и указываются коды бюджетной классификации.</w:t>
      </w:r>
    </w:p>
    <w:p>
      <w:pPr>
        <w:pStyle w:val="Heading1"/>
        <w:keepNext w:val="false"/>
        <w:widowControl w:val="false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b w:val="false"/>
          <w:iCs/>
          <w:caps w:val="false"/>
          <w:smallCaps w:val="false"/>
        </w:rPr>
        <w:t>Требования, установленные пунктом 5 настоящего Положения о санкционировании, не распространяются на санкционирование оплаты денежных обязательств, связанных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с социальными и иными выплатами населению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iCs/>
        </w:rPr>
      </w:pPr>
      <w:r>
        <w:rPr>
          <w:b w:val="false"/>
          <w:iCs/>
          <w:caps w:val="false"/>
          <w:smallCaps w:val="false"/>
        </w:rPr>
        <w:t>-</w:t>
        <w:tab/>
        <w:t>с оплатой труда и начислениями на выплаты по оплате труда</w:t>
      </w:r>
      <w:r>
        <w:rPr>
          <w:iCs/>
        </w:rPr>
        <w:t>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iCs/>
        </w:rPr>
        <w:t>-</w:t>
        <w:tab/>
      </w:r>
      <w:r>
        <w:rPr>
          <w:b w:val="false"/>
          <w:iCs/>
          <w:caps w:val="false"/>
          <w:smallCaps w:val="false"/>
        </w:rPr>
        <w:t>с уплатой налогов, сборов и иных обязательных платежей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iCs/>
        </w:rPr>
        <w:t>-</w:t>
      </w:r>
      <w:r>
        <w:rPr>
          <w:b w:val="false"/>
          <w:iCs/>
          <w:caps w:val="false"/>
          <w:smallCaps w:val="false"/>
        </w:rPr>
        <w:tab/>
        <w:t>с исполнением судебных актов по обращению взыскания денежных средств за счет казны муниципального образования Уржумский муниципальный район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с перечислением межбюджетных трансфертов бюджетам городского и сельских поселений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с платежами по привлечению и возврату остатков средств муниципальных бюджетных и автономных учреждений.</w:t>
      </w:r>
    </w:p>
    <w:p>
      <w:pPr>
        <w:pStyle w:val="Heading1"/>
        <w:keepNext w:val="false"/>
        <w:widowControl w:val="false"/>
        <w:numPr>
          <w:ilvl w:val="0"/>
          <w:numId w:val="1"/>
        </w:numPr>
        <w:spacing w:lineRule="auto" w:line="360"/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лата денежных обязательств, связанных с выплатой заработной платы, осуществляется на основании представленных получателями средств платежных документов с соблюдением сроков, указанных в правовом акте управления фин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управления финансов, в котором указываются сроки предоставления платежных документов получателями средств на выплату заработной платы, составляется на основании локальных правовых актов, коллективных договоров получателя средств в виде выписок из правил внутреннего трудового распорядка, коллективного договора или трудового договора с утвержденным сроком выплаты заработной платы, предоставленных получателем средств в управление фин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обязаны незамедлительно в письменной форме сообщать в управление финансов об изменении сроков выплаты заработной платы.</w:t>
      </w:r>
    </w:p>
    <w:p>
      <w:pPr>
        <w:pStyle w:val="Heading1"/>
        <w:keepNext w:val="false"/>
        <w:widowControl w:val="false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b w:val="false"/>
          <w:iCs/>
          <w:caps w:val="false"/>
          <w:smallCaps w:val="false"/>
        </w:rPr>
        <w:t>Для санкционирования оплаты денежных обязательств, подлежащих исполнению за счет бюджетных ассигнований по источникам финансирования дефицита бюджета Уржумского муниципального района, бюджетов городского и сельских поселений, ГАИФД, одновременно с платежными документами представляет в электронном виде следующие документы, служащие основанием для проведения платеж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а) по погашению бюджетом Уржумского муниципального района, бюджетами городского и сельских поселений бюджетных кредитов от других бюджетов бюджетной системы Российской Федерации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договор о предоставлении бюджетного кредита (дополнительное соглашение к договору), заключенный с УФК по Кировской области или Министерством финансов Кировской области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б) по погашению бюджетом Уржумского муниципального района, бюджетами городского и сельских поселений кредитов от кредитных организаций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Cs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 xml:space="preserve">муниципальный контракт о предоставлении кредитных ресурсов;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в) по предоставлению из бюджета Уржумского муниципального района бюджетных кредитов бюджетам городского и сельских поселений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договор о предоставлении бюджетного кредита бюджетам городского, сельских поселений и (или) постановление администрации Уржумского муниципального района о предоставлении бюджетного кредита из бюджета Уржумского муниципального района бюджету городского, сельских поселений.</w:t>
      </w:r>
    </w:p>
    <w:p>
      <w:pPr>
        <w:pStyle w:val="Heading1"/>
        <w:keepNext w:val="fals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</w:rPr>
        <w:t>Для санкционирования оплаты денежных обязательств по объектам капитального строительства, реконструкции, капитального и текущего ремонтов, получатели средств представляют в электронном виде следующие документы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-</w:t>
        <w:tab/>
        <w:t>муниципальные контракты (договоры) с приложениями, а также оформленные сторонами в ходе исполнения обязательств по государственным контрактам (договорам) дополнительные соглашения</w:t>
      </w:r>
      <w:r>
        <w:rPr>
          <w:b w:val="false"/>
          <w:iCs/>
          <w:caps w:val="false"/>
          <w:smallCaps w:val="false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</w:t>
        <w:tab/>
        <w:t>акты о приемке выполненных работ (формы № КС-2), справки о стоимости выполненных работ и затрат (формы № КС-З), подписанные руководителями сторон и заверенные печатями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сводные, объектные и локальные сметные расчеты стоимости строительных работ  с положительным результатом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Управлением по вопросам жизнеобеспечения администрации Уржумского муниципального района, уполномоченными на проведение данной проверки (в случае, если проверка достоверности определения сметной стоимости строительных работ установлена Правительством Кировской области и (или) решением Уржумской районной Думы и (или) Постановлением администрации Уржумского муниципального район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/>
        <w:t xml:space="preserve">-        </w:t>
      </w:r>
      <w:r>
        <w:rPr>
          <w:sz w:val="28"/>
          <w:szCs w:val="28"/>
        </w:rPr>
        <w:t>при осуществлении строительства, реконструкции и капитального ремонта – наличие положительного заключения строительного контроля, проведенного уполномоченным лицом и (или) комиссией, созданной при администрации Уржумского муниципального района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 xml:space="preserve">информацию о финансировании за предыдущие годы переходящих объектов </w:t>
      </w:r>
      <w:r>
        <w:rPr>
          <w:b w:val="false"/>
          <w:caps w:val="false"/>
          <w:smallCaps w:val="false"/>
        </w:rPr>
        <w:t>капитального строительства, реконструкции, капитального и текущего ремонта,</w:t>
      </w:r>
      <w:r>
        <w:rPr>
          <w:b w:val="false"/>
          <w:iCs/>
          <w:caps w:val="false"/>
          <w:smallCaps w:val="false"/>
        </w:rPr>
        <w:t xml:space="preserve"> с разбивкой по источникам финансирования, подписанную руководителем получателя средств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</w:t>
        <w:tab/>
        <w:t>счет и (или) счет-</w:t>
      </w:r>
      <w:r>
        <w:rPr>
          <w:bCs/>
          <w:iCs/>
          <w:sz w:val="28"/>
          <w:szCs w:val="28"/>
        </w:rPr>
        <w:t>фактуру с визой руководителя получателя средств и указанием кодов бюджетной классификации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ри снижении сметной стоимости объекта капитального строительства, реконструкции, капитального и текущего ремонта по результатам проведения торгов, в сметах за итогом сметного расчета заказчиком проставляется конкурсная стоимость работ, указанная в муниципальном контракте (договоре), с учетом понижающего коэффициента к первоначальной сметной сто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Санкционирование оплаты денежных обязательств получателей средств, являющихся главными распорядителями средств бюджета Уржумского муниципального района (далее – ГРБС), связанных с перечислением субсидий в соответствии со статьей 78 БК РФ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(далее в настоящем пункте – иное лицо), которым открыты лицевые счета в управлении финансов в соответствии с решением Уржумской районной Думы о бюджете Уржумского муниципального район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осуществляется при наличии установленного порядка предоставления субсидий из бюджета Уржумского муниципального района, соглашений о предоставлении субсидий, соответствующих утвержденной типовой форме, и документов, подтверждающих возникновение денежных обязательств у иных лиц (если иное не установлено законодательством Российской Федерации)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bookmarkStart w:id="1" w:name="_Hlk36114907"/>
      <w:bookmarkEnd w:id="1"/>
      <w:r>
        <w:rPr>
          <w:b w:val="false"/>
          <w:bCs w:val="false"/>
          <w:caps w:val="false"/>
          <w:smallCaps w:val="false"/>
        </w:rPr>
        <w:t xml:space="preserve">         </w:t>
      </w:r>
      <w:r>
        <w:rPr>
          <w:b w:val="false"/>
          <w:bCs w:val="false"/>
          <w:caps w:val="false"/>
          <w:smallCaps w:val="false"/>
        </w:rPr>
        <w:t xml:space="preserve">11. Санкционирование оплаты денежных обязательств ГРБС, связанных с перечислением субсидий в соответствии со статьей 78 БК РФ </w:t>
      </w:r>
      <w:r>
        <w:rPr>
          <w:b w:val="false"/>
          <w:iCs/>
          <w:caps w:val="false"/>
          <w:smallCaps w:val="false"/>
        </w:rPr>
        <w:t>юридическим лицам (за исключением муниципальных учреждений), индивидуальным предпринимателям, физическим лицам – производителям товаров, работ, услуг</w:t>
      </w:r>
      <w:r>
        <w:rPr>
          <w:b w:val="false"/>
          <w:bCs w:val="false"/>
          <w:caps w:val="false"/>
          <w:smallCaps w:val="false"/>
        </w:rPr>
        <w:t>, которым не открываются лицевые счета в управлении финансов в соответствии с решением Уржумской районной Думы о бюджете Уржумского муниципального района, осуществляется при наличии порядка предоставления субсидий из бюджета</w:t>
      </w:r>
      <w:r>
        <w:rPr>
          <w:b w:val="false"/>
          <w:iCs/>
          <w:caps w:val="false"/>
          <w:smallCaps w:val="false"/>
        </w:rPr>
        <w:t xml:space="preserve"> Уржумского муниципального района, </w:t>
      </w:r>
      <w:r>
        <w:rPr>
          <w:b w:val="false"/>
          <w:bCs w:val="false"/>
          <w:caps w:val="false"/>
          <w:smallCaps w:val="false"/>
        </w:rPr>
        <w:t>установленного Администрацией Уржумского муниципального района,  соглашений о предоставлении субсидий, соответствующих утвержденной типовой форме, (если иное не установлено законодательством Российской Федерации), без приложения документов, утвержденных порядком предоставления субсидий и заключенными соглашениями.</w:t>
      </w:r>
      <w:r>
        <w:rPr/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Санкционирование оплаты денежных обязательств ГРБС, связанных с перечислением субсидий в соответствии с пунктом 2 статьи 78.1. БК РФ иным некоммерческим организациям, не являющимся муниципальными учреждениями, осуществляется при наличии порядка определения объема и предоставления субсидий из бюджета Уржумского муниципального района, установленного Администрацией Уржумского муниципального района, соглашений о предоставлении субсидий, соответствующих утвержденной типовой форме, и документов, подтверждающих возникновение денежных обязательств у получателей субсидий (если иное не установлено законодательством Российской Федерации).</w:t>
      </w:r>
    </w:p>
    <w:p>
      <w:pPr>
        <w:pStyle w:val="Heading1"/>
        <w:keepNext w:val="false"/>
        <w:widowControl w:val="false"/>
        <w:spacing w:lineRule="auto" w:line="360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         </w:t>
      </w:r>
      <w:r>
        <w:rPr>
          <w:b w:val="false"/>
          <w:bCs w:val="false"/>
          <w:caps w:val="false"/>
          <w:smallCaps w:val="false"/>
        </w:rPr>
        <w:t>13. Санкционирование оплаты денежных обязательств, связанных с перечислением субсидий муниципальным бюджетным и автономным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в соответствии со статьей 78.2 БК РФ, осуществляется при наличии порядка предоставления субсидий из бюджета Уржумского муниципального района, утвержденного постановлением администрации Уржумского муниципального района, соглашений о предоставлении субсидий, соответствующих утвержденной типовой форме, и документов, подтверждающих факт поставки товаров, выполнения работ, оказания услуг</w:t>
      </w:r>
      <w:r>
        <w:rPr>
          <w:b w:val="false"/>
          <w:iCs/>
          <w:caps w:val="false"/>
          <w:smallCaps w:val="false"/>
        </w:rPr>
        <w:t xml:space="preserve"> (если иное не установлено законодательством Российской Федерации).</w:t>
      </w:r>
    </w:p>
    <w:p>
      <w:pPr>
        <w:pStyle w:val="Heading1"/>
        <w:keepNext w:val="false"/>
        <w:widowControl w:val="false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         </w:t>
      </w:r>
      <w:r>
        <w:rPr>
          <w:b w:val="false"/>
          <w:bCs w:val="false"/>
          <w:caps w:val="false"/>
          <w:smallCaps w:val="false"/>
        </w:rPr>
        <w:t>14. Субсидии муниципальным бюджетным и автономным учреждениям на финансовое обеспечение выполнения ими муниципального задания в соответствии со статьей 78.1 БК РФ, перечисляются при наличии порядка предоставления субсидий из бюджета Уржумского муниципального района, утвержденного постановлением администрации Уржумского муниципального района, в пределах сумм, установленных соглашениями о предоставлении субсидии, заключенными между администрацией Уржумского муниципального района, осуществляющей функции и полномочия учредителя (далее – учредитель) и учреждениями в соответствии с утвержденной типовой формой.</w:t>
      </w:r>
    </w:p>
    <w:p>
      <w:pPr>
        <w:pStyle w:val="Heading1"/>
        <w:keepNext w:val="false"/>
        <w:widowControl w:val="false"/>
        <w:spacing w:lineRule="auto" w:line="360"/>
        <w:ind w:firstLine="708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Перечисление субсидии на финансовое обеспечение выполнения муниципального задания муниципальным бюджетным и автономным учреждениям после утвержденного срока возврата субсидии в бюджет Уржумского муниципального района, в случае невыполнения учреждением по итогам отчетного финансового года установленного муниципального задания на оказание муниципальных услуг (выполнение работ), осуществляется при условии возврата остатка субсидии в бюджет Уржумского муниципального района учреждениями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Не позднее пяти рабочих дней после утвержденного срока возврата субсидии в бюджет Уржумского муниципального района, учредитель представляет в управление финансов информацию с указанием перечня учреждений, не выполнивших по итогам отчетного финансового года муниципальное задание на оказание муниципальных услуг (выполнение работ), сумм, подлежащих возврату в бюджет Уржумского муниципального района, даты возврата остатка субсидии в бюджет Уржумского муниципального района.</w:t>
      </w:r>
    </w:p>
    <w:p>
      <w:pPr>
        <w:pStyle w:val="Heading1"/>
        <w:keepNext w:val="false"/>
        <w:widowControl w:val="false"/>
        <w:spacing w:lineRule="auto" w:line="360"/>
        <w:jc w:val="both"/>
        <w:rPr>
          <w:b w:val="false"/>
          <w:b w:val="false"/>
          <w:iCs/>
          <w:caps w:val="false"/>
          <w:smallCaps w:val="false"/>
        </w:rPr>
      </w:pPr>
      <w:bookmarkStart w:id="2" w:name="_Hlk36114907"/>
      <w:bookmarkEnd w:id="2"/>
      <w:r>
        <w:rPr>
          <w:b w:val="false"/>
          <w:iCs/>
          <w:caps w:val="false"/>
          <w:smallCaps w:val="false"/>
        </w:rPr>
        <w:t xml:space="preserve">         </w:t>
      </w:r>
      <w:r>
        <w:rPr>
          <w:b w:val="false"/>
          <w:iCs/>
          <w:caps w:val="false"/>
          <w:smallCaps w:val="false"/>
        </w:rPr>
        <w:t xml:space="preserve">15. Субсидии муниципальным бюджетным и автономным учреждениям на иные цели в соответствии с </w:t>
      </w:r>
      <w:hyperlink r:id="rId2">
        <w:r>
          <w:rPr>
            <w:rStyle w:val="InternetLink"/>
            <w:b w:val="false"/>
            <w:iCs/>
            <w:caps w:val="false"/>
            <w:smallCaps w:val="false"/>
          </w:rPr>
          <w:t>абзацем вторым пункта 1 статьи 78.1</w:t>
        </w:r>
      </w:hyperlink>
      <w:r>
        <w:rPr>
          <w:b w:val="false"/>
          <w:iCs/>
          <w:caps w:val="false"/>
          <w:smallCaps w:val="false"/>
        </w:rPr>
        <w:t xml:space="preserve">, перечисляются при наличии порядка определения объема и условий предоставления субсидий из бюджета Уржумского муниципального района, </w:t>
      </w:r>
      <w:r>
        <w:rPr>
          <w:b w:val="false"/>
          <w:bCs w:val="false"/>
          <w:caps w:val="false"/>
          <w:smallCaps w:val="false"/>
        </w:rPr>
        <w:t>утвержденного постановлением администрации Уржумского муниципального района</w:t>
      </w:r>
      <w:r>
        <w:rPr>
          <w:b w:val="false"/>
          <w:iCs/>
          <w:caps w:val="false"/>
          <w:smallCaps w:val="false"/>
        </w:rPr>
        <w:t xml:space="preserve">, соглашений о предоставлении субсидий, заключенными между учредителем и учреждениями в соответствии с утвержденной типовой формой, и документов, подтверждающих </w:t>
      </w:r>
      <w:r>
        <w:rPr>
          <w:b w:val="false"/>
          <w:bCs w:val="false"/>
          <w:caps w:val="false"/>
          <w:smallCaps w:val="false"/>
        </w:rPr>
        <w:t>факт поставки товаров, выполнения работ, оказания услуг</w:t>
      </w:r>
      <w:r>
        <w:rPr>
          <w:b w:val="false"/>
          <w:iCs/>
          <w:caps w:val="false"/>
          <w:smallCaps w:val="false"/>
        </w:rPr>
        <w:t xml:space="preserve"> (если иное не установлено законодательством Российской Федерации)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 w:val="false"/>
          <w:iCs/>
          <w:caps w:val="false"/>
          <w:smallCaps w:val="false"/>
        </w:rPr>
        <w:t xml:space="preserve">         </w:t>
      </w:r>
      <w:r>
        <w:rPr>
          <w:b w:val="false"/>
          <w:iCs/>
          <w:caps w:val="false"/>
          <w:smallCaps w:val="false"/>
        </w:rPr>
        <w:t>16. Для санкционирования оплаты денежных обязательств, связанных с перечислением целевых межбюджетных трансфертов в бюджеты городского и сельских поселений, ГРБС представляют в электронном виде следующие документы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соглашение о предоставлении субсидии, субвенции, иного межбюджетного трансферта, имеющего целевое назначение (далее в настоящем пункте – Соглашение) (в случае, если законодательством предусмотрено заключение Соглаш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</w:t>
        <w:tab/>
        <w:t>документы, подтверждающие выполнение условий предоставления целевых межбюджетных трансфертов, установленные решением Уржумской районной Думы</w:t>
      </w:r>
      <w:r>
        <w:rPr>
          <w:b/>
          <w:iCs/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Соглашением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</w:t>
        <w:tab/>
        <w:t>иные документы, установленные Соглашением (при необходимости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7. Электронные копии документов, служащие основанием для проведения кассовых выплат, в ПК «Бюджет – СМАРТ» прикрепляются к соответствующему платежному документу. В случае отсутствия у получателя средств и ГАИФД технической возможности представления электронных копий документов, указанные документы представляются в секторы районного казначейства и межбюджетных отношений управления финансов на бумажном носителе, и после оплаты денежного обязательства возвращаются получателю средств и ГАИФД. Получатели средств и ГАИФД несут ответственность за достоверность представленных документов, служащих основанием для проведения кассовых выплат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 w:val="false"/>
          <w:iCs/>
          <w:caps w:val="false"/>
          <w:smallCaps w:val="false"/>
        </w:rPr>
        <w:t xml:space="preserve">          </w:t>
      </w:r>
      <w:r>
        <w:rPr>
          <w:b w:val="false"/>
          <w:iCs/>
          <w:caps w:val="false"/>
          <w:smallCaps w:val="false"/>
        </w:rPr>
        <w:t>18. Специалисты секторов районного казначейства и межбюджетных отношений не позднее второго рабочего дня,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b w:val="false"/>
          <w:iCs/>
          <w:caps w:val="false"/>
          <w:smallCaps w:val="false"/>
        </w:rPr>
        <w:t>следующего за днем представления получателями средств платежных документов, подписанных электронной подписью, проверяют их на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соответствие владельца электронной подписи лицу, имеющему право первой или второй подписи в карточке образцов подписей, а в случае представления платежного документа на бумажном носителе – на соответствие подписей должностных лиц, включенных в карточку образцов подписей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наличие утвержденных бюджетных смет, представленных в управление финансов, на соответствие расчетам к бюджетным сметам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непревышение сумм, указанных в платежных документах, остаткам утвержденных бюджетных ассигнований и (или) лимитов бюджетных обязательств, предельным объемам финансирования на соответствующих лицевых счетах получателя средств, а также над суммой, указанной в документах, подтверждающих возникновение денежных обязательств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наличие фактического поступления целевых средств из областного бюджета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соответствие оформления платежных документов требованиям, установленным Министерством финансов Российской Федерации и Центральным банком Российской Федерации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наличие документов, предусмотренных пунктами 5, 9 настоящего Положения о санкционировании и соответствие их реквизитов (типа, номера, даты) данным, указанным в платежном документе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наличие документов, предусмотренных пунктами 10 – 15 настоящего Положения</w:t>
      </w:r>
      <w:r>
        <w:rPr>
          <w:bCs w:val="false"/>
          <w:iCs/>
        </w:rPr>
        <w:t xml:space="preserve"> </w:t>
      </w:r>
      <w:r>
        <w:rPr>
          <w:b w:val="false"/>
          <w:iCs/>
          <w:caps w:val="false"/>
          <w:smallCaps w:val="false"/>
        </w:rPr>
        <w:t>о санкционировании, и ссылки в платежном документе на номер и дату соответствующего соглашения о предоставлении субсидии из бюджета Уржумского муниципального района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наличие документов, предусмотренных пунктом 16 настоящего Положения о санкционировании, и ссылки в платежном документе на номер и дату соглашения о предоставлении субсидий, субвенций, иных межбюджетных трансфертов, имеющих целевое назначение, бюджетам городского и сельских поселений из областного бюджета, бюджета Уржумского муниципального района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наличие в платежном документе уникального последовательного учетного номера бюджетного обязательства</w:t>
      </w:r>
      <w:r>
        <w:rPr>
          <w:bCs w:val="false"/>
          <w:iCs/>
        </w:rPr>
        <w:t>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правильность указания в платежном документе наименования, ИНН, КПП, банковских реквизитов плательщика и получателя денежных средств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соответствие указанного в платежном документе кода бюджетной классификации Российской Федерации, кода целей расходов бюджета Уржумского муниципального района, бюджетов городского и сельских поселений, кода целей УФК, текстовому назначению платежа (если иное не установлено законодательством Российской Федерации)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-</w:t>
        <w:tab/>
        <w:t>соответствие содержания операции, исходя из документа, подтверждающего возникновение денежного обязательства, содержанию текста назначения платежа, указанному в платежном документе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При санкционировании оплаты денежных обязательств, возникающих по муниципальным контрактам (договорам), дополнительно осуществляется проверка на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Cs w:val="false"/>
          <w:iCs/>
        </w:rPr>
      </w:pPr>
      <w:r>
        <w:rPr>
          <w:b w:val="false"/>
          <w:iCs/>
          <w:caps w:val="false"/>
          <w:smallCaps w:val="false"/>
        </w:rPr>
        <w:t>-</w:t>
        <w:tab/>
        <w:t xml:space="preserve"> непревышение суммы, указанной в платежном документе, над остатком неисполненного бюджетного обязательства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-</w:t>
        <w:tab/>
      </w:r>
      <w:r>
        <w:rPr>
          <w:b w:val="false"/>
          <w:iCs/>
          <w:caps w:val="false"/>
          <w:smallCaps w:val="false"/>
        </w:rPr>
        <w:t>соответствие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-</w:t>
        <w:tab/>
        <w:t>соблюдение условий оплаты денежных обязательств по муниципальному контракту (договору)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 w:val="false"/>
          <w:iCs/>
          <w:caps w:val="false"/>
          <w:smallCaps w:val="false"/>
        </w:rPr>
        <w:t xml:space="preserve">           </w:t>
      </w:r>
      <w:r>
        <w:rPr>
          <w:b w:val="false"/>
          <w:iCs/>
          <w:caps w:val="false"/>
          <w:smallCaps w:val="false"/>
        </w:rPr>
        <w:t>19. Специалисты сектора районного казначейства не позднее второго рабочего дня,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b w:val="false"/>
          <w:iCs/>
          <w:caps w:val="false"/>
          <w:smallCaps w:val="false"/>
        </w:rPr>
        <w:t>следующего за днем представления платежных документов по выплатам по источникам финансирования дефицита бюджета Уржумского муниципального района, бюджетов городского и сельских поселений, подписанных электронной подписью ГАИФД, проверяют их на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rFonts w:eastAsia="Calibri"/>
          <w:b w:val="false"/>
          <w:iCs/>
          <w:caps w:val="false"/>
          <w:smallCaps w:val="false"/>
          <w:lang w:eastAsia="en-US"/>
        </w:rPr>
        <w:t>-</w:t>
        <w:tab/>
        <w:t>непревышение сумм, указанных в платежных документах, остаткам утвержденных бюджетных ассигнований и объемам финансирования по соответствующим кодам классификации источников финансирования дефицитов бюджетов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rFonts w:eastAsia="Calibri"/>
          <w:b w:val="false"/>
          <w:iCs/>
          <w:caps w:val="false"/>
          <w:smallCaps w:val="false"/>
          <w:lang w:eastAsia="en-US"/>
        </w:rPr>
        <w:t>-</w:t>
        <w:tab/>
        <w:t>соответствие указанных в платежных документах кодов классификации источников финансирования дефицитов бюджетов текстовому назначению платежа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</w:rPr>
      </w:pPr>
      <w:r>
        <w:rPr>
          <w:rFonts w:eastAsia="Calibri"/>
          <w:b w:val="false"/>
          <w:iCs/>
          <w:caps w:val="false"/>
          <w:smallCaps w:val="false"/>
          <w:lang w:eastAsia="en-US"/>
        </w:rPr>
        <w:t>-</w:t>
        <w:tab/>
        <w:t>наличие документов, подтверждающих возникновение денежного обязательства, предусмотренных</w:t>
      </w:r>
      <w:r>
        <w:rPr>
          <w:b w:val="false"/>
          <w:iCs/>
          <w:caps w:val="false"/>
          <w:smallCaps w:val="false"/>
        </w:rPr>
        <w:t xml:space="preserve"> пунктом 8 настоящего </w:t>
      </w:r>
      <w:r>
        <w:rPr>
          <w:rFonts w:eastAsia="Calibri"/>
          <w:b w:val="false"/>
          <w:iCs/>
          <w:caps w:val="false"/>
          <w:smallCaps w:val="false"/>
          <w:lang w:eastAsia="en-US"/>
        </w:rPr>
        <w:t>Положения о санкционировании</w:t>
      </w:r>
      <w:r>
        <w:rPr>
          <w:b w:val="false"/>
          <w:iCs/>
          <w:caps w:val="false"/>
          <w:smallCaps w:val="false"/>
        </w:rPr>
        <w:t>, и соответствие информации в них данным, указанным в платежном документе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aps w:val="false"/>
          <w:smallCaps w:val="false"/>
        </w:rPr>
        <w:t>20. При поступлении в сектор районного казначейства, сектор межбюджетных отношений подписанного электронной подписью платежного документа на оплату выполненных работ по объ</w:t>
      </w:r>
      <w:r>
        <w:rPr>
          <w:b w:val="false"/>
          <w:bCs w:val="false"/>
          <w:caps w:val="false"/>
          <w:smallCaps w:val="false"/>
        </w:rPr>
        <w:t>ектам капитального строительства (реконструкции), капитального и текущего ремонта,</w:t>
      </w:r>
      <w:r>
        <w:rPr>
          <w:b w:val="false"/>
          <w:iCs/>
          <w:caps w:val="false"/>
          <w:smallCaps w:val="false"/>
        </w:rPr>
        <w:t xml:space="preserve"> специалист сектора районного казначейства</w:t>
      </w:r>
      <w:r>
        <w:rPr>
          <w:b w:val="false"/>
          <w:bCs w:val="false"/>
          <w:caps w:val="false"/>
          <w:smallCaps w:val="false"/>
        </w:rPr>
        <w:t xml:space="preserve">, сектора межбюджетных отношений проверяет </w:t>
      </w:r>
      <w:r>
        <w:rPr>
          <w:b w:val="false"/>
          <w:iCs/>
          <w:caps w:val="false"/>
          <w:smallCaps w:val="false"/>
        </w:rPr>
        <w:t xml:space="preserve">наличие документов, установленных пунктом 9 настоящего Положения о санкционировании. </w:t>
      </w:r>
    </w:p>
    <w:p>
      <w:pPr>
        <w:pStyle w:val="Heading1"/>
        <w:keepNext w:val="false"/>
        <w:widowControl w:val="false"/>
        <w:spacing w:lineRule="auto" w:line="360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         </w:t>
      </w:r>
      <w:r>
        <w:rPr>
          <w:b w:val="false"/>
          <w:iCs/>
          <w:caps w:val="false"/>
          <w:smallCaps w:val="false"/>
        </w:rPr>
        <w:t>21. Специалисты сектора районного казначейства и сектора межбюджетных отношений отказывают в санкционировании оплаты денежных обязательств получателей средств и ГАИФД по основаниям, предусмотренным приложением к настоящему Положению</w:t>
      </w:r>
      <w:r>
        <w:rPr>
          <w:bCs w:val="false"/>
          <w:iCs/>
        </w:rPr>
        <w:t xml:space="preserve"> </w:t>
      </w:r>
      <w:r>
        <w:rPr>
          <w:b w:val="false"/>
          <w:iCs/>
          <w:caps w:val="false"/>
          <w:smallCaps w:val="false"/>
        </w:rPr>
        <w:t>о санкционировании.</w:t>
      </w:r>
    </w:p>
    <w:p>
      <w:pPr>
        <w:pStyle w:val="Heading1"/>
        <w:keepNext w:val="false"/>
        <w:widowControl w:val="false"/>
        <w:rPr/>
      </w:pPr>
      <w:r>
        <w:rPr>
          <w:b w:val="false"/>
          <w:iCs/>
          <w:caps w:val="false"/>
          <w:smallCaps w:val="false"/>
        </w:rPr>
        <w:t>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1" w:hanging="432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mall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3268C6BF3B4BF445666AFD74E387119290D5B184AED254C39FB4C4A1830267321C51B567BAw5s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14:00Z</dcterms:created>
  <dc:creator>VOTA NГO А REGIONALIZAЗГO! SIM AO REFORЗO DO MUNICIPALISMO!</dc:creator>
  <dc:description>A REGIONALIZAЗГO Й UM ERRO COLOSSAL!</dc:description>
  <cp:keywords/>
  <dc:language>en-US</dc:language>
  <cp:lastModifiedBy>Kazn</cp:lastModifiedBy>
  <cp:lastPrinted>2021-02-10T15:41:00Z</cp:lastPrinted>
  <dcterms:modified xsi:type="dcterms:W3CDTF">2021-02-11T13:52:00Z</dcterms:modified>
  <cp:revision>51</cp:revision>
  <dc:subject>JOГO JARDIM x8?! PORRA! DIA 8 VOTA NГO!</dc:subject>
  <dc:title>Зарегистрировано в Минюсте РФ 13 января 2004 г</dc:title>
</cp:coreProperties>
</file>