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67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Приказом МКУ Управления финансов администрации Уржумского муниципального Кировской област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  01.03.2021 № 21</w:t>
      </w:r>
    </w:p>
    <w:p>
      <w:pPr>
        <w:pStyle w:val="Normal"/>
        <w:ind w:firstLine="851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исполнения бюджета Уржумского муниципального района, бюджетов городского и сельских поселений по расходам и по источникам финансирования дефицита бюджета Уржумского муниципального района, бюджетов городского и сельских поселений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исполнения бюджета Уржумского муниципального района, бюджетов городского и сельских поселений по расходам и по источникам финансирования дефицита бюджета Уржумского муниципального района, бюджетов городского и сельских поселений (далее – Порядок) устанавливает правила исполнения бюджета Уржумского муниципального района, бюджетов городского и сельских поселений по расходам и по источникам финансирования дефицита бюджета Уржумского муниципального района, бюджетов городского и сельских поселений (далее – исполнение бюджета Уржумского муниципального района, бюджетов городского и сельских поселений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 Уржумского муниципального района, бюджетов городского и сельских поселений осуществляется Управлением финансов администрации Уржумского муниципального района Кировской области (далее – управление финансов). Исполнение бюджета Уржумского муниципального района, бюджетов городского и сельских поселений организуется на основе сводной бюджетной росписи бюджета Уржумского муниципального района, бюджетов городского и сельских поселений и кассового плана. Бюджет Уржумского муниципального района, бюджеты городского и сельских поселений исполняются на основе единства кассы и подведомственности расход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совые выплаты из бюджета Уржумского муниципального района, бюджетов городского и сельских поселений осуществляются управлением финансов от имени и по поручению получателей средств бюджета Уржумского муниципального района, бюджетов городского и сельских поселений и главных администраторов источников финансирования дефицита бюджета Уржумского муниципального района, бюджетов городского и сельских поселений с единых счетов бюджетов 02403, открытых управлению финансов в Управлении Федерального казначейства по Кировской области (далее – УФК по Кировской области) на казначейских счетах № 03231 «Средства местных бюджетов» (далее – единые счета бюджета Уржумского муниципального района, бюджетов городского и сельских поселений), в пределах фактического наличия остатка денежных средств на единых счетах бюджета Уржумского муниципального района, бюджетов городского и сельских посел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пераций по кассовым выплатам из бюджета Уржумского муниципального района, бюджетов городского и сельских поселений производятся получателями средств бюджета Уржумского муниципального района, бюджетов городского и сельских поселений и главными администраторами источников финансирования дефицита бюджета Уржумского муниципального района, бюджетов городского и сельских поселений на лицевых счетах, открытых в управлении финансов, в установленном им порядк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, установленных бюджетным законодательством Российской Федерации, осуществление операций по кассовым выплатам из бюджета Уржумского муниципального района, бюджетов городского и сельских поселений, производимых за счет субсидий, субвенций и иных межбюджетных трансфертов, имеющих целевое назначение, поступающих из федерального бюджета (далее – целевые средства федерального бюджета), производится на лицевых счетах, открытых в </w:t>
      </w:r>
      <w:r>
        <w:rPr>
          <w:color w:val="000000"/>
          <w:sz w:val="28"/>
          <w:szCs w:val="28"/>
        </w:rPr>
        <w:t>УФК по Кировской области, в установленном Федеральным казначейством поряд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15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лучатели средств бюджета Уржумского муниципального района, бюджетов городского и сельских поселений и администраторы источников финансирования дефицита бюджета Уржумского муниципального района, бюджетов городского и сельских поселений  обеспечивают соблюдение целевого характера использования бюджетных средст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56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56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сполнение бюджета </w:t>
      </w:r>
      <w:r>
        <w:rPr>
          <w:b/>
          <w:bCs/>
          <w:sz w:val="28"/>
          <w:szCs w:val="28"/>
        </w:rPr>
        <w:t>Уржумского муниципального района, бюджетов городского и сельских посел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о расходам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5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бюджета Уржумского муниципального района, бюджетов городского и сельских поселений по расходам предусматривает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учет бюджетных и денеж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денеж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исполнения денежных обязательств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>2.1. Принятие и учет бюджетных и денежных обязательств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5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редств бюджета Уржумского муниципального района, бюджетов городского и сельских поселений принимае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5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редств бюджета Уржумского муниципального района, бюджетов городского и сельских поселений  принимает бюджетные обязательства в пределах доведенных до него лимитов бюджетных обязательств, с учетом принятых и неисполненных обязательст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2.1.3. Учет бюджетных и денежных обязательств, подлежащих исполнению за счет средств бюджета Уржумского муниципального района, бюджетов городского и сельских поселений, осуществляется управлением финансов в соответствии с Положением о согласовании наличия ассигнований (показателей по выплатам) на осуществление закупки для обеспечения нужд муниципальных заказчиков, учета бюджетных и денежных обязательств, подлежащих исполнению за счет средств бюджета Уржумского муниципального района, бюджетов городского и сельских поселений, согласно приложению № 1 к настоящему Порядку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autoSpaceDE w:val="false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одтверждение денежных обязательств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денежных обязательств заключается в подтверждении получателем средств бюджета Уржумского муниципального района, бюджетов городского и сельских поселений обязанности оплатить за счет средств бюджета Уржумского муниципального района, бюджетов городского и сельских поселений денежные обязательства в соответствии с платежными и иными документами, необходимыми для санкционирования их оплаты, установленными Положением о санкционировании оплаты денежных обязательств  (далее – Положение о санкционировании) согласно приложению № 2 к настоящему Порядк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ные и иные документы представляются получателем средств бюджета </w:t>
      </w:r>
      <w:bookmarkStart w:id="0" w:name="_Hlk35354300"/>
      <w:r>
        <w:rPr>
          <w:sz w:val="28"/>
          <w:szCs w:val="28"/>
        </w:rPr>
        <w:t>Уржумского муниципального района, бюджетов городского и сельских поселений</w:t>
      </w:r>
      <w:bookmarkEnd w:id="0"/>
      <w:r>
        <w:rPr>
          <w:sz w:val="28"/>
          <w:szCs w:val="28"/>
        </w:rPr>
        <w:t xml:space="preserve"> в сектор районного казначейства управления финансов и в сектор межбюджетных отношений управления финансов (в части перечисления межбюджетных трансфертов бюджетам городского и сельских поселений и расходования целевых средств, поступающих из федерального бюджета)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>2.3. Санкционирование оплаты денежных обязательств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нкционирование оплаты денежных обязательств получателей средств бюджета Уржумского муниципального района, бюджетов городского и сельских поселений осуществляется управлением финансов в соответствии с Положением о санкционирован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лата денежных обязательств осуществляется по мере поступления от получателей средств бюджета Уржумского муниципального района, бюджетов городского и сельских поселений платежных и иных документов, если иное не предусмотрено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ление получателем средств бюджета </w:t>
      </w:r>
      <w:bookmarkStart w:id="1" w:name="_Hlk35437038"/>
      <w:r>
        <w:rPr>
          <w:sz w:val="28"/>
          <w:szCs w:val="28"/>
        </w:rPr>
        <w:t xml:space="preserve">Уржумского муниципального района, бюджетов городского и сельских поселений </w:t>
      </w:r>
      <w:bookmarkEnd w:id="1"/>
      <w:r>
        <w:rPr>
          <w:sz w:val="28"/>
          <w:szCs w:val="28"/>
        </w:rPr>
        <w:t>платежных и иных документов для оплаты денежных обязательств осуществляется, если иное не предусмотрено законодательством Российской Федерации, с соблюдением очередности наступления сроков уплаты в бюджеты бюджетной системы Российской Федерации, физическим и юридическим лицам денежных средств в соответствии с выполненными условиями муниципальных контрактов (договоров) или в соответствии с положениями закона, иного правового акта, соглаше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едостаточности денежных средств на единых счетах бюджета Уржумского муниципального района, бюджетов городского и сельских поселений для оплаты всех предъявленных платежных и иных документов, оплата денежных обязательств осуществляется в очередности, установленной 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средств бюджета Уржумского муниципального района, бюджетов городского и сельских поселений лимитов бюджетных обязательст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денежных обязательств по публичным нормативным обязательствам осуществляется в пределах доведенных до получателя средств бюджета Уржумского муниципального района, бюджетов городского и сельских поселений бюджетных ассигнований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56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одтверждение исполнения денежных обязательст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5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исполнения денежных обязательств осуществляется на основании платежных документов, подтверждающих списание денежных средств с единых счетов бюджета Уржумского муниципального района, бюджетов городского и сельских поселений в пользу физических или юридических лиц, бюджетов бюджетной системы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исполнения денежных обязательств получатель средств бюджета Уржумского муниципального района, бюджетов городского и сельских поселений самостоятельно в</w:t>
      </w:r>
      <w:r>
        <w:rPr>
          <w:color w:val="000000"/>
          <w:sz w:val="28"/>
          <w:szCs w:val="28"/>
        </w:rPr>
        <w:t xml:space="preserve"> программном комплексе </w:t>
      </w:r>
      <w:r>
        <w:rPr>
          <w:sz w:val="28"/>
          <w:szCs w:val="28"/>
        </w:rPr>
        <w:t>«Бюджет–СМАРТ» государственной информационной системы управления бюджетным процессом Кировской области формирует выписки из лицевых счетов с приложенными к ним платежными документам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иска из лицевого счета получателя средств бюджета Уржумского муниципального района, бюджетов городского и сельских поселений формируется на основании выписки с единых счетов бюджета Уржумского муниципального района, бюджетов городского и сельских поселений, полученной от УФК по Кировской област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бюджета Уржумского муниципального района, бюджетов городского и сельских поселений по источникам финансирования дефицита бюджета Уржумского муниципального района, бюджетов городского и сельских посел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нение бюджета по источникам финансирования дефицита бюджета Уржумского муниципального района, бюджетов городского и сельских поселений осуществляется главными администраторами источников финансирования дефицита бюджета Уржумского муниципального района, бюджетов городского и сельских поселений</w:t>
      </w:r>
      <w:r>
        <w:rPr>
          <w:color w:val="000000"/>
          <w:sz w:val="28"/>
          <w:szCs w:val="28"/>
        </w:rPr>
        <w:t xml:space="preserve"> (далее – ГАИФД) в соответствии со сводной бюджетной росписью бюджета </w:t>
      </w:r>
      <w:r>
        <w:rPr>
          <w:sz w:val="28"/>
          <w:szCs w:val="28"/>
        </w:rPr>
        <w:t>Уржумского муниципального района, бюджетов городского и сельских поселений</w:t>
      </w:r>
      <w:r>
        <w:rPr>
          <w:color w:val="000000"/>
          <w:sz w:val="28"/>
          <w:szCs w:val="28"/>
        </w:rPr>
        <w:t>, за исключением операций по управлению остатками средств на единых счетах бюджета</w:t>
      </w:r>
      <w:r>
        <w:rPr>
          <w:sz w:val="28"/>
          <w:szCs w:val="28"/>
        </w:rPr>
        <w:t xml:space="preserve"> Уржумского муниципального района, бюджетов городского и сельских поселений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ИФД оплачивают денежные обязательства за счет бюджетных ассигнований по источникам финансирования дефицита бюджета Уржумского муниципального района, бюджетов городского и сельских поселений в соответствии с платежными документами, необходимыми для санкционирования их опла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нкционирование оплаты денежных обязательств, подлежащих исполнению за счет бюджетных ассигнований по источникам финансирования дефицита бюджета Уржумского муниципального района, бюджетов городского и сельских поселений, осуществляется в соответствии с Положением о санкционировани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3.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24" w:hanging="152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34" w:hanging="15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26" w:hanging="15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77" w:hanging="152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8" w:hanging="152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79" w:hanging="152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4">
    <w:lvl w:ilvl="0">
      <w:start w:val="1"/>
      <w:numFmt w:val="decimal"/>
      <w:lvlText w:val="2.4.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2.1.%1."/>
      <w:lvlJc w:val="left"/>
      <w:pPr>
        <w:tabs>
          <w:tab w:val="num" w:pos="0"/>
        </w:tabs>
        <w:ind w:left="2149" w:hanging="360"/>
      </w:pPr>
      <w:rPr/>
    </w:lvl>
  </w:abstractNum>
  <w:abstractNum w:abstractNumId="6">
    <w:lvl w:ilvl="0">
      <w:start w:val="1"/>
      <w:numFmt w:val="decimal"/>
      <w:lvlText w:val="2.2.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13:00Z</dcterms:created>
  <dc:creator>VOTA NГO А REGIONALIZAЗГO! SIM AO REFORЗO DO MUNICIPALISMO!</dc:creator>
  <dc:description/>
  <cp:keywords/>
  <dc:language>en-US</dc:language>
  <cp:lastModifiedBy>Kazn</cp:lastModifiedBy>
  <cp:lastPrinted>2021-03-02T09:24:00Z</cp:lastPrinted>
  <dcterms:modified xsi:type="dcterms:W3CDTF">2021-03-02T06:24:00Z</dcterms:modified>
  <cp:revision>35</cp:revision>
  <dc:subject>JOГO JARDIM x8?! PORRA! DIA 8 VOTA NГO!</dc:subject>
  <dc:title>Зарегистрировано в Минюсте РФ 13 января 2004 г</dc:title>
</cp:coreProperties>
</file>