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sz w:val="16"/>
          <w:szCs w:val="16"/>
        </w:rPr>
        <w:t>Приложение №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Положению о согласовании налич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ссигнований  (показателей по выплатам)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 осуществление закупки для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беспечения нужд муниципаль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заказчиков, учета бюджетных и денежных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бязательств, подлежащих исполнению з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чет средств бюджета Уржум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ниципального района, бюджетов городского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 сельских  поселени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60"/>
        <w:gridCol w:w="180"/>
        <w:gridCol w:w="1418"/>
        <w:gridCol w:w="141"/>
        <w:gridCol w:w="781"/>
        <w:gridCol w:w="517"/>
        <w:gridCol w:w="829"/>
        <w:gridCol w:w="141"/>
        <w:gridCol w:w="1742"/>
        <w:gridCol w:w="11"/>
      </w:tblGrid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й заказчик                       </w:t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редмет муниципального контракта            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Сумма заявки, руб.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ководитель муниципального заказчик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9900" w:type="dxa"/>
            <w:gridSpan w:val="10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Заполняется  муниципальным заказчиком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Заполняется  управлением финансов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4860"/>
        <w:gridCol w:w="90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КА СОГЛАСО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КА НЕ СОГЛАСО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18"/>
        <w:gridCol w:w="141"/>
        <w:gridCol w:w="2127"/>
        <w:gridCol w:w="141"/>
        <w:gridCol w:w="1933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чальник управления финансов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19:00Z</dcterms:created>
  <dc:creator>Суетин Евгений</dc:creator>
  <dc:description/>
  <cp:keywords/>
  <dc:language>en-US</dc:language>
  <cp:lastModifiedBy>Kazn</cp:lastModifiedBy>
  <cp:lastPrinted>2019-05-08T09:54:00Z</cp:lastPrinted>
  <dcterms:modified xsi:type="dcterms:W3CDTF">2021-01-04T08:52:00Z</dcterms:modified>
  <cp:revision>4</cp:revision>
  <dc:subject/>
  <dc:title>Приложение №4 </dc:title>
</cp:coreProperties>
</file>