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6237" w:leader="none"/>
          <w:tab w:val="left" w:pos="7230" w:leader="none"/>
        </w:tabs>
        <w:ind w:left="72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tabs>
          <w:tab w:val="clear" w:pos="708"/>
          <w:tab w:val="left" w:pos="6237" w:leader="none"/>
          <w:tab w:val="left" w:pos="7230" w:leader="none"/>
        </w:tabs>
        <w:ind w:left="72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2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56" w:before="0" w:after="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согласовании наличия ассигнований (показателей по выплатам) на осуществление закупки для обеспечения нужд муниципальных заказчиков, учета бюджетных и денежных обязательств, подлежащих исполнению за счет средств бюджета Уржумского муниципального района, бюджетов городского и сельских поселений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5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ind w:left="1069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ложение устанавливает процедуру согласования Управлением финансов администрации Уржумского муниципального района Кировской области (далее - управление финансов) наличия ассигнований (показателей по выплатам) на осуществление закупки для обеспечения нужд муниципальных заказчиков, а также устанавливает правила принятия и учета Управлением финансов бюджетных и денежных обязательств получателей средств бюджета Уржумского муниципального района, бюджетов городского и сельских поселений (далее – соответственно бюджетные обязательства, денежные обязательства)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  <w:tab/>
        <w:t>Принятие и учет бюджетных и денежных обязательств осуществляется по бюджетным и денежным обязательствам, возникшим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1.</w:t>
        <w:tab/>
        <w:t>Из муниципального контракта (договора)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авку товаров, выполнение работ, оказание услуг для муниципальных нужд с физическими и юридическими лицами, индивидуальными предпринимателями (далее – муниципальный контракт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2.</w:t>
        <w:tab/>
        <w:t>Из соглашений о предоставлении из бюджета Уржумского муниципального района субсидий муниципальным бюджетным и автономным  учреждениям (далее – соглашение о предоставлении субсидий муниципальным бюджетным и автономным учреждениям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6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3.</w:t>
        <w:tab/>
        <w:t xml:space="preserve">Из соглашений о предоставлении из бюджета Уржумского муниципального района субсидий иным некоммерческим организациям, не являющимся муниципальными учреждениями (далее – соглашение о предоставлении субсидий иным некоммерческим организациям)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6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4. Из соглашений о предоставлении из бюджета Уржумского муниципального района субсидий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(далее – соглашение о предоставлении субсидий иным юридическим лицам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5.</w:t>
        <w:tab/>
        <w:t>Из соглашений о предоставлении из бюджета Уржумского муниципального района бюджетам городского и сельских поселений субсидии, иного межбюджетного трансферта, имеющего целевое назначение, заключенных главным распорядителем средств бюджета Уржумского муниципального района с администрациями городского и сельских поселений (далее – соглашение о предоставлении межбюджетного трансферта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6. Из соглашений (договоров) о предоставлении бюджету Уржумского муниципального района из областного (федерального) бюджета бюджетных кредит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7. Из законов, иных правовых актов, договоров, из которых возникают бюджетные обязательства получателя средств бюджета Уржумского муниципального района, бюджетов городского и сельских поселени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360" w:before="0" w:after="1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бюджетных и денежных обязательств осуществляется на лицевых счетах, открытых получателям средств бюджета Уржумского муниципального района, бюджетов городского и сельских поселений (далее – получатели средств)  в управлении финансов в установленном им порядке, в программном комплексе «Бюджет – СМАРТ» государственной информационной системы управления бюджетным процессом Кировской области (далее – ПК «Бюджет – СМАРТ»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бюджетном и денежном обязательстве формируются в форме электронного документа в ПК «Бюджет – СМАРТ» и подписываются усиленной квалифицированной электронной подписью лица, имеющего право первой или второй подписи соответствующих документов, включенных в карточку образцов подписей к лицевым счетам, открытым в управлении финансов (далее – ЭП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на учет бюджетного обязательства уменьшается неиспользованный остаток бюджетных ассигнований и лимитов бюджетных обязательств по соответствующему коду бюджетной классификации Российской Федер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чета исполнения бюджетного обязательства получатели средств в платежных документах в поле «Назначение платежа» в соответствии с установленными форматами указывают присвоенный уникальный последовательный учетный номер бюджетного обязательств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left="4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left="4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left="4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Согласование наличия ассигнований (показателей по выплатам)</w:t>
      </w:r>
    </w:p>
    <w:p>
      <w:pPr>
        <w:pStyle w:val="Normal"/>
        <w:autoSpaceDE w:val="false"/>
        <w:spacing w:lineRule="auto" w:line="360" w:before="0" w:after="0"/>
        <w:ind w:lef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уществление закупки для обеспечения нужд</w:t>
      </w:r>
    </w:p>
    <w:p>
      <w:pPr>
        <w:pStyle w:val="Normal"/>
        <w:autoSpaceDE w:val="false"/>
        <w:spacing w:lineRule="auto" w:line="360" w:before="0" w:after="0"/>
        <w:ind w:lef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заказчиков</w:t>
      </w:r>
    </w:p>
    <w:p>
      <w:pPr>
        <w:pStyle w:val="Normal"/>
        <w:autoSpaceDE w:val="false"/>
        <w:spacing w:lineRule="auto" w:line="360" w:before="0" w:after="0"/>
        <w:ind w:lef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Для согласования наличия ассигнований (показателей по выплатам) на осуществление закупки для обеспечения нужд муниципальных заказчиков управлением финансов муниципальные заказчики (далее – заказчики) представляют на бумажном носителе или сделанные посредством сканирования копии документов «Расшифровка» (Приложение № 1), «Лист согласования» (Приложение № 2) с приложением копии нормативно-правового акта о проведении конкурентных процедур (далее – документы). Одновременно заказчиком в электронном виде в ПК «Бюджет-Смарт» создается документ </w:t>
      </w:r>
      <w:bookmarkStart w:id="0" w:name="_Hlk50993365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ерновик - Предварительная заявка на закупку»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наложением ЭП руководителя заказчика (иного уполномоченного лица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В управлении финансов документы рассматривает сектор районного казначейства (далее – СРК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Ответственный сотрудник сектора районного казначейства (далее – сотрудник СРК) не позднее следующего рабочего дня после поступления документов проверяет их на наличие лимитов бюджетных обязательств по соответствующим КБК, наличие расходов в обоснованиях (расчетах) плановых сметных показателей к бюджетной смете заказчика, а также на правильность отнесения расходов на соответствующие лицевые счет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замечаний в расшифровке сотрудником СРК ставится отметка «Проверено»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Далее документы не позднее следующего рабочего дня с момента рассмотрения СРК согласовываются начальником управления финансов (иным уполномоченным лицом) и направляются заказчику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В случае выявления нарушений сотрудник СРК представляет мотивированный отказ на согласование документов и отправляет их от имени управления финансов на доработку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После согласования документов уполномоченным сотрудником СРК в ПК «Бюджет-Смарт» осуществляется резервирование лимитов бюджетных обязательств путем принятия на учет документа «Черновик - Предварительная заявка на закупку», на основании которого уменьшается неиспользованный остаток лимитов бюджетных обязательст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Учет бюджетных обязательств, принимаемых на основании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контрактов, заключенных получателями средств в соответствии с Федеральным законом от 05.04.2013 № 44-ФЗ  «О контрактной системе в сфере закупок товаров, работ, услуг для обеспечения государственных и муниципальных нужд», сведения о которых подлежат включению в реестр контрактов</w:t>
      </w:r>
    </w:p>
    <w:p>
      <w:pPr>
        <w:pStyle w:val="Normal"/>
        <w:widowControl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Для учета бюджетных обязательств, принимаемых на основании муниципальных контрактов, заключенных получателями средств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, сведения о которых подлежат включению в реестр контрактов, получатель средств в течение десяти рабочих дней с даты заключения муниципального контракта формирует в ПК «Бюджет – СМАРТ» документ «Контракт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документа «Предварительная заявка на закупку». К документу «Контракт» прикрепляется сделанные посредством сканирования копия заключенного муниципального контракта с приложениями, а также копия документа «Расшифровка» (Приложение № 1). Все страницы копии заключенного муниципального контракта с приложениями сканируются в один фай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ета бюджетных обязательств, принимаемых на основании заключенных муниципальных контрактов на оказание финансовых услуг по предоставлению кредитных ресурсов (обслуживание муниципального долга) (далее – контракт на предоставление кредита) получатель средств в течение пяти рабочих дней с даты получения кредитных ресурсов формирует в ПК «Бюджет-СМАРТ» документ «Черновик</w:t>
      </w:r>
      <w:bookmarkStart w:id="1" w:name="_Hlk51128848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контракт». К документу «Черновик - контракт» прикрепляются сделанные посредством сканирования копия заключенного муниципального контракта с приложениями, а также копия документа «Расшифровка». Все страницы копии заключенного муниципального контракта с приложениями сканируются в один фай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пециалист СРК проверяет документы «Контракт» «Черновик-контракт», сформированные получателем средств и подписанные ЭП, 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прикрепленной копии муниципального контракта с приложениями, наличие копии документа «Расшифровка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сть отражения операций по кодам бюджетной классификации Российской Федерации и кодам целей расходов бюджета Уржумского муниципального района, бюджетов городского и сельских поселений либо аналитическим кодам, используемым Федеральным казначейством в целях санкционирования операций с целевыми расходами в соответствии с бюджетной сметой (далее – коды целей расходов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евышение сумм, указанных в документах «Контракт», «Черновик-контракт», остаткам утвержденных бюджетных ассигнований и лимитов бюджетных обязательств на соответствующих лицевых счетах получателя средст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соответствие сведений о муниципальном контракте в реестре контрактов и сведений о принятом на учет контракте условиям муниципального контракта (в части наименования заказчика, номера, даты и суммы муниципального контракта, предмета контракта, наименования, ИНН, КПП поставщика (подрядчика, исполнителя)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При отсутствии замечаний специалист СРК не позднее трёх рабочих дней со дня подписания получателем средств документов «Контракт», «Черновик-контракт» принимает на учет данный документ путем формирования документа «Бюджетное обязательство» в пределах бюджетных ассигнований и лимитов бюджетных обязательств на текущий финансовый год, на первый и второй год планового периода. Документу «Бюджетное обязательство» присваивается уникальный последовательный учетный номе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При наличии замечаний специалист СРК не позднее трех рабочих дней со дня подписания получателем средств документа «Контракт» отклоняет его с указанием причин возврата, в соответствии с пунктом 3.2. настоящего Полож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При внесении изменений в муниципальный контракт получатель средств формирует в ПК «Бюджет-СМАРТ» документ «Черновик - Контракт» с типом сведений «Изменённые», к которому прикрепляются сделанные посредством сканирования копия дополнительного соглашения к муниципальному контракту</w:t>
      </w:r>
      <w:bookmarkStart w:id="2" w:name="_Hlk605684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акже копия документа «Расшифровка» (Приложение № 1)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расторжения муниципального контракта получатель средств формирует в ПК «Бюджет-СМАРТ» документ «Исполнение контрактов» с приложением отсканированной копии документа «Расшифровка» (Приложение № 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Специалист СРК проверяет документы «Черновик – Контракт», «Исполнение контрактов» в соответствии с пунктом 3.2. настоящего Поло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 При отсутствии замечаний специалист СРК не позднее трёх рабочих дней со дня подписания документов «Черновик-контракт» с типом сведений «Измененные», формирует в ПК «Бюджет-СМАРТ» документ «Контракт». Далее изменение бюджетного обязательства принимается на учет путем формирования из документа «Контракт» изменения к бюджетному обязательст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При наличии замечаний специалист СРК не позднее трёх  рабочих дней со дня подписания документа «Черновик – Контракт» с типом сведений «Измененные» отклоняет его с указанием причин возврата в соответствии с пунктом 3.2. настоящего Положения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9. В случае неисполнения в текущем финансовом году принятого на учет бюджетного обязательства, в очередном финансовом году на сумму неисполненного остатка формируется новое бюджетное обязательство, которому присваивается уникальный последовательный учетный номер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таких обязательств производится в счет бюджетных ассигнований и лимитов бюджетных обязательств очередного финансового года, первого и второго года планового периода.</w:t>
      </w:r>
    </w:p>
    <w:p>
      <w:pPr>
        <w:pStyle w:val="Normal"/>
        <w:widowControl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чет бюджетных обязательств, принимаемых на основании  муниципальных контрактов</w:t>
      </w:r>
      <w:r>
        <w:rPr>
          <w:rFonts w:cs="Times New Roman" w:ascii="Times New Roman" w:hAnsi="Times New Roman"/>
          <w:b/>
          <w:bCs/>
          <w:sz w:val="28"/>
          <w:szCs w:val="28"/>
        </w:rPr>
        <w:t>, заключенных получателями средств в соответствии с Законом о контрактной системе, сведения о которых не включаются в реестр контрактов</w:t>
      </w:r>
    </w:p>
    <w:p>
      <w:pPr>
        <w:pStyle w:val="Normal"/>
        <w:widowControl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</w:t>
        <w:tab/>
        <w:t>Для учета бюджетных обязательств, принимаемых на основании муниципальных контрактов, заключенных получателями средств в соответствии с Законом о контрактной систем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дения о которых не включаются в реестр контракт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ель средств в течение десяти рабочих дней с даты заключения муниципального контакта формирует в ПК «Бюджет-Смарт» документ «Черновик - Бюджетное обязательство», к которому прикрепляется сделанная посредством сканирования копия заключенного муниципального контракта с приложениями.  Все страницы копии заключенного муниципального контракта с приложениями сканируются в один фай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Специалист СРК проверяет документ «Черновик - Бюджетное обязательство», сформированный получателем средств и подписанный ЭП, 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  наличие прикрепленной копии муниципального контрак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сть отражения операций по кодам бюджетной классификации Российской Федерации и кодам целей расходов бюджета Уржумского муниципального района, бюджетов городского и сельских поселений либо аналитическим кодам, используемым Федеральным казначейством в целях санкционирования операций с целевыми расходами в соответствии с бюджетной сметой (далее – коды целей расходов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евышение сумм, указанных в документе «Черновик-Бюджетное обязательство» остаткам утвержденных бюджетных ассигнований и  лимитов бюджетных обязательств, на соответствующих лицевых счетах получателя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При отсутствии замечаний специалист СРК не позднее трех рабочих дней со дня подписания получателем бюджетных средств документа «Черновик – Бюджетное обязательство»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При наличии замечаний специалист СРК не позднее трех рабочих дней со дня подписания получателем средств документа «Черновик – Бюджетное обязательство» отклоняет его с указание причин возврата, в соответствии с пунктом 4.2 настоящего Поло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При внесении изменений в муниципальный контракт или в случае расторжения муниципального контракта, получатель средств формирует  в ПК «Бюджет-СМАРТ» документ «Черновик – Бюджетное обязательство (изменения)», к которому прикрепляется сделанная посредством сканирования копия дополнительного соглашения к муниципальному контракту. В графе «Примечание» указывается причина внесения изменений в бюджетное обязатель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Специалист СРК проверяет документ «Черновик - бюджетное обязательство (изменения)» в соответствии с пунктом 4.2 настоящего Поло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 При отсутствии замечаний специалист СРК не позднее трех рабочих дней со дня подписания документа «Черновик - Бюджетное обязательство (изменения)» принимает на учет изменение бюджетного обязатель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 При наличии замечаний специалист СРК не позднее трех рабочих дней со дня подписания документа «Черновик -  Бюджетное обязательство (изменения)» отклоняет его с указанием причин возврата в соответствии с пунктом 4.2 настоящего Поло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9. В случае неисполнения в текущем финансовом году принятого на учет бюджетного обязательства, в очередном финансовом году на сумму неисполненного остатка формируется новое бюджетное обязательство, которому присваивается уникальный последовательный учетный номе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таких обязательств производится в счет бюджетных обязательств очередного финансового года, первого и второго года планового пери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Учет бюджетных обязательств, принимаемых на основании заключенных соглашений о предоставлении субсидий муниципальным бюджетным и автономным учреждениям, соглашений о предоставлении субсидий иным некоммерческим организациям, соглашений о предоставлении субсидий иным юридическим лицам </w:t>
      </w:r>
    </w:p>
    <w:p>
      <w:pPr>
        <w:pStyle w:val="Normal"/>
        <w:widowControl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Для учета бюджетных обязательств, принимаемых на основании соглашений о предоставлении субсидий муниципальным бюджетным и автономным учреждениям, соглашений о предоставлении субсидий иным некоммерческим организациям, соглашений о предоставлении субсидий иным юридическим лицам, получатель средств в течение десяти рабочих дней с даты заключения соглашения о предоставлении субсидии в ПК «Бюджет – СМАРТ» создает документ «Черновик – Бюджетное обязательство» в пределах бюджетных ассигнований и лимитов бюджетных обязательств на текущий финансовый год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кументу «Черновик – Бюджетное обязательство» прикрепляется сделанная посредством сканирования копия заключенного соглашения о предоставлении субсидии с приложениями. Все страницы копии заключенного соглашения о предоставлении субсидии с приложениями сканируются в один фай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Специалист СРК проверяет документ «Черновик – Бюджетное обязательство» сформированный получателем средств и подписанный ЭП, н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наличие прикрепленной копии соглашения о предоставлении субсидии с приложения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правильность отражения операций по кодам бюджетной классификации Российской Федерации и кодам целей расходов в соответствии с бюджетной смето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непревышение сумм, указанных в документе «Черновик – Бюджетное обязательство», остаткам утвержденных бюджетных ассигнований и лимитов бюджетных обязательств, на соответствующих лицевых счетах получателя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При отсутствии замечаний специалист СРК не позднее трех  рабочих дней со дня подписания получателем средств документа «Черновик – Бюджетное обязательство» принимает на учет бюджетное обязательство, которому присваивается уникальный последовательный учетный номе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При наличии замечаний специалист СРК не позднее трех рабочих дней со дня подписания получателем средств документа «Черновик – Бюджетное обязательство» отклоняет его с указанием причин возврата, в соответствии с пунктом 5.2 настоящего Полож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</w:t>
        <w:tab/>
        <w:t>При внесении изменений в соглашение о предоставлении субсидии либо расторжении соглашения о предоставлении субсидии, получатель средств в течение пяти рабочих дней с даты заключения дополнительного соглашения к соглашению о предоставлении субсидии в ПК «Бюджет – СМАРТ» создает документ «Черновик – Бюджетное обязательство (изменения)», к которому прикрепляется сделанная посредством сканирования копия дополнительного соглашения с приложениями к соглашению о предоставлении субсидий. Все страницы копии дополнительного соглашения с приложениями к соглашению о предоставлении субсидии сканируются в один фай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Специалист СРК проверяет документ «Черновик – Бюджетное обязательство (изменения)» в соответствии с пунктом 5.2 настоящего Поло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При отсутствии замечаний специалист СРК не позднее трех  рабочих дней со дня подписания  документа «Черновик – Бюджетное обязательство (изменения)» принимает на учет изменение бюджетного обязатель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При наличии замечаний специалист СРК не позднее трех рабочих дней со дня подписания документа «Черновик – Бюджетное обязательство (изменение)» отклоняет его с указанием причин возврата, в соответствии с пунктом 5.2 настоящего Полож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ет бюджетных обязательств, принимаемых на основании заключенных соглашений о предоставлении межбюджетного трансферт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Для учета бюджетных обязательств, принимаемых на основании заключенных соглашений о предоставлении межбюджетного трансферта, получатель средств в течение десяти рабочих дней с даты заключения соглашения о предоставлении межбюджетного трансферта в ПК «Бюджет – СМАРТ» формирует документ «Черновик – Бюджетное обязательство»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кументу «Черновик – Бюджетное обязательство» прикрепляется сделанная посредством сканирования копия заключенного соглашения о предоставлении межбюджетного трансферта с приложениями. Все страницы копии заключенного соглашения о предоставлении межбюджетного трансферта с приложениями сканируются в один фай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</w:t>
        <w:tab/>
        <w:t>Специалист сектора межбюджетных отношений (далее - специалист СМО) проверяет документ «Черновик –Бюджетное обязательство», сформированный получателем средств и подписанный ЭП, н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наличие прикрепленной копии соглашения о предоставлении межбюджетного трансферта с приложения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 xml:space="preserve">правильность отражения операций по кодам бюджетной классификации Российской Федерации и кодам целей расходов в соответствии с бюджетной сметой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подписей сторон в соглашении о предоставлении межбюджетного трансферта и приложениях к нем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непревышение сумм, указанных в документе «Черновик – Бюджетное обязательство», остаткам утвержденных бюджетных ассигнований и лимитов бюджетных обязательств, на соответствующих лицевых счетах получателя средст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</w:t>
        <w:tab/>
        <w:t>При отсутствии замечаний специалист СМО не позднее трех рабочих дней со дня подписания получателем средств документа «Черновик – Бюджетное обязательство»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</w:t>
        <w:tab/>
        <w:t>При наличии замечаний специалист СМО не позднее трех рабочих дней со дня подписания получателем средств документа «Черновик – Бюджетное обязательство» отклоняет с указанием причин возврата, указанных в пункте 6.2 настоящего Полож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5.</w:t>
        <w:tab/>
        <w:t>При внесении изменений в соглашение о предоставлении межбюджетного трансферта либо расторжении соглашения о предоставлении межбюджетного трансферта (далее – изменения в соглашение о предоставлении межбюджетного трансферта), получатель средств в течение пяти рабочих дней с даты заключения дополнительного соглашения к соглашению о предоставлении межбюджетного трансферта в ПК «Бюджет – СМАРТ» формирует документ «Черновик – Бюджетное обязательство (изменения)», к которому прикрепляется сделанная посредством сканирования копия дополнительного соглашения с приложениями к соглашению о предоставлении межбюджетного трансферта. Все страницы копии дополнительного соглашения с приложениями к соглашению о предоставлении межбюджетного трансферта сканируются в один файл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6.</w:t>
        <w:tab/>
        <w:t xml:space="preserve">Специалист СМО проверяет документ «Черновик – Бюджетное обязательство (изменения)», сформированный получателем средств, в соответствии с пунктом 6.2 настоящего Полож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7.</w:t>
        <w:tab/>
        <w:t>При отсутствии замечаний специалист СМО не позднее трех рабочих дней со дня подписания документа «Черновик – Бюджетное обязательство (изменения)» принимает на учет изменение бюджетного обязатель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8.</w:t>
        <w:tab/>
        <w:t>При наличии замечаний специалист СМО не позднее трех рабочих дней со дня подписания документа «Черновик – Бюджетное обязательство (изменения)» отклоняет его с указанием причин возврата, указанных в пункте 6.2 настоящего Положе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Уче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юджетных обязательств, принимаемых на основании заключенных соглашений (договоров) о предоставлении бюджету Уржумского муниципального района из областного бюджета бюджетных кредитов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ета бюджетных обязательств, принимаемых на основании заключенных соглашений (договоров) о предоставлении бюджету Уржумского муниципального района из областного бюджета бюджетных кредитов, получатель средств в течение пятнадцати рабочих дней с даты заключения соглашения (договора) и (или) дополнительного соглашения к договору о предоставлении бюджетного кредита в ПК «Бюджет – СМАРТ» формирует документ «Черновик – Бюджетное обязательство», исходя из срока действия соглашения (договора) и (или) дополнительного соглашения к договору о предоставлении бюджетного кредита,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окументу «Черновик – Бюджетное обязательство» прикрепляются сделанные посредством сканирования коп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шения (договора) и (или) дополнительного соглашения к договору о предоставлении бюджетного кредита </w:t>
      </w:r>
      <w:r>
        <w:rPr>
          <w:rFonts w:cs="Times New Roman" w:ascii="Times New Roman" w:hAnsi="Times New Roman"/>
          <w:sz w:val="28"/>
          <w:szCs w:val="28"/>
        </w:rPr>
        <w:t xml:space="preserve">с приложениями. Все страницы коп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шения (договора) и (или) дополнительного соглашения к договору о предоставлении бюджетного кредита </w:t>
      </w:r>
      <w:r>
        <w:rPr>
          <w:rFonts w:cs="Times New Roman" w:ascii="Times New Roman" w:hAnsi="Times New Roman"/>
          <w:sz w:val="28"/>
          <w:szCs w:val="28"/>
        </w:rPr>
        <w:t>с приложениями сканируются в один файл.</w:t>
      </w:r>
    </w:p>
    <w:p>
      <w:pPr>
        <w:pStyle w:val="Normal"/>
        <w:widowControl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2. Специалист СРК проверяет документ «Черновик – Бюджетное обязательство», сформированный получателем средств и подписанный ЭП, на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наличие прикрепленной коп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шения (договора) и (или) дополнительного соглашения к договору о предоставлении бюджетного креди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епревышение сумм, указанных в документе «Черновик – Бюджетное обязательство», остаткам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3. При отсутствии замечаний специалист СРК не позднее трех рабочих дней со дня подписания получателем средств документа «Черновик – Бюджетное обязательство»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4. При наличии замечаний специалист СРК не позднее трех рабочих дней со дня подписания получателем средств документа «Черновик – Бюджетное обязательство» отклоняет его с указанием причин возврата в соответствии с пунктом 7.2. настоящего Положения.</w:t>
      </w:r>
    </w:p>
    <w:p>
      <w:pPr>
        <w:pStyle w:val="Normal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5. При внесении изменений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шение (договор) о предоставлении бюджетного кредита </w:t>
      </w:r>
      <w:r>
        <w:rPr>
          <w:rFonts w:cs="Times New Roman" w:ascii="Times New Roman" w:hAnsi="Times New Roman"/>
          <w:sz w:val="28"/>
          <w:szCs w:val="28"/>
        </w:rPr>
        <w:t xml:space="preserve">получатель средств в течение пятнадцати рабочих дней с даты заключения дополнительного соглашения 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соглашению (договору) о предоставлении бюджетного кредита </w:t>
      </w:r>
      <w:r>
        <w:rPr>
          <w:rFonts w:cs="Times New Roman" w:ascii="Times New Roman" w:hAnsi="Times New Roman"/>
          <w:sz w:val="28"/>
          <w:szCs w:val="28"/>
        </w:rPr>
        <w:t>в ПК «Бюджет – СМАРТ» создает документ «Черновик – Бюджетное обязательство (изменения)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окумента «Черновик – Бюджетное обязательство (изменения)» осуществляется получателем средств с учетом пункта 7.1 настоящего Положени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6. Специалист СРК проверяет документ «Черновик – Бюджетное обязательство (изменения)» в соответствии с пунктом 7.2 настоящего Положения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7. При отсутствии замечаний специалист СРК не позднее двух рабочих дней со дня подписания документа «Черновик – Бюджетное обязательство (изменения)» принимает на учет изменение бюджетного обязательства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8. При наличии замечаний специалист СРК не позднее двух рабочих дней со дня подписания документа «Черновик – Бюджетное обязательство (изменения)» отклоняет его с указанием причин возврата в соответствии с пунктом 7.2 настоящего Положения.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Учет бюджетных </w:t>
      </w:r>
      <w:r>
        <w:rPr>
          <w:rFonts w:cs="Times New Roman" w:ascii="Times New Roman" w:hAnsi="Times New Roman"/>
          <w:b/>
          <w:bCs/>
          <w:sz w:val="28"/>
          <w:szCs w:val="28"/>
        </w:rPr>
        <w:t>обязательств, возникающих в соответствии с законами, иными правовыми актами, договорам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В соответствии с настоящим разделом учету подлежат бюджетные обязательства, возникающие у получателя средств из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1. Законов, иных правовых акт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исполнительные документы и решения налогового органа о взыскании налога, сбора, страховых взносов, пеней и штрафов, процентов, поступившие в управление финансов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ями 242.1, 242.2, 242.5, 242.6 </w:t>
        </w:r>
      </w:hyperlink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(далее соответственно – исполнительные документы, решения налогового органа)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циальное обеспечение населения (за исключением публичных нормативных обязательств, по которым лимиты бюджетных обязательств не доводятся)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плата труда и начисления на выплаты по оплате труда, а также иные выплаты персоналу;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</w:t>
        <w:tab/>
        <w:t>уплата страховых взносов на обязательное медицинское страхование неработающего населения;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</w:t>
        <w:tab/>
        <w:t>уплата налогов, сборов и иных обязательных платежей в бюджеты разных уровней;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</w:t>
        <w:tab/>
        <w:t>взносы на капитальный ремонт общего имущества в многоквартирном доме;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</w:t>
        <w:tab/>
        <w:t xml:space="preserve">межбюджетные трансферты, не отнесенные к разделу 6 </w:t>
      </w:r>
      <w:r>
        <w:rPr>
          <w:rFonts w:cs="Times New Roman" w:ascii="Times New Roman" w:hAnsi="Times New Roman"/>
          <w:sz w:val="28"/>
          <w:szCs w:val="28"/>
        </w:rPr>
        <w:t>настоящего Положения об учете бюджетных и денежных обязательств</w:t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</w:t>
        <w:tab/>
        <w:t>иные обязательства, вытекающие из Законов, иных правовых актов.</w:t>
      </w:r>
    </w:p>
    <w:p>
      <w:pPr>
        <w:pStyle w:val="Normal"/>
        <w:widowControl w:val="false"/>
        <w:numPr>
          <w:ilvl w:val="2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 по возмещению расходов за коммунальные и эксплуатационные услуги арендодателю (балансодержателю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 оплате административных расходов юридическим лицам и индивидуальным предпринимателям, связанных с предоставлением реестров сведений для определения размера компенсационных расходов физическим лицам  по оплате жилищно-коммунальных услуг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 оказание услуг, выполнение работ, заключенных получателем средств с физическими лицами, не являющимися индивидуальными предпринимателя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 оплате услуг кредитных и почтовых организаций по зачислению денежных средств на счета физических лиц – получателей мер социальной поддерж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по оплате иных обязательств, связанных с обеспечением выполнения функций получателя средств. 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8.2. Бюджетные обязательства по исполнительным документам формируются специалистом СРК, ответственным за учет и хранение исполнительных документов в управлении финансов (далее – уполномоченный специалист СРК) по каждому исполнительному документу в течение 10 рабочих дней, установленных бюджетным законодательством Российской Федерации для представления получателем средств – должником информации об источнике образования задолженности и кодах бюджетной классификации Российской Федерации, по которым должен быть исполнен исполнительный докумен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отсутствия лимитов бюджетных обязательств на текущий финансовый год для исполнения исполнительного документа бюджетные обязательства формируются в течение двух рабочих дней с даты представления получателем средств – должником уточненной информации о кодах бюджетной классификации Российской Федерации, но не позднее срока, установленного бюджетным законодательством Российской Федерации для исполнения исполнительного докум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олномоченный специалист СРК в</w:t>
      </w:r>
      <w:r>
        <w:rPr>
          <w:rFonts w:cs="Times New Roman" w:ascii="Times New Roman" w:hAnsi="Times New Roman"/>
          <w:sz w:val="28"/>
          <w:szCs w:val="28"/>
        </w:rPr>
        <w:t xml:space="preserve"> ПК «Бюджет – СМАРТ» из документа «Исполнительный документ» создает документ «Сведения о бюджетном обязательстве», которому автоматически </w:t>
      </w:r>
      <w:r>
        <w:rPr>
          <w:rFonts w:cs="Times New Roman" w:ascii="Times New Roman" w:hAnsi="Times New Roman"/>
          <w:bCs/>
          <w:sz w:val="28"/>
          <w:szCs w:val="28"/>
        </w:rPr>
        <w:t>присваивается уникальный последовательный учетный номер,</w:t>
      </w:r>
      <w:r>
        <w:rPr>
          <w:rFonts w:cs="Times New Roman" w:ascii="Times New Roman" w:hAnsi="Times New Roman"/>
          <w:sz w:val="28"/>
          <w:szCs w:val="28"/>
        </w:rPr>
        <w:t xml:space="preserve"> и информирует получателя средств – должника о сформированном бюджетном обязательст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учатель средств – должник </w:t>
      </w:r>
      <w:r>
        <w:rPr>
          <w:rFonts w:cs="Times New Roman" w:ascii="Times New Roman" w:hAnsi="Times New Roman"/>
          <w:sz w:val="28"/>
          <w:szCs w:val="28"/>
        </w:rPr>
        <w:t>заполняет в документе «Сведения о бюджетном обязательстве» поля с код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ной классификации Российской Федерации с указанием суммы на текущий финансовый год и плановый период, и подписывает документ Э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8.3. Бюджетные обязательства, указанные в пункте 8.1 настоящего Положения (за исключением исполнительных документов) создаются получателем средств </w:t>
      </w:r>
      <w:r>
        <w:rPr>
          <w:rFonts w:cs="Times New Roman" w:ascii="Times New Roman" w:hAnsi="Times New Roman"/>
          <w:sz w:val="28"/>
          <w:szCs w:val="28"/>
        </w:rPr>
        <w:t xml:space="preserve">в ПК «Бюджет – СМАРТ» в документе «Бюджетное обязательство (принимаемое)» в пределах лимитов бюджетных обязательств на текущий финансовый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кодам </w:t>
      </w:r>
      <w:r>
        <w:rPr>
          <w:rFonts w:cs="Times New Roman" w:ascii="Times New Roman" w:hAnsi="Times New Roman"/>
          <w:sz w:val="28"/>
          <w:szCs w:val="28"/>
        </w:rPr>
        <w:t>бюджетной классификации Российской Федерации и кодам целей расходов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и с бюджетной сметой, расчетами и обоснованиями к бюджетной сме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4. Специалист СРК проверяет документ «Бюджетное обязательство (принимаемое)», сформированный получателем средств и подписанный ЭП, 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наличие прикрепленной копии договора с приложениями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подпунктом 8.1.2 пункта 8.1 настоящего Поряд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заполненных граф в соответствующих разделах докумен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авильность отражения операций по кодам бюджетной классификации Российской Федерации и кодам целей расходов в соответствии с бюджетной смето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епревышение сумм, указанных в документе «Бюджетное обязательство (принимаемое)», над остатками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5. При отсутствии замечаний специалист СРК не позднее трёх рабочих дней со дня подписания получателем средств документа «Бюджетное обязательство (принимаемое)»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6. При наличии замечаний специалист СРК не позднее трёх рабочих дней со дня подписания получателем средств документа «Бюджетное обязательство (принимаемое)» отклоняет его с указанием причин возврата в соответствии с пунктом 8.4 настоящего Положени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7. При внесении изменений в ранее принятое бюджетное обязательство получатель средств формирует документ «Черновик – Бюджетное обязательство (изменения)» в ПК «Бюджет – СМАРТ»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8. Специалист СРК проверяет документ «Черновик – Бюджетное обязательство (изменения)» в соответствии с пунктом 8.4 настоящего Положени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9.  При отсутствии замечаний специалист СРК не позднее трёх рабочих дней со дня подписания документа «Черновик – Бюджетное обязательство (изменения)» принимает на учет изменение бюджетного обязательства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10. При наличии замечаний специалист СРК не позднее трёх рабочих дней со дня подписания документа «Черновик – Бюджетное обязательство (изменения)» отклоняет его с указанием причин возврата в соответствии с пунктом 8.4 настоящего Положения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денежных обязательств</w:t>
      </w:r>
    </w:p>
    <w:p>
      <w:pPr>
        <w:pStyle w:val="Normal"/>
        <w:widowControl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платы денежных обязательств за счет средств бюджета Уржумского муниципального района, бюджетов городского и сельских поселений в управление финансов предоставляются платежные и иные документы, </w:t>
      </w:r>
      <w:r>
        <w:rPr>
          <w:rFonts w:cs="Times New Roman" w:ascii="Times New Roman" w:hAnsi="Times New Roman"/>
          <w:sz w:val="28"/>
          <w:szCs w:val="28"/>
        </w:rPr>
        <w:t>подтверждающие возникновение денежных обязательств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обходимые для санкционирования их оплат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кументами, подтверждающими возникновение денежных обязательств, являю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чет и (или) счет-фактура, товарная накладная, акт приема-передачи, акт выполненных работ (оказанных услуг), авансовый отчет, исполнительный документ, решение налогового органа и иные документы, определенные в соответствии с Положением о санкционировании оплаты денежных обязательств согласно приложению № 2 к Порядку исполнения бюджета Уржумского муниципального района, бюджетов городского и сельских поселений по расходам и по источникам финансирования дефицита бюджета Уржумского муниципального района, бюджетов городского и сельских поселе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ументы, подтверждающие возникновение денежных обязательств, в </w:t>
      </w:r>
      <w:r>
        <w:rPr>
          <w:rFonts w:cs="Times New Roman" w:ascii="Times New Roman" w:hAnsi="Times New Roman"/>
          <w:sz w:val="28"/>
          <w:szCs w:val="28"/>
        </w:rPr>
        <w:t>ПК «Бюджет – СМАРТ» прикрепляются к соответствующему платежному документу, по ним уникальный последовательный учетный номер не присваива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mall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mallCap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30E2897AECA5B8D1C4E6DA4F63D1C2F91FC9E6DDA85AC835A092EC6B32E3D4691E462A39CAZ6K2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06:30:00Z</dcterms:created>
  <dc:creator>skutina</dc:creator>
  <dc:description/>
  <cp:keywords/>
  <dc:language>en-US</dc:language>
  <cp:lastModifiedBy>Kazn</cp:lastModifiedBy>
  <cp:lastPrinted>2021-01-19T17:20:00Z</cp:lastPrinted>
  <dcterms:modified xsi:type="dcterms:W3CDTF">2021-02-11T13:41:00Z</dcterms:modified>
  <cp:revision>14</cp:revision>
  <dc:subject/>
  <dc:title/>
</cp:coreProperties>
</file>