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both"/>
        <w:rPr/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ind w:left="102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Положению о согласовании наличия ассигнований (показателей по выплатам) на осуществление закупки для обеспечения нужд муниципальных заказчиков, учета бюджетных и денежных обязательств, подлежащих исполнению за счет средств бюджета Уржумского муниципального района, бюджетов городского и сельских поселений </w:t>
      </w:r>
    </w:p>
    <w:p>
      <w:pPr>
        <w:pStyle w:val="Normal"/>
        <w:jc w:val="right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шифров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документу № ___________________________ от ______________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именование муниципального заказчика __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50"/>
        <w:gridCol w:w="2552"/>
        <w:gridCol w:w="1559"/>
        <w:gridCol w:w="1418"/>
        <w:gridCol w:w="1559"/>
        <w:gridCol w:w="1559"/>
        <w:gridCol w:w="1418"/>
        <w:gridCol w:w="1559"/>
      </w:tblGrid>
      <w:tr>
        <w:trPr>
          <w:trHeight w:val="1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(подрядч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од бюджетной классификации Р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 (код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го счета получателя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текущий финансовый год,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первый год планового периода,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второй год планового периода,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ная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 внесении изменений в муниципальный контр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ого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Руководитель муниципального заказчика:           _______________________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Главный бухгалтер:                                 _______________________   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пись             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>Дата представления в управление финансов: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04:00Z</dcterms:created>
  <dc:creator>VOTA NГO А REGIONALIZAЗГO! SIM AO REFORЗO DO MUNICIPALISMO!</dc:creator>
  <dc:description>A REGIONALIZAЗГO Й UM ERRO COLOSSAL!</dc:description>
  <cp:keywords/>
  <dc:language>en-US</dc:language>
  <cp:lastModifiedBy>Kazn</cp:lastModifiedBy>
  <cp:lastPrinted>2019-05-08T09:55:00Z</cp:lastPrinted>
  <dcterms:modified xsi:type="dcterms:W3CDTF">2021-01-04T08:50:00Z</dcterms:modified>
  <cp:revision>6</cp:revision>
  <dc:subject>JOГO JARDIM x8?! PORRA! DIA 8 VOTA NГO!</dc:subject>
  <dc:title>Приложение №1</dc:title>
</cp:coreProperties>
</file>