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0" w:hanging="0"/>
        <w:jc w:val="left"/>
        <w:rPr>
          <w:b w:val="false"/>
          <w:b w:val="false"/>
          <w:bCs w:val="false"/>
          <w:sz w:val="28"/>
          <w:szCs w:val="28"/>
        </w:rPr>
      </w:pPr>
      <w:r>
        <w:rPr>
          <w:b w:val="false"/>
          <w:bCs w:val="false"/>
          <w:sz w:val="28"/>
          <w:szCs w:val="28"/>
        </w:rPr>
        <w:t>Приложение</w:t>
      </w:r>
    </w:p>
    <w:p>
      <w:pPr>
        <w:pStyle w:val="Heading"/>
        <w:ind w:left="5670" w:hanging="0"/>
        <w:jc w:val="left"/>
        <w:rPr>
          <w:b w:val="false"/>
          <w:b w:val="false"/>
          <w:bCs w:val="false"/>
          <w:sz w:val="28"/>
          <w:szCs w:val="28"/>
        </w:rPr>
      </w:pPr>
      <w:r>
        <w:rPr>
          <w:b w:val="false"/>
          <w:bCs w:val="false"/>
          <w:sz w:val="28"/>
          <w:szCs w:val="28"/>
        </w:rPr>
      </w:r>
    </w:p>
    <w:p>
      <w:pPr>
        <w:pStyle w:val="Heading"/>
        <w:ind w:left="5670" w:hanging="0"/>
        <w:jc w:val="left"/>
        <w:rPr>
          <w:b w:val="false"/>
          <w:b w:val="false"/>
          <w:bCs w:val="false"/>
          <w:sz w:val="28"/>
          <w:szCs w:val="28"/>
        </w:rPr>
      </w:pPr>
      <w:r>
        <w:rPr>
          <w:b w:val="false"/>
          <w:bCs w:val="false"/>
          <w:sz w:val="28"/>
          <w:szCs w:val="28"/>
        </w:rPr>
        <w:t>УТВЕРЖДЕН</w:t>
      </w:r>
    </w:p>
    <w:p>
      <w:pPr>
        <w:pStyle w:val="Heading"/>
        <w:ind w:left="5670" w:hanging="0"/>
        <w:jc w:val="left"/>
        <w:rPr>
          <w:b w:val="false"/>
          <w:b w:val="false"/>
          <w:bCs w:val="false"/>
          <w:sz w:val="28"/>
          <w:szCs w:val="28"/>
        </w:rPr>
      </w:pPr>
      <w:r>
        <w:rPr>
          <w:b w:val="false"/>
          <w:bCs w:val="false"/>
          <w:sz w:val="28"/>
          <w:szCs w:val="28"/>
        </w:rPr>
      </w:r>
    </w:p>
    <w:p>
      <w:pPr>
        <w:pStyle w:val="Heading"/>
        <w:ind w:left="5670" w:hanging="0"/>
        <w:jc w:val="left"/>
        <w:rPr/>
      </w:pPr>
      <w:r>
        <w:rPr>
          <w:b w:val="false"/>
          <w:bCs w:val="false"/>
          <w:sz w:val="28"/>
          <w:szCs w:val="28"/>
        </w:rPr>
        <w:t>Приказом МКУ Управления финансов администрации Уржумского муниципального района Кировской области</w:t>
      </w:r>
    </w:p>
    <w:p>
      <w:pPr>
        <w:pStyle w:val="Heading"/>
        <w:ind w:left="5670" w:hanging="0"/>
        <w:jc w:val="left"/>
        <w:rPr>
          <w:b w:val="false"/>
          <w:b w:val="false"/>
          <w:bCs w:val="false"/>
          <w:sz w:val="28"/>
          <w:szCs w:val="28"/>
          <w:lang w:val="en-US"/>
        </w:rPr>
      </w:pPr>
      <w:r>
        <w:rPr>
          <w:b w:val="false"/>
          <w:bCs w:val="false"/>
          <w:sz w:val="28"/>
          <w:szCs w:val="28"/>
        </w:rPr>
        <w:t>от  24.12.2019 № 118</w:t>
      </w:r>
    </w:p>
    <w:p>
      <w:pPr>
        <w:pStyle w:val="Normal"/>
        <w:widowControl w:val="false"/>
        <w:numPr>
          <w:ilvl w:val="0"/>
          <w:numId w:val="0"/>
        </w:numPr>
        <w:autoSpaceDE w:val="false"/>
        <w:spacing w:lineRule="auto" w:line="240" w:before="0" w:after="0"/>
        <w:ind w:left="5670" w:hanging="0"/>
        <w:outlineLvl w:val="0"/>
        <w:rPr>
          <w:rFonts w:cs="Calibri"/>
          <w:b/>
          <w:b/>
          <w:bCs/>
          <w:sz w:val="28"/>
          <w:szCs w:val="28"/>
          <w:lang w:val="en-US"/>
        </w:rPr>
      </w:pPr>
      <w:r>
        <w:rPr>
          <w:rFonts w:cs="Calibri"/>
          <w:b/>
          <w:bCs/>
          <w:sz w:val="28"/>
          <w:szCs w:val="28"/>
          <w:lang w:val="en-US"/>
        </w:rPr>
      </w:r>
    </w:p>
    <w:p>
      <w:pPr>
        <w:pStyle w:val="Normal"/>
        <w:spacing w:lineRule="auto" w:line="240" w:before="0" w:after="0"/>
        <w:jc w:val="center"/>
        <w:rPr>
          <w:rFonts w:ascii="Times New Roman" w:hAnsi="Times New Roman" w:eastAsia="Times New Roman" w:cs="Times New Roman"/>
          <w:b/>
          <w:b/>
          <w:smallCaps/>
          <w:sz w:val="28"/>
          <w:szCs w:val="28"/>
          <w:lang w:eastAsia="ru-RU"/>
        </w:rPr>
      </w:pPr>
      <w:bookmarkStart w:id="0" w:name="Par37"/>
      <w:bookmarkEnd w:id="0"/>
      <w:r>
        <w:rPr>
          <w:rFonts w:eastAsia="Times New Roman" w:cs="Times New Roman" w:ascii="Times New Roman" w:hAnsi="Times New Roman"/>
          <w:b/>
          <w:smallCaps/>
          <w:sz w:val="28"/>
          <w:szCs w:val="28"/>
          <w:lang w:eastAsia="ru-RU"/>
        </w:rPr>
        <w:t>ПОРЯДОК</w:t>
      </w:r>
    </w:p>
    <w:p>
      <w:pPr>
        <w:pStyle w:val="Normal"/>
        <w:spacing w:lineRule="auto" w:line="240" w:before="0" w:after="0"/>
        <w:jc w:val="center"/>
        <w:rPr/>
      </w:pPr>
      <w:r>
        <w:rPr>
          <w:rFonts w:cs="Times New Roman" w:ascii="Times New Roman" w:hAnsi="Times New Roman"/>
          <w:b/>
          <w:sz w:val="28"/>
          <w:szCs w:val="28"/>
        </w:rPr>
        <w:t xml:space="preserve">составления и ведения кассового плана по бюджету </w:t>
      </w:r>
    </w:p>
    <w:p>
      <w:pPr>
        <w:pStyle w:val="Normal"/>
        <w:spacing w:lineRule="auto" w:line="240" w:before="0" w:after="0"/>
        <w:jc w:val="center"/>
        <w:rPr>
          <w:rFonts w:ascii="Times New Roman" w:hAnsi="Times New Roman" w:eastAsia="Times New Roman" w:cs="Times New Roman"/>
          <w:b/>
          <w:b/>
          <w:smallCaps/>
          <w:sz w:val="28"/>
          <w:szCs w:val="28"/>
          <w:lang w:eastAsia="ru-RU"/>
        </w:rPr>
      </w:pPr>
      <w:r>
        <w:rPr>
          <w:rFonts w:cs="Times New Roman" w:ascii="Times New Roman" w:hAnsi="Times New Roman"/>
          <w:b/>
          <w:sz w:val="28"/>
          <w:szCs w:val="28"/>
        </w:rPr>
        <w:t>Уржумского муниципального района</w:t>
      </w:r>
    </w:p>
    <w:p>
      <w:pPr>
        <w:pStyle w:val="Normal"/>
        <w:spacing w:lineRule="auto" w:line="240" w:before="0" w:after="0"/>
        <w:jc w:val="center"/>
        <w:rPr>
          <w:rFonts w:ascii="Times New Roman" w:hAnsi="Times New Roman" w:eastAsia="Times New Roman" w:cs="Times New Roman"/>
          <w:b/>
          <w:b/>
          <w:smallCaps/>
          <w:sz w:val="28"/>
          <w:szCs w:val="28"/>
          <w:lang w:eastAsia="ru-RU"/>
        </w:rPr>
      </w:pPr>
      <w:r>
        <w:rPr>
          <w:rFonts w:eastAsia="Times New Roman" w:cs="Times New Roman" w:ascii="Times New Roman" w:hAnsi="Times New Roman"/>
          <w:b/>
          <w:smallCaps/>
          <w:sz w:val="28"/>
          <w:szCs w:val="28"/>
          <w:lang w:eastAsia="ru-RU"/>
        </w:rPr>
      </w:r>
    </w:p>
    <w:p>
      <w:pPr>
        <w:pStyle w:val="Normal"/>
        <w:spacing w:before="0" w:after="0"/>
        <w:jc w:val="center"/>
        <w:rPr/>
      </w:pPr>
      <w:r>
        <w:rPr>
          <w:rFonts w:cs="Times New Roman" w:ascii="Times New Roman" w:hAnsi="Times New Roman"/>
          <w:b/>
          <w:sz w:val="28"/>
          <w:szCs w:val="28"/>
        </w:rPr>
        <w:t>1.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рядок составления и ведения кассового плана по бюджету Уржумского муниципального района (далее – Порядок) разработан на основании статей </w:t>
      </w:r>
      <w:r>
        <w:rPr>
          <w:rFonts w:cs="Times New Roman" w:ascii="Times New Roman" w:hAnsi="Times New Roman"/>
          <w:sz w:val="28"/>
          <w:szCs w:val="28"/>
        </w:rPr>
        <w:t xml:space="preserve">217.1 и 226.1 </w:t>
      </w:r>
      <w:r>
        <w:rPr>
          <w:rFonts w:eastAsia="Times New Roman" w:cs="Times New Roman" w:ascii="Times New Roman" w:hAnsi="Times New Roman"/>
          <w:sz w:val="28"/>
          <w:szCs w:val="28"/>
          <w:lang w:eastAsia="ru-RU"/>
        </w:rPr>
        <w:t xml:space="preserve">Бюджетного кодекса Российской Федерации, </w:t>
      </w:r>
      <w:r>
        <w:rPr>
          <w:rFonts w:eastAsia="Times New Roman" w:cs="Times New Roman" w:ascii="Times New Roman" w:hAnsi="Times New Roman"/>
          <w:bCs/>
          <w:color w:val="000000"/>
          <w:sz w:val="28"/>
          <w:szCs w:val="28"/>
          <w:lang w:eastAsia="ru-RU"/>
        </w:rPr>
        <w:t>пунктом 12 статьи 21, статьей 38 Положения</w:t>
      </w:r>
      <w:r>
        <w:rPr>
          <w:rFonts w:eastAsia="Times New Roman" w:cs="Times New Roman" w:ascii="Times New Roman" w:hAnsi="Times New Roman"/>
          <w:bCs/>
          <w:sz w:val="28"/>
          <w:szCs w:val="28"/>
          <w:lang w:eastAsia="ru-RU"/>
        </w:rPr>
        <w:t xml:space="preserve"> от 29.10.2013 № 31/253 «О бюджетном процессе в муниципальном образовании Уржумский муниципальный район Кировской области» (далее – Положение о бюджетном процесс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пределяет правила составления и ведения кассового плана по бюджету Уржумского муниципального района, утверждения и доведения предельных объемов финансирования до главных распорядителей средств бюджета Уржумского муниципального района, а также состав и сроки представления главными распорядителями средств бюджета Уржумского муниципального района, главными администраторами доходов бюджета Уржумского муниципального района, главными администраторами источников финансирования дефицита бюджета Уржумского муниципального района сведений, необходимых для составления и ведения кассового плана.</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ассовый план составляется на финансовый год с помесячной разбивкой по форме согласно приложению № 1 к настоящему Порядку.</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и ведение кассового плана осуществляется сектором районного казначейства управления финансов администрации Уржумского муниципального района Кировской области (далее – сектор районного казначейства) на основании предложений, представляемых </w:t>
      </w:r>
      <w:r>
        <w:rPr>
          <w:rFonts w:eastAsia="Times New Roman" w:cs="Times New Roman" w:ascii="Times New Roman" w:hAnsi="Times New Roman"/>
          <w:sz w:val="28"/>
          <w:szCs w:val="28"/>
          <w:lang w:eastAsia="ru-RU"/>
        </w:rPr>
        <w:t>главными администраторами бюджетных средств.</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ставление кассового плана осуществляется в текущем финансовом году на очередной финансовый год, в котором будет осуществляться ведение кассового плана.</w:t>
      </w:r>
    </w:p>
    <w:p>
      <w:pPr>
        <w:pStyle w:val="Normal"/>
        <w:numPr>
          <w:ilvl w:val="1"/>
          <w:numId w:val="7"/>
        </w:numPr>
        <w:spacing w:lineRule="auto" w:line="360" w:before="0" w:after="0"/>
        <w:ind w:left="0" w:firstLine="709"/>
        <w:jc w:val="both"/>
        <w:rPr/>
      </w:pPr>
      <w:r>
        <w:rPr>
          <w:rFonts w:cs="Times New Roman" w:ascii="Times New Roman" w:hAnsi="Times New Roman"/>
          <w:sz w:val="28"/>
          <w:szCs w:val="28"/>
        </w:rPr>
        <w:t>При составлении и ведении кассового плана в соответствии с настоящим Порядком формирование документов осуществляется в программном комплексе «Бюджет–СМАРТ», являющемся составной частью автоматизированной системы управления бюджетным процессом Кировской области (далее – ПК «Бюджет–СМАРТ»).</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сформированные главными администраторами бюджетных средств (за исключением управления финансов администрации Уржумского муниципального района Кировской области) в ПК «Бюджет-СМАРТ», подписываются усиленной квалификационной электронной подписью лица, имеющего право первой или второй подписи в карточке образцов подписей (далее – ЭП).  </w:t>
      </w:r>
    </w:p>
    <w:p>
      <w:pPr>
        <w:pStyle w:val="Normal"/>
        <w:spacing w:lineRule="auto" w:line="360" w:before="0" w:after="0"/>
        <w:ind w:firstLine="709"/>
        <w:jc w:val="both"/>
        <w:rPr/>
      </w:pPr>
      <w:r>
        <w:rPr>
          <w:rFonts w:cs="Times New Roman" w:ascii="Times New Roman" w:hAnsi="Times New Roman"/>
          <w:sz w:val="28"/>
          <w:szCs w:val="28"/>
        </w:rPr>
        <w:t>Документы, сформированные отделами, секторами управления финансов администрации Уржумского муниципального района Кировской области (далее – управление финансов) в ПК «Бюджет-СМАРТ», подписываются усиленной квалифицированной электронной подписью уполномоченного сотрудника отдела, сектора (далее – ЭП).</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 w:name="Par53"/>
      <w:bookmarkStart w:id="2" w:name="Par53"/>
      <w:bookmarkEnd w:id="2"/>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Порядок составления и представления предложений для формирования раздела кассового плана по доходам бюджета Уржумского муниципального района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в кассовый план по доходам бюджета Уржумского муниципального района составляются главными администраторами доходов бюджета Уржумского муниципального района (далее – бюджет района) в разрезе кодов классификации доходов бюджетов, с помесячной разбивкой, на основании общего объема доходов бюджета Уржумского муниципального района, утвержденного решением</w:t>
      </w:r>
      <w:r>
        <w:rPr>
          <w:rFonts w:cs="Times New Roman" w:ascii="Times New Roman" w:hAnsi="Times New Roman"/>
          <w:b/>
          <w:sz w:val="28"/>
          <w:szCs w:val="28"/>
        </w:rPr>
        <w:t xml:space="preserve"> </w:t>
      </w:r>
      <w:r>
        <w:rPr>
          <w:rFonts w:cs="Times New Roman" w:ascii="Times New Roman" w:hAnsi="Times New Roman"/>
          <w:sz w:val="28"/>
          <w:szCs w:val="28"/>
        </w:rPr>
        <w:t>о бюджете Уржумского муниципального района на очередной финансовый год.</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бюджета района, за исключением управления финансов, по закрепленным видам доходов бюджета района, с учетом доходов, указанных в абзаце пятом настоящего пункта, в срок до 27 декабря создают в ПК «Бюджет-СМАРТ» документы «Кассовый план поступлений» по форме согласно приложению № 2 к настоящему Порядку, и подписывают их ЭП.</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 доходам бюджета района, главным администратором которых является управление финансов и федеральные органы исполнительной власти, документы «Кассовый план поступлений» формируются и подписываются ЭП: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делом планирования доходов управления финансов, за исключением межбюджетных трансфертов, поступающих из федерального и областного бюдже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ктором межбюджетных отношений управления финансов по межбюджетным трансфертам, поступающим из федерального и областного бюджет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оходам бюджета района, источником образования которых являются целевые межбюджетные трансферты, поступающие из федерального и областного бюджетов, закрепленные решением о бюджете Уржумского муниципального района за конкретным главным администратором доходов бюджета района на основании заключенного </w:t>
      </w:r>
      <w:r>
        <w:rPr>
          <w:rFonts w:eastAsia="Times New Roman" w:cs="Times New Roman" w:ascii="Times New Roman" w:hAnsi="Times New Roman"/>
          <w:bCs/>
          <w:sz w:val="28"/>
          <w:szCs w:val="28"/>
          <w:lang w:eastAsia="ru-RU"/>
        </w:rPr>
        <w:t>с областным министерством (ведомством) соглашения</w:t>
      </w:r>
      <w:r>
        <w:rPr>
          <w:rFonts w:eastAsia="Times New Roman" w:cs="Times New Roman" w:ascii="Times New Roman" w:hAnsi="Times New Roman"/>
          <w:sz w:val="28"/>
          <w:szCs w:val="28"/>
          <w:lang w:eastAsia="ru-RU"/>
        </w:rPr>
        <w:t>, документы «Кассовый план поступлений» формируют главные администраторы бюджетных средств, осуществляющие расходы бюджета района, источником финансового обеспечения которых являются данные целевые межбюджетные трансферты, с указанием кода главного администратора доходов бюджета района, закрепленного решением о бюджете Уржумского муниципального район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тдел планирования доходов в срок до 28 декабря проверяет документы «Кассовый план поступлений», сформированные главными администраторами доходов бюджета района, в части налоговых и неналоговых доходов, на полноту заполнения и правильность применения кодов классификации доходов бюджетов, и подписывает их ЭП.</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ектор межбюджетных отношений в срок до 28 декабря проверяет документы «Кассовый план поступлений», сформированные главными администраторами доходов бюджета района, в части безвозмездных поступлений, на полноту заполнения и правильность применения кодов классификации доходов бюджетов, и подписывает их ЭП.</w:t>
      </w:r>
    </w:p>
    <w:p>
      <w:pPr>
        <w:pStyle w:val="Normal"/>
        <w:widowControl w:val="false"/>
        <w:numPr>
          <w:ilvl w:val="0"/>
          <w:numId w:val="4"/>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анные отделом планирования доходов и сектором межбюджетных отношений ЭП документы «Кассовый план поступлений» являются для сектора районного казначейства основанием для включения предложений в кассовый план по разделам «Налоговые и неналоговые доходы», «Безвозмездные поступлени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орядок составления и представления предложений для формирования раздела кассового плана по расходам бюджета Уржумского муниципального район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я в кассовый план по расходам бюджета района составляются главными распорядителями средств бюджета района</w:t>
        <w:br/>
        <w:t>(далее – ГРБС) на основании общего объема расходов бюджета района, утвержденного решением о бюджете Уржумского муниципального района на очередной финансовый год в следующем порядк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о средствам бюджета района (за исключением расходов, осуществляемых за счет целевых средств, поступающих из федерального и областного бюджетов) общими суммами без детализации кодов классификации расходов бюджетов,  с помесячной разбивко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 По целевым средствам, поступающим из федерального и областного бюджетов, с разбивкой по целевым статьям расходов бюджетов и кодам цели, с помесячной разбивкой.          </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средств бюджета района в части расходов, осуществляемых непосредственно ГРБС (за исключением управления финансов) и муниципальные казенные учреждения, в срок до 27 декабря создают в ПК «Бюджет–СМАРТ» документы «Заявка бюджетополучателя» по форме согласно приложению </w:t>
        <w:br/>
        <w:t>№ 3 к настоящему Порядку, и подписывают их ЭП.</w:t>
      </w:r>
    </w:p>
    <w:p>
      <w:pPr>
        <w:pStyle w:val="ConsPlusNormal"/>
        <w:spacing w:lineRule="auto" w:line="360"/>
        <w:ind w:firstLine="709"/>
        <w:jc w:val="both"/>
        <w:rPr/>
      </w:pPr>
      <w:r>
        <w:rPr>
          <w:rFonts w:cs="Times New Roman" w:ascii="Times New Roman" w:hAnsi="Times New Roman"/>
          <w:sz w:val="28"/>
          <w:szCs w:val="28"/>
        </w:rPr>
        <w:t>По расходам бюджета района, администрируемым управлением финансов, документы «Заявка бюджетополучателя» формируются и подписываются ЭП:</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ктором межбюджетных отношений по межбюджетным трансфертам, предоставляемым бюджетам городского и сельских поселений, а также по средствам, выделенным из резервного фонда Уржумского муниципального района; </w:t>
      </w:r>
    </w:p>
    <w:p>
      <w:pPr>
        <w:pStyle w:val="Normal"/>
        <w:numPr>
          <w:ilvl w:val="0"/>
          <w:numId w:val="5"/>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ом бухгалтерского учета и отчетности по расходам на обеспечение выполнения функций управления финансов.</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БС на основании документов «Заявка бюджетополучателя», составленных самим ГРБС и подведомственными ему муниципальными казенными учреждениями, не позднее 27 декабря формируют в ПК «Бюджет-СМАРТ» документы «Кассовый план выплат» по форме согласно приложению № 4 к настоящему Порядку, и подписывают их ЭП.</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е сотрудники сектора районного казначейства (далее – СРК), сектора межбюджетных отношений (далее – СМО)  проверяют документы «Кассовый план выплат» на полноту заполнения, на непревышение расходов утвержденным показателям сводной бюджетной росписи бюджета района и (или) лимитам бюджетных обязательств, и не позднее 29 декабря подписывают их ЭП. </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анные ответственными сотрудниками СРК, СМО ЭП документы «Кассовый план выплат» являются основанием для включения предложений в кассовый план по разделам «Кассовые выплаты (без учета расходов, осуществляемых за счет целевых безвозмездных поступлений)», «Кассовые выплаты, осуществляемые за счет целевых средств, поступающих из федерального и областного бюджетов».</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возникший кассовый разрыв в планируемом месяце не может быть обеспечен кредитными ресурсами исходя из сроков их привлечения, предложения по расходам, отраженные в документах «Кассовый план выплат», уменьшаются управлением финансов и переносятся на другие месяцы, с направлением пояснительного письма ГРБС.</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bookmarkStart w:id="3" w:name="Par94"/>
      <w:bookmarkEnd w:id="3"/>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рядок составления и представления предложений для формирования раздела кассового плана по источникам финансирования дефицита бюджета Уржум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6"/>
        </w:numPr>
        <w:autoSpaceDE w:val="false"/>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ложения в кассовый план по источникам финансирования дефицита бюджета Уржумского муниципального района на очередной финансовый год с помесячной разбивкой составляются главными администраторами источников финансирования дефицита бюджета района (далее – ГАИФД) по полной детализации кодов классификации источников финансирования дефицитов бюджетов, утвержденной в сводной бюджетной росписи бюджета района. </w:t>
      </w:r>
    </w:p>
    <w:p>
      <w:pPr>
        <w:pStyle w:val="Normal"/>
        <w:widowControl w:val="false"/>
        <w:numPr>
          <w:ilvl w:val="0"/>
          <w:numId w:val="6"/>
        </w:numPr>
        <w:autoSpaceDE w:val="false"/>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АИФД, за исключением управления финансов, по администрируемым источникам финансирования дефицита бюджета, в срок до 27 декабря </w:t>
      </w:r>
      <w:r>
        <w:rPr>
          <w:rFonts w:cs="Times New Roman" w:ascii="Times New Roman" w:hAnsi="Times New Roman"/>
          <w:bCs/>
          <w:sz w:val="28"/>
          <w:szCs w:val="28"/>
        </w:rPr>
        <w:t xml:space="preserve">создают </w:t>
      </w:r>
      <w:r>
        <w:rPr>
          <w:rFonts w:eastAsia="Times New Roman" w:cs="Times New Roman" w:ascii="Times New Roman" w:hAnsi="Times New Roman"/>
          <w:bCs/>
          <w:sz w:val="28"/>
          <w:szCs w:val="28"/>
          <w:lang w:eastAsia="ru-RU"/>
        </w:rPr>
        <w:t xml:space="preserve">в </w:t>
      </w:r>
      <w:r>
        <w:rPr>
          <w:rFonts w:cs="Times New Roman" w:ascii="Times New Roman" w:hAnsi="Times New Roman"/>
          <w:bCs/>
          <w:sz w:val="28"/>
          <w:szCs w:val="28"/>
        </w:rPr>
        <w:t>ПК «Бюджет-СМАРТ»</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rPr>
        <w:t>документы</w:t>
      </w:r>
      <w:r>
        <w:rPr>
          <w:rFonts w:eastAsia="Times New Roman" w:cs="Times New Roman" w:ascii="Times New Roman" w:hAnsi="Times New Roman"/>
          <w:bCs/>
          <w:sz w:val="28"/>
          <w:szCs w:val="28"/>
          <w:lang w:eastAsia="ru-RU"/>
        </w:rPr>
        <w:t xml:space="preserve"> «Кассовый план поступлений по источникам финансирования дефицита бюджета Уржумского муниципального района» по форме согласно приложению № 5 к настоящему Порядку (далее – «Кассовый план поступлений по ИФД») и «Кассовый план выплат по источникам финансирования дефицита бюджета Уржумского муниципального района» по форме согласно приложению № 6 к настоящему Порядку (далее – «Кассовый план выплат по ИФД»),</w:t>
      </w:r>
      <w:r>
        <w:rPr>
          <w:rFonts w:cs="Times New Roman" w:ascii="Times New Roman" w:hAnsi="Times New Roman"/>
          <w:bCs/>
          <w:sz w:val="28"/>
          <w:szCs w:val="28"/>
        </w:rPr>
        <w:t xml:space="preserve"> и подписывают их ЭП.</w:t>
      </w:r>
    </w:p>
    <w:p>
      <w:pPr>
        <w:pStyle w:val="Normal"/>
        <w:widowControl w:val="false"/>
        <w:numPr>
          <w:ilvl w:val="0"/>
          <w:numId w:val="6"/>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о-аналитический отдел управления финансов (далее – бюджетно-аналитический отдел) в срок до 29 декабря проверяет документы «Кассовый план поступлений по ИФД», «Кассовый план выплат по ИФД», сформированные ГАИФД, на правильность применения кодов классификации источников финансирования дефицитов бюджетов, на непревышение утвержденным показателям сводной бюджетной росписи бюджета района, и подписывает документы ЭП.</w:t>
      </w:r>
    </w:p>
    <w:p>
      <w:pPr>
        <w:pStyle w:val="Normal"/>
        <w:widowControl w:val="false"/>
        <w:numPr>
          <w:ilvl w:val="0"/>
          <w:numId w:val="6"/>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очникам финансирования дефицита бюджета района, ГАИФД по которым является управление финансов, документы  «Кассовый план поступлений по ИФД» и «Кассовый план выплат по ИФД» формирует бюджетно-аналитический отдел в срок до 29 декабря, и подписывает их ЭП.</w:t>
      </w:r>
    </w:p>
    <w:p>
      <w:pPr>
        <w:pStyle w:val="Normal"/>
        <w:widowControl w:val="false"/>
        <w:numPr>
          <w:ilvl w:val="0"/>
          <w:numId w:val="6"/>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анные бюджетно-аналитическим отделом ЭП документы являются для сектора районного казначейства основанием для включения предложений в кассовый план по разделам «Кассовые поступления по источникам финансирования дефицита бюджета Уржумского муниципального района», «Кассовые выплаты по источникам финансирования дефицита бюджета Уржумского муниципального район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bookmarkStart w:id="4" w:name="Par104"/>
      <w:bookmarkEnd w:id="4"/>
      <w:r>
        <w:rPr>
          <w:rFonts w:eastAsia="Times New Roman" w:cs="Times New Roman" w:ascii="Times New Roman" w:hAnsi="Times New Roman"/>
          <w:b/>
          <w:sz w:val="28"/>
          <w:szCs w:val="28"/>
          <w:lang w:eastAsia="ru-RU"/>
        </w:rPr>
        <w:t xml:space="preserve">5. Порядок составления кассового плана по бюджету Уржумского муниципального района, утверждения и доведения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ельных объемов финанс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ктор районного казначейства формирует кассовый план и не позднее последнего рабочего дня декабря представляет на бумажном носителе на подпись начальнику управления финансов (или лицу, исполняющему его обязанности). </w:t>
      </w:r>
    </w:p>
    <w:p>
      <w:pPr>
        <w:pStyle w:val="Normal"/>
        <w:numPr>
          <w:ilvl w:val="0"/>
          <w:numId w:val="2"/>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ссового плана по расходам одновременно являются утвержденными предельными объемами финансирования.</w:t>
      </w:r>
    </w:p>
    <w:p>
      <w:pPr>
        <w:pStyle w:val="Normal"/>
        <w:numPr>
          <w:ilvl w:val="0"/>
          <w:numId w:val="2"/>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исление предельных объемов финансирования на лицевые счета ГРБС производится сектором районного казначейств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По расходам бюджета района (за исключением расходов, указанных в подпункте 5.3.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астоящего Порядка) – в первый рабочий день месяца в размере кассовых выплат на текущий месяц.</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исление предельных объемов финансирования на лицевые счета ГРБС на текущий месяц может производиться частично, но не менее объема, необходимого для оплаты первоочередных расходов, </w:t>
      </w:r>
      <w:r>
        <w:rPr>
          <w:rFonts w:eastAsia="Times New Roman" w:cs="Times New Roman" w:ascii="Times New Roman" w:hAnsi="Times New Roman"/>
          <w:bCs/>
          <w:sz w:val="28"/>
          <w:szCs w:val="28"/>
          <w:lang w:eastAsia="ru-RU"/>
        </w:rPr>
        <w:t>установленных нормативным правовым актом Уржумского муниципального района.</w:t>
      </w:r>
      <w:r>
        <w:rPr>
          <w:rFonts w:eastAsia="Times New Roman" w:cs="Times New Roman" w:ascii="Times New Roman" w:hAnsi="Times New Roman"/>
          <w:sz w:val="28"/>
          <w:szCs w:val="28"/>
          <w:lang w:eastAsia="ru-RU"/>
        </w:rPr>
        <w:t xml:space="preserve"> Остаток финансирования переносится на последующие месяцы до конца текущего финансового года по согласованию с ГРБС.</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3.2. По расходам, осуществляемым за счет целевых средств, поступивших из федерального и областного бюджетов</w:t>
      </w:r>
      <w:r>
        <w:rPr>
          <w:rFonts w:eastAsia="Times New Roman" w:cs="Times New Roman" w:ascii="Times New Roman" w:hAnsi="Times New Roman"/>
          <w:color w:val="000000"/>
          <w:sz w:val="28"/>
          <w:szCs w:val="28"/>
          <w:lang w:eastAsia="ru-RU"/>
        </w:rPr>
        <w:t xml:space="preserve"> зачисление предельных объемов финансирования на лицевые счета ГРБС производится сектором межбюджетных отношений </w:t>
      </w:r>
      <w:r>
        <w:rPr>
          <w:rFonts w:eastAsia="Times New Roman" w:cs="Times New Roman" w:ascii="Times New Roman" w:hAnsi="Times New Roman"/>
          <w:sz w:val="28"/>
          <w:szCs w:val="28"/>
          <w:lang w:eastAsia="ru-RU"/>
        </w:rPr>
        <w:t>по мере поступления средств.</w:t>
      </w:r>
    </w:p>
    <w:p>
      <w:pPr>
        <w:pStyle w:val="Normal"/>
        <w:numPr>
          <w:ilvl w:val="0"/>
          <w:numId w:val="2"/>
        </w:numPr>
        <w:autoSpaceDE w:val="false"/>
        <w:spacing w:lineRule="auto" w:line="360" w:before="0" w:after="0"/>
        <w:ind w:left="0" w:firstLine="709"/>
        <w:jc w:val="both"/>
        <w:rPr>
          <w:rFonts w:ascii="Times New Roman" w:hAnsi="Times New Roman" w:eastAsia="Times New Roman" w:cs="Times New Roman"/>
          <w:sz w:val="28"/>
          <w:szCs w:val="28"/>
          <w:lang w:eastAsia="ru-RU"/>
        </w:rPr>
      </w:pPr>
      <w:bookmarkStart w:id="5" w:name="Par111"/>
      <w:bookmarkEnd w:id="5"/>
      <w:r>
        <w:rPr>
          <w:rFonts w:eastAsia="Times New Roman" w:cs="Times New Roman" w:ascii="Times New Roman" w:hAnsi="Times New Roman"/>
          <w:sz w:val="28"/>
          <w:szCs w:val="28"/>
          <w:lang w:eastAsia="ru-RU"/>
        </w:rPr>
        <w:t>Зачисление финансирования на лицевые сче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ГАИФД,</w:t>
      </w:r>
      <w:r>
        <w:rPr>
          <w:rFonts w:cs="Times New Roman" w:ascii="Times New Roman" w:hAnsi="Times New Roman"/>
          <w:sz w:val="28"/>
          <w:szCs w:val="28"/>
        </w:rPr>
        <w:t xml:space="preserve"> предназначенные для учета операций по погашению источников финансирования дефицита бюджета, производится сектором районного казначейства в размере проведения кассовых выплат в текущем месяц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36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Порядок ведения кассового план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3"/>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Ведением кассового плана является внесение изменений в показатели кассового плана по кассовым поступлениям и кассовым выплатам (далее – изменения в показатели кассового плана).</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в показатели кассового плана осуществляются в случаях:</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 Принятия решения Уржумской районной Думы о внесении изменений в решение о бюджете Уржумского муниципального района (далее – решение о поправках).</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6.2.2.  Внесения изменений в сводную бюджетную роспись бюджета района по основаниям, установленным статьями 217, 232 Бюджетного кодекса Российской Федерации, </w:t>
      </w:r>
      <w:r>
        <w:rPr>
          <w:rFonts w:eastAsia="Times New Roman" w:cs="Times New Roman" w:ascii="Times New Roman" w:hAnsi="Times New Roman"/>
          <w:bCs/>
          <w:sz w:val="28"/>
          <w:szCs w:val="28"/>
          <w:lang w:eastAsia="ru-RU"/>
        </w:rPr>
        <w:t>пунктом 1 статьи 38 Положения о бюджетном процесс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6.2.3. Отклонения ожидаемого исполнения показателей кассового плана по кассовым поступлениям и кассовым выплатам от прогнозных показателей.</w:t>
      </w:r>
    </w:p>
    <w:p>
      <w:pPr>
        <w:pStyle w:val="Normal"/>
        <w:widowControl w:val="false"/>
        <w:numPr>
          <w:ilvl w:val="0"/>
          <w:numId w:val="3"/>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Изменения в показатели кассового плана по основаниям, предусмотренным подпунктами 6.2.1 и 6.2.2 настоящего Порядка, формируются главными администраторами бюджетных средств не позднее 15 рабочих дней после подписания решения о поправках и (или) получения уведомления о внесении изменений в сводную бюджетную роспись бюджета района по расходам (уведомления об изменении лимитов бюджетных обязательств) в порядке, установленном управлением финансов.</w:t>
      </w:r>
    </w:p>
    <w:p>
      <w:pPr>
        <w:pStyle w:val="Normal"/>
        <w:widowControl w:val="false"/>
        <w:numPr>
          <w:ilvl w:val="0"/>
          <w:numId w:val="3"/>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Изменения в показатели кассового плана по основанию, предусмотренному подпунктом 6.2.3 настоящего Порядка, формируются главными администраторами бюджетных средств по расходам – не более 2-х раз в месяц, по доходам – не более 1 раза в месяц, до 27 числа текущего месяца включительно. В случае, если 27 число месяца приходится на выходной и (или) нерабочий праздничный день, срок представления предложений переносится на следующий за ним рабочий день.</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Изменения в показатели кассового плана по источникам финансирования дефицита бюджета района формируются по мере необходимости.</w:t>
      </w:r>
    </w:p>
    <w:p>
      <w:pPr>
        <w:pStyle w:val="Normal"/>
        <w:widowControl w:val="false"/>
        <w:numPr>
          <w:ilvl w:val="0"/>
          <w:numId w:val="3"/>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Изменения в кассовый план по доходам, администрируемым федеральными органами исполнительной власти, принимаются от главных администраторов доходов бюджета района до последнего рабочего дня месяца, в котором суммы поступили в бюджет района, но не позднее первого рабочего дня следующего месяца.</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менения показателей кассового плана в ПК «Бюджет-СМАРТ» формируются документы согласно приложениям №№ 2, 3, 4, 5, 6 к настоящему Порядку с указанием сумм увеличения или уменьшения поступлений или выплат текущего месяца и (или) последующих месяцев до конца текущего финансового года, заполняются графы «Примечание» с пояснением предлагаемых изменений, и подписываются ЭП. К документу «Кассовый план» прикладывается сопроводительное письмо за подписью руководителя ГРБС с указанием сумм и причин вносимых изменени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Документы на изменение показателей кассового плана, сформированные отделами управления финансов, указанными в пунктах 2.2, 3.2, 4.4 настоящего Порядка, распечатываются на бумажном носителе и подписываются уполномоченным сотрудником отдела, сформировавшим документ, и начальником отдела.</w:t>
      </w:r>
    </w:p>
    <w:p>
      <w:pPr>
        <w:pStyle w:val="Normal"/>
        <w:widowControl w:val="false"/>
        <w:numPr>
          <w:ilvl w:val="0"/>
          <w:numId w:val="3"/>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Документы на изменение показателей кассового плана, сформированные главными администраторами бюджетных средств (за исключением управления финансов) в ПК «Бюджет-СМАРТ», проверяются на правильность заполнения, на соответствие сроков, установленных пунктами 6.3 – 6.5 настоящего Порядк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делом планирования доходов по доходам бюджета района, включаемым в раздел «Налоговые и неналоговые доходы»;</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ектором межбюджетных отношений по доходам бюджета района, включаемым в раздел «Безвозмездные поступления»;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ктором районного казначейства по расходам бюджета района, включаемым в раздел «Кассовые выплаты (без учета расходов, осуществляемых за счет целевых безвозмездных поступлений);</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ктором межбюджетных отношений по расходам бюджета района, включаемым в раздел «Кассовые выплаты, осуществляемые за счет целевых средств, поступающих из федерального и областного бюджетов»;</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бюджетно-аналитическим отделом по источникам финансирования дефицита бюджета район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ри отсутствии замечаний документы на изменение показателей кассового плана подписываются ЭП.</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ри наличии замечаний по вопросу правильности заполнения документов на изменение показателей кассового плана, документы корректируются главными администраторами бюджетных средств не позднее следующего рабочего дня после осуществления проверки отделами, секторами управления финансов.</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ри нарушении сроков представления документов на изменение показателей кассового плана, установленных пунктами 6.3 – 6.5 настоящего Порядка, документы отклоняются отделами, секторами управления финансов с указанием причины отказа исполнения документов в протоколе «Забракованные документы» – «Документы представлены с нарушением срока», установленного Порядком составления и ведения кассового плана по бюджету район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Проверенные и подписанные ЭП документы являются для сектора районного казначейства основанием для формирования кассового плана с учетом изменений.  </w:t>
      </w:r>
    </w:p>
    <w:p>
      <w:pPr>
        <w:pStyle w:val="Normal"/>
        <w:widowControl w:val="false"/>
        <w:numPr>
          <w:ilvl w:val="0"/>
          <w:numId w:val="3"/>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По принятым к исполнению документам на изменение показателей кассового плана ответственный сотрудник СРК формирует  документ «Изменения в кассовый план» согласно приложению № 7 к настоящему Порядку, с указанием изменений на период, в который вносятся изменения, и оформляет докладную записку с пояснением предлагаемых изменений.</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нный документ «Изменения в кассовый план» и докладная записка представляются на подпись начальнику управления финансов (или лицу, исполняющему его обязанности) на бумажном носител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 Порядок составления отчета об исполнении кассового плана</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Ежемесячно, не позднее 7 числа месяца, следующего за отчетным, сектор районного казначейства представляет начальнику управления финансов (или лицу, исполняющему его обязанности) отчет об исполнении кассового плана по форме согласно приложению № 8 к настоящему Порядку.</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 отчете об исполнении кассового плана отражаются нарастающим итогом с начала год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рядок составления оперативных сведений по кассовым выплатам к кассовому плану</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1. Главные администраторы бюджетных средств ежеквартально, не позднее 27 числа месяца, предшествующему кварталу, формируют на бумажном носителе на предстоящий квартал оперативные сведения по кассовым выплатам (без учета расходов, осуществляемых за счет целевых средств, поступающих из федерального и областного бюджетов)  к кассовому плану по форме согласно приложению № 9 к настоящему Порядку.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текущего квартала при внесении изменений в показатели кассового плана производится корректировка показателей оперативных сведений по кассовым выплатам.</w:t>
      </w:r>
    </w:p>
    <w:p>
      <w:pPr>
        <w:pStyle w:val="Normal"/>
        <w:widowControl w:val="false"/>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sectPr>
      <w:footerReference w:type="default" r:id="rId2"/>
      <w:type w:val="nextPage"/>
      <w:pgSz w:w="11906" w:h="16838"/>
      <w:pgMar w:left="170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1429" w:hanging="360"/>
      </w:pPr>
      <w:rPr/>
    </w:lvl>
  </w:abstractNum>
  <w:abstractNum w:abstractNumId="3">
    <w:lvl w:ilvl="0">
      <w:start w:val="1"/>
      <w:numFmt w:val="decimal"/>
      <w:lvlText w:val="6.%1."/>
      <w:lvlJc w:val="left"/>
      <w:pPr>
        <w:tabs>
          <w:tab w:val="num" w:pos="0"/>
        </w:tabs>
        <w:ind w:left="1429" w:hanging="360"/>
      </w:pPr>
      <w:rPr/>
    </w:lvl>
  </w:abstractNum>
  <w:abstractNum w:abstractNumId="4">
    <w:lvl w:ilvl="0">
      <w:start w:val="1"/>
      <w:numFmt w:val="decimal"/>
      <w:lvlText w:val="2.%1."/>
      <w:lvlJc w:val="left"/>
      <w:pPr>
        <w:tabs>
          <w:tab w:val="num" w:pos="0"/>
        </w:tabs>
        <w:ind w:left="142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4.%1."/>
      <w:lvlJc w:val="left"/>
      <w:pPr>
        <w:tabs>
          <w:tab w:val="num" w:pos="0"/>
        </w:tabs>
        <w:ind w:left="1509" w:hanging="360"/>
      </w:pPr>
      <w:rPr/>
    </w:lvl>
  </w:abstractNum>
  <w:abstractNum w:abstractNumId="7">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1429"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8">
    <w:lvl w:ilvl="0">
      <w:start w:val="1"/>
      <w:numFmt w:val="decimal"/>
      <w:lvlText w:val="3.%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Схема документа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Blk">
    <w:name w:val="blk"/>
    <w:basedOn w:val="Style13"/>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02:00Z</dcterms:created>
  <dc:creator>maksimova</dc:creator>
  <dc:description/>
  <cp:keywords/>
  <dc:language>en-US</dc:language>
  <cp:lastModifiedBy>Kazn</cp:lastModifiedBy>
  <cp:lastPrinted>2020-01-03T11:13:00Z</cp:lastPrinted>
  <dcterms:modified xsi:type="dcterms:W3CDTF">2023-01-13T06:28:00Z</dcterms:modified>
  <cp:revision>25</cp:revision>
  <dc:subject/>
  <dc:title/>
</cp:coreProperties>
</file>