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риложение №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рядку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я об объеме муниципального долга Уржум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ировской области по состоянию на   01___________20___ года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492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6"/>
              <w:gridCol w:w="4536"/>
            </w:tblGrid>
            <w:tr>
              <w:trPr>
                <w:trHeight w:val="1593" w:hRule="atLeast"/>
              </w:trPr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Виды долговых обязательств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Муниципальный долг, </w:t>
                    <w:br/>
                    <w:t>тыс. рублей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Муниципальные ценные бумаги 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ивлеченные от кредитных организаций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, привлеченные из других </w:t>
                    <w:br/>
                    <w:t>бюджетов бюджетной системы Российской Федерации, в том числе: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лгосрочные бюджетные кредиты из федераль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среднесрочные бюджетные кредиты из федераль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аткосрочные бюджетные кредиты из федераль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лгосрочные бюджетные кредиты из област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среднесрочные бюджетные кредиты из област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аткосрочные бюджетные кредиты из област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Муниципальные гарантии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ИТОГО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right="-18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55:00Z</dcterms:created>
  <dc:creator>user</dc:creator>
  <dc:description/>
  <cp:keywords/>
  <dc:language>en-US</dc:language>
  <cp:lastModifiedBy>user</cp:lastModifiedBy>
  <cp:lastPrinted>2024-01-26T09:17:00Z</cp:lastPrinted>
  <dcterms:modified xsi:type="dcterms:W3CDTF">2024-01-26T06:17:00Z</dcterms:modified>
  <cp:revision>12</cp:revision>
  <dc:subject/>
  <dc:title/>
</cp:coreProperties>
</file>