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.12.2023                                                                                                  № 1265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, Кировская область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едения </w:t>
      </w:r>
      <w:r>
        <w:rPr>
          <w:b/>
          <w:bCs/>
          <w:sz w:val="28"/>
          <w:szCs w:val="28"/>
        </w:rPr>
        <w:t>муниципальной долговой книг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ржумского муниципального района Кировской области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исполнение статей 120 и 121 Бюджетного кодекса Российской Федерации, пункта 27 статьи 21 решения Уржумской районной Думы от 29.10.2013 № 31/253 «Об утверждении Положения «О бюджетном процессе в муниципальном образовании Уржумский муниципальный район Кировской области» администрация Уржумского муниципального района ПОСТАНОВЛЯЕТ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ведения муниципальной долговой книги Уржумского муниципального района Кировской области согласно приложению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и подлежит опубликованию на официальном сайте органов местного самоуправления муниципального образования Уржумский муниципальный район Кировской области в сети «Интернет» на едином Интернет-портале https://urzhumskij-r43.gosweb.gosuslugi.ru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     Контроль за выполнением постановления возложить на заместителя главы администрации Уржумского муниципального района по бюджету и финансам – начальника управления финансов Бякову О.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Уржум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района    В.В. Байбородов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8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46:00Z</dcterms:created>
  <dc:creator>user</dc:creator>
  <dc:description/>
  <cp:keywords/>
  <dc:language>en-US</dc:language>
  <cp:lastModifiedBy>user</cp:lastModifiedBy>
  <cp:lastPrinted>2024-01-26T09:20:00Z</cp:lastPrinted>
  <dcterms:modified xsi:type="dcterms:W3CDTF">2024-01-29T05:42:00Z</dcterms:modified>
  <cp:revision>12</cp:revision>
  <dc:subject/>
  <dc:title>ПРАВИТЕЛЬСТВО КИРОВСКОЙ ОБЛАСТИ</dc:title>
</cp:coreProperties>
</file>