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3" w:hRule="atLeast"/>
        </w:trPr>
        <w:tc>
          <w:tcPr>
            <w:tcW w:w="957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.12.2019                                                                                               № 1107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составления и утверждения пла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о-хозяйственной деятельности муниципальных </w:t>
      </w:r>
    </w:p>
    <w:p>
      <w:pPr>
        <w:pStyle w:val="TextBody"/>
        <w:jc w:val="center"/>
        <w:rPr/>
      </w:pPr>
      <w:r>
        <w:rPr>
          <w:b/>
          <w:szCs w:val="28"/>
        </w:rPr>
        <w:t>бюджетных (автономных) учреждений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В целях обеспечения исполнения требований подпункта 6 пункта 3.3 статьи 32                Фе</w:t>
        <w:softHyphen/>
        <w:t>дерального закона от 12 января 1996 года № 7-ФЗ «О некоммерческих организациях», в соответствии с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</w:t>
        <w:softHyphen/>
        <w:t>ния» администрация Уржумского муниципального района ПОСТАНОВЛЯЕТ:</w:t>
      </w:r>
    </w:p>
    <w:p>
      <w:pPr>
        <w:pStyle w:val="TextBody"/>
        <w:spacing w:lineRule="auto" w:line="360"/>
        <w:rPr/>
      </w:pPr>
      <w:r>
        <w:rPr>
          <w:szCs w:val="28"/>
        </w:rPr>
        <w:t>1. Утвердить Порядок составления и утверждения плана финансово-хозяйственной деятельности муниципальных бюджетных (автономных) учреждений согласно приложению № 1.</w:t>
      </w:r>
    </w:p>
    <w:p>
      <w:pPr>
        <w:pStyle w:val="TextBody"/>
        <w:spacing w:lineRule="auto" w:line="360"/>
        <w:rPr/>
      </w:pPr>
      <w:r>
        <w:rPr>
          <w:szCs w:val="28"/>
        </w:rPr>
        <w:t>2. Утвердить форму плана финансово-хозяйственной деятельности муниципально</w:t>
        <w:softHyphen/>
        <w:t>го бюджетного (автономного) учреждения согласно приложению № 2.</w:t>
      </w:r>
    </w:p>
    <w:p>
      <w:pPr>
        <w:pStyle w:val="TextBody"/>
        <w:tabs>
          <w:tab w:val="clear" w:pos="709"/>
          <w:tab w:val="left" w:pos="25" w:leader="none"/>
        </w:tabs>
        <w:spacing w:lineRule="auto" w:line="360"/>
        <w:rPr/>
      </w:pPr>
      <w:r>
        <w:rPr>
          <w:szCs w:val="28"/>
        </w:rPr>
        <w:t>3. Утвердить форму сведений об операциях с целевыми субсидиями, предоставлен</w:t>
        <w:softHyphen/>
        <w:t>ными муниципальному бюджетному (автономному) учреждению согласно приложению № 3.</w:t>
      </w:r>
    </w:p>
    <w:p>
      <w:pPr>
        <w:pStyle w:val="TextBody"/>
        <w:spacing w:lineRule="auto" w:line="360"/>
        <w:rPr/>
      </w:pPr>
      <w:r>
        <w:rPr>
          <w:szCs w:val="28"/>
        </w:rPr>
        <w:t>4. Признать утратившим силу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4.1 Постановление администрации Уржумского муниципального района от 12.12.2016 № 111 «Об утверждении Поряд</w:t>
        <w:softHyphen/>
        <w:t>ка составления и утверждения плана финансово-хозяйственной деятельности муници</w:t>
        <w:softHyphen/>
        <w:t>пального бюджетного (автономного) учреждения Уржумского муниципального района»;</w:t>
      </w:r>
    </w:p>
    <w:p>
      <w:pPr>
        <w:pStyle w:val="TextBody"/>
        <w:spacing w:lineRule="auto" w:line="360"/>
        <w:rPr/>
      </w:pPr>
      <w:r>
        <w:rPr>
          <w:szCs w:val="28"/>
        </w:rPr>
        <w:t>4.2. Постановление администрации Уржумского муниципального района от 19.12.2017 № 925 «О внесении изменений в постановление администрации Уржумского муниципального района от 12.12.2016 № 11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5. Настоящее постановление вступает в силу с 01.01.2020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заместителя главы администрации Уржумского муниципального района  по социальной политике, начальника управления образования Пермякову В.А.</w:t>
      </w:r>
    </w:p>
    <w:p>
      <w:pPr>
        <w:pStyle w:val="TextBody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  <w:t xml:space="preserve">И.о. главы администрации 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  <w:t>Уржумского муниципального района    Л.Е. Киселева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ind w:firstLine="4925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4925"/>
        <w:rPr/>
      </w:pPr>
      <w:r>
        <w:rPr>
          <w:sz w:val="28"/>
          <w:szCs w:val="28"/>
        </w:rPr>
        <w:t>Уржумского муниципального района</w:t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  <w:t>от 26.12.2019 № 1107</w:t>
      </w:r>
    </w:p>
    <w:p>
      <w:pPr>
        <w:pStyle w:val="Normal"/>
        <w:autoSpaceDE w:val="false"/>
        <w:ind w:firstLine="49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ения и утверждения плана финансово-хозяйственной деятельности муниципальных бюджетных (автономных) учреждений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Настоящий Порядок устанавливает порядок составления и утверждения плана финансово-хозяйственной деятельности (далее – План) муниципальных бюджетных </w:t>
      </w:r>
      <w:r>
        <w:rPr>
          <w:bCs/>
          <w:sz w:val="28"/>
          <w:szCs w:val="28"/>
        </w:rPr>
        <w:t xml:space="preserve">(автономных) </w:t>
      </w:r>
      <w:r>
        <w:rPr>
          <w:sz w:val="28"/>
          <w:szCs w:val="28"/>
        </w:rPr>
        <w:t>учреждений (далее - учрежд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 составляется и утверждается на текущий финансовый год и плановый период и действует в течение срока действия решения о бюджете Уржум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и сроки составления Пла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План составляется учреждением на этапе формирования проекта бюджета Уржумского муниципального района на очередной финансовый год и плановый период по кассовому методу в рублях по форме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№ 2 к настоящему постановлению. План подписывается должностными лицами, ответственными за содержащиеся в Плане данные: руководителем учреждения, главным бухгалтером учреждения, исполнителем документа, руководителем наблюдательного совета, главным бухгалтером учре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Показатели Плана по поступлениям и выплатам формируются муниципальным бюджетным </w:t>
      </w:r>
      <w:r>
        <w:rPr>
          <w:bCs/>
          <w:sz w:val="28"/>
          <w:szCs w:val="28"/>
        </w:rPr>
        <w:t>(автономным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ем с учетом планируемых объем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финансовое обеспечение выполнения муниципального задания (далее –  муниципальное зада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 (в части переданных полномочий муниципального заказчика в соответствии с Бюджетным кодексом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доходов от оказания услуг, выполнения работ за плату сверх установленного муниципального задания, а в случаях, установленных федеральным законом, в рамках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ходов от иной приносящей доход деятельности, предусмотренной уставом муниципального бюджетного </w:t>
      </w:r>
      <w:r>
        <w:rPr>
          <w:bCs/>
          <w:sz w:val="28"/>
          <w:szCs w:val="28"/>
        </w:rPr>
        <w:t>(автономн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Поступления, указанные в абзацах втором, третьем, четвертом, пятом и шестом пункта 4, формируются учреждением на основании информации, представленной на этапе формирования проекта бюджета администрацией Уржумского муниципального района, осуществляющей функция и полномочия учредителя муниципального бюджетного (автономного)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я, указанные в абзацах седьмом и восьмом пункта 6, рассчитываются муниципальным бюджетным </w:t>
      </w:r>
      <w:r>
        <w:rPr>
          <w:bCs/>
          <w:sz w:val="28"/>
          <w:szCs w:val="28"/>
        </w:rPr>
        <w:t>(автономным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ем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лановые показатели по поступлениям указываются в разрезе видов услуг (рабо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казатели Плана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планируемых поступ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ходов – по коду аналитической группы подвида доходов бюджетов классификации до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озврата дебиторской задолженности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планируемых выпла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по кодам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врату в бюджет остатков субсидий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Изменение показателей Плана в течение текущего финансового года должно осуществляться в связ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объема услуг (работ), предоставляемых за пла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объемов безвозмездных поступлений от юридических и физически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выплат по неисполненным обязательствам прошлых лет, не включенных в показатели Плана при его сост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33"/>
      <w:bookmarkStart w:id="1" w:name="P30"/>
      <w:bookmarkEnd w:id="0"/>
      <w:bookmarkEnd w:id="1"/>
      <w:r>
        <w:rPr>
          <w:sz w:val="28"/>
          <w:szCs w:val="28"/>
        </w:rPr>
        <w:t>9. Общая сумма расходов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план закупок), а также в плане закупок, формируемом в соответствии с Федеральным законом от 18 июля 2011 года № 223-ФЗ «О закупках товаров, работ, услуг отдельными видами юридических лиц» согласно положениям части 2 статьи 1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Плановые объемы выплат, связанных с выполнением муниципальным бюджетным </w:t>
      </w:r>
      <w:r>
        <w:rPr>
          <w:bCs/>
          <w:sz w:val="28"/>
          <w:szCs w:val="28"/>
        </w:rPr>
        <w:t>(автономным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муниципальными учреждениями муниципальных услуг (выполнение работ) и содержание их имущества, установленных постановлением администрации Уржумского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постановлением администрации Уржумского муниципального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и сроки утверждения Пла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ле утверждения в установленном порядке решения о бюджете на очередной финансовый год и плановый период План при необходимости уточняется учреждением и направляется на согласование в администрацию Уржумского муниципального района, осуществляющей функции и полномочия учредителя муниципального бюджетного (автономного) учреждения. После согласования План направляется руководителю бюджетного (автономного) учреждения на основании заключения наблюдательного совета. Утверждается План администрацией Уржумского муниципального района, осуществляющей функции и полномочия учредителя муниципального бюджетного (автономного)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казателей Плана, связанных с принятием решения о бюджете на очередной финансовый год и плановый период, осуществляется учреждением не позднее одного месяца после официального опубликования решения о бюджете на очередной финансовый год или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казателей Плана, связанных с выделением или изменением объемов субсидий учреждению за счет целевых межбюджетных трансфертов из бюджетов других уровней, за счет средств резервных фондов администрации Уржумского муниципального района, осуществляется учреждением на основании внесения в установленном порядке соответствующих изменений в сводную бюджетную роспись бюджета Уржумского муниципального района, доведенных до учреждения администрацией Уржумского муниципального района, осуществляющей функция и полномочия учредителя муниципального бюджетного (автономного)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несения изменений в План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ение изменений в План, не связанных с принятием решения о бюджете на очередной финансовый год и плановый период, осуществляется при наличии соответствующих обоснований и расчетов на величину измененных показателей. План с учетом изменений утверждается администрацией Уржумского муниципального района, осуществляющей функция и полномочия учредителя муниципального бюджетного (автономного) учреждения в соответствии с абзацем первым пункта 1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целях внесения уточнений или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й в План, а также с показателями планов закупок, указанных в пункте 9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перациях с целевыми субсидиями, предоставленными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му бюджетному (автономному) учрежден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При предоставлении учреждению субсидии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е бюджетное (автономное) учреждение составляет и представляет в администрацию Уржумского муниципального района Сведения об операциях с целевыми субсидиями, предоставленными муниципальному бюджетному (автономному)  учреждению (далее – Сведения) по форме согласно приложению №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составлении Сведений учреждением в них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целевой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алитический код, присвоенный управлением финансов администрации Уржумского муниципального района для учета операций с целевой субсидией (далее - код субсид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 бюджетной классификации Российской Федерации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возврата дебиторской задолженности прошлых лет, на которые подтверждена в установленном порядке потребность в направлении их на те же ц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Согласование и утверждение Сведений осуществляется в порядке согласования и утверждения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1" w:gutter="0" w:header="284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718;fld=134;dst=10004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1:00Z</dcterms:created>
  <dc:creator>12</dc:creator>
  <dc:description/>
  <cp:keywords/>
  <dc:language>en-US</dc:language>
  <cp:lastModifiedBy>12</cp:lastModifiedBy>
  <cp:lastPrinted>2019-12-26T12:54:00Z</cp:lastPrinted>
  <dcterms:modified xsi:type="dcterms:W3CDTF">2019-12-27T10:33:00Z</dcterms:modified>
  <cp:revision>12</cp:revision>
  <dc:subject/>
  <dc:title>Шаблон постановления</dc:title>
</cp:coreProperties>
</file>