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firstLine="10632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ПЛАНА РЕАЛИЗАЦ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И РЕГУЛИРОВАНИЕ МЕЖБЮДЖЕТНЫХ ОТНОШЕНИЙ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 г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tbl>
      <w:tblPr>
        <w:tblW w:w="15593" w:type="dxa"/>
        <w:jc w:val="left"/>
        <w:tblInd w:w="-8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835"/>
        <w:gridCol w:w="1214"/>
        <w:gridCol w:w="850"/>
        <w:gridCol w:w="851"/>
        <w:gridCol w:w="850"/>
        <w:gridCol w:w="851"/>
        <w:gridCol w:w="1276"/>
        <w:gridCol w:w="1303"/>
        <w:gridCol w:w="1303"/>
        <w:gridCol w:w="1417"/>
        <w:gridCol w:w="1530"/>
        <w:gridCol w:w="8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проекта, мероприят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, участник &lt;1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 &lt;2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 &lt;2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расходы &lt;3&gt; за ____ год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 &lt;4&gt; за _____ отчетный период (тыс. 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ассовых расходов к плановым (процентов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 реализации мероприятия муниципальной программы (краткое описание) &lt;5&gt;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выполнения мероприятия &lt;6&gt;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чало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кончание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чало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кончание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жу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&lt;7&gt;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Составление проекта бюджета Уржумского муниципального района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Исполнение бюджета Уржумского муниципального района»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Составление бюджетной отчетности об исполнении бюджета Уржумского муниципального района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Осуществление контроля за исполнением бюджета Уржумского муниципального района»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Повышение финансовой грамотности населен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тдельное мероприя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реализации муниципальной программы»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Выравнивание финансовых возможностей Уржумского муниципального района по осуществлению органами местного самоуправления Уржумского муниципального района полномочий по решению вопросов местного значения»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Предоставление межбюджетных трансфертов бюджетам поселений из бюджета Уржумского муниципального района»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Отдельное мероприят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ормативно-правовое регулирование» межбюджетных отношени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О.В. Бякова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Отражаются сведения о должностном лице, ответственном за реализацию муниципальной программы, подпрограммы, отдельного мероприятия, мероприятия, проекта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Начало и окончание реализации отдельного мероприятия, проекта, мероприятия указываются в формате ДД.ММ.ГГГГ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3&gt; В соответствии со сводной бюджетной росписью местного бюджета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4&gt; Указываются кассовые расходы за счет федерального бюджета, областного бюджета, местного бюджета, государственных внебюджетных фондов и внебюджетных источников за соответствующий отчетный период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5&gt; Указывается фактически достигнутый результат реализации мероприятия муниципальной программы за отчетный год: описание работы, выполненной в рамках мероприятия, информация о мощностях объектов, введенных в результате реализации мероприятия, характеристика достижения конечного результата (промежуточного результата при реализации мероприятия более 1 года), ссылка на документальное подтверждение результата, а также причины невыполнения мероприятия, в том числе причины отклонения от запланированных сроков, причины недостижения запланированных результатов, причины неосвоения средств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6&gt; В зависимости от достижения результатов выполнения мероприятия указывается: "выполнено" или "не выполнено". Данная информация заполняется по итогам за год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уровне освоения средств более 50% по всем источникам финансирования мероприятия;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оприятие, результаты которого оцениваются на основании числовых значений показателей, считается выполненным, если фактически достигнутое значение показателя равно или превышает его плановое значение. В случае если для определе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к запланированным значениям данных показателей, выраженное в процента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роприятие, предусматривающее разработку или принятие нормативных правовых актов, считается выполненным в случае разработки или принятия нормативного правового акта в установленные сроки;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оприятие, предусматривающее достижение качественного результата, считается выполненным в случае достижения такого результата (заполняется на основании экспертной оценки, осуществленной ответственным исполнителем, соисполнителем и (или) участником муниципальной программы)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7&gt; При наличии объема финансирования указывается соответствующий источник финансирования: федеральный бюджет, областной бюджет, местный бюджет, налоговый расход - консолидированный бюджет, государственные внебюджетные фонды Российской Федерации (с указанием наименования фонда), иные внебюджетные источники. При включении в муниципальную программу отдельного мероприятия, предусматривающего налоговые расходы, указывается «справочно: налоговый расход – консолидированный бюджет»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отсутствия объемов финансирования из государственных внебюджетных фондов Российской Федерации, указывается источник "внебюджетные источники"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аблицу включаются только те источники, по которым предусматривается финансирование.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25:00Z</dcterms:created>
  <dc:creator>12</dc:creator>
  <dc:description/>
  <cp:keywords/>
  <dc:language>en-US</dc:language>
  <cp:lastModifiedBy>12</cp:lastModifiedBy>
  <cp:lastPrinted>2021-12-28T14:51:00Z</cp:lastPrinted>
  <dcterms:modified xsi:type="dcterms:W3CDTF">2021-12-28T11:52:00Z</dcterms:modified>
  <cp:revision>17</cp:revision>
  <dc:subject/>
  <dc:title/>
</cp:coreProperties>
</file>