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.12.2021                                                                                        № 1009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ая област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муниципальной программы Уржумского муниципального района «Управление муниципальными финансами и регулирование межбюджетных отношен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/>
        <w:t>В соотвествиии с постановлением администрации Уржумского муниципального района от 30.06.2021 № 478 «О разработке, реализации и оценке эффективности реализации муниципальных программ Уржумского муниципального района Кировской области», постановлением администрации Уржумского муниципального района от 11.08.2021 №613 «Об утверждении перечня муниципальных программ Уржумского муниципального района Кировской области, реализуемых в 2022 году и на плановый период 2023 и 2024 годы» администрация Уржумского муниципального района ПОСТАНОВЛЯЕТ: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1. Утвердить муниципальную </w:t>
      </w:r>
      <w:hyperlink w:anchor="Par32">
        <w:r>
          <w:rPr>
            <w:rStyle w:val="InternetLink"/>
          </w:rPr>
          <w:t>программу</w:t>
        </w:r>
      </w:hyperlink>
      <w:r>
        <w:rPr/>
        <w:t xml:space="preserve"> Уржумского муниципального района «Управление муниципальными финансами и регулирование межбюджетных отношений» согласно приложению №1.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2. Утвердить План реализации муниципальной программы «Управление муниципальными финансами и регулирование межбюджетных отношений» на 2022 год согласно приложению №2.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Уржумского муниципального района по бюджету и финансам – начальника управления финансов Бякову О.В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3. Считать утратившим силу постановления администрации Уржумского муниципального райо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/>
        <w:t>3.1. от 27.09.2013 № 956 «</w:t>
      </w:r>
      <w:r>
        <w:rPr>
          <w:bCs/>
        </w:rPr>
        <w:t>Об утверждении муниципальной программы Уржумского муниципального района «Управление муниципальными финансами и регулирование межбюджетных отношений» на 2014-2020 г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bCs/>
        </w:rPr>
      </w:pPr>
      <w:r>
        <w:rPr>
          <w:bCs/>
        </w:rPr>
        <w:t>3.2. от 13.03.2014 № 185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3. от 17.07.2014 № 571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4. от 15.10.2014 № 903 «О внесении изменений в постановление администрации Уржумского муниципального района от 27.09.2013 № 956»;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5. от 01.12.2014 № 1070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6. от 18.12.2014 № 1138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7. от 03.04.2015 № 328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8. от 09.06.2015 № 478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9. от 05.08.2015 № 587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10. от 14.10.2015 № 709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11. от 17.12.2015 № 830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12. от 24.12.2015 № 841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13. от 20.04.2016 № 208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14. от 25.05.2016 № 269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15. от 03.08.2016 № 375 «О внесении изменений в постановление администрации Уржумского муниципального района от 27.09.2013 № 956»;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16. от 16.09.2016 № 433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17. от 28.11.2016 № 71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18. от 26.12.2016 № 148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19. от 09.01.2017 № 3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20. от 10.05.2017 № 250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21. от 03.07.2017 № 421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22. от 07.08.2017 № 521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23. от 29.11.2017 № 808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24. от 28.12.2017 № 906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25. от 09.01.2018 № 8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26. от 15.05.2018 № 357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27. от 26.07.2018 № 577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28. от 01.11.2018 № 908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29. от 08.11.2018 № 920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30. от 09.01.2019 № 2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31. от 18.02.2019 № 147 «О внесении изменений в постановление администрации Уржумского муниципального района от 27.09.2013 № 956»;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32. от 27.05.2019 № 411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bCs/>
        </w:rPr>
      </w:pPr>
      <w:r>
        <w:rPr>
          <w:bCs/>
        </w:rPr>
        <w:t>3.33. от 02.08.2019 № 595 «О внесении изменений в постановление администрации Уржумского муниципального района от 27.09.2013 № 956»;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34. от 31.10.2019 № 889 «О внесении изменений в постановление администрации Уржумского муниципального района от 27.09.2013 № 956»;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35. от 27.12.2019 № 1112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36. от 09.01.2020 № 7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37. от 02.03.2020 № 176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38. от 01.06.2020 № 402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39. от 03.08.2020 № 546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40. от 03.11.2020 № 763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41. от 11.01.2021 № 1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42. от 25.02.2021 № 134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43. от 02.06.2021 № 403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44. от 29.11.2021 № 899 «О внесении изменений в постановление администрации Уржумского муниципального района от 27.09.2013 № 95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bCs/>
        </w:rPr>
        <w:t>3.45. от 22.12.2021 № 974 «О внесении изменений в постановление администрации Уржумского муниципального района от 27.09.2013 № 956»;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>4. Настоящее постановление вступает в силу с 01.01.202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  <w:t>Уржумского муниципального района    В.В. Байбородов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3333C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5:41:00Z</dcterms:created>
  <dc:creator>user</dc:creator>
  <dc:description/>
  <cp:keywords/>
  <dc:language>en-US</dc:language>
  <cp:lastModifiedBy>12</cp:lastModifiedBy>
  <cp:lastPrinted>2021-12-29T11:20:00Z</cp:lastPrinted>
  <dcterms:modified xsi:type="dcterms:W3CDTF">2022-11-21T06:11:00Z</dcterms:modified>
  <cp:revision>35</cp:revision>
  <dc:subject/>
  <dc:title> </dc:title>
</cp:coreProperties>
</file>