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ЫХ ПОКАЗАТЕЛЯХ ЭФФЕКТИВН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98"/>
        <w:gridCol w:w="1266"/>
        <w:gridCol w:w="1144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отчетны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цен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а Уржумского муниципального района «Управление муниципальными финансами и регулирование межбюджетных отношен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ь «Проведение финансовой, бюджетной, налоговой политики на территории </w:t>
            </w:r>
            <w:r>
              <w:rPr>
                <w:rFonts w:cs="Times New Roman" w:ascii="Times New Roman" w:hAnsi="Times New Roman"/>
              </w:rPr>
              <w:t>Уржумского муниципального района</w:t>
            </w:r>
            <w:r>
              <w:rPr>
                <w:rFonts w:cs="Times New Roman" w:ascii="Times New Roman" w:hAnsi="Times New Roman"/>
                <w:i/>
              </w:rPr>
              <w:t>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дача «Организация бюджетного процесс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соблюдение установленных законодательством требований к структуре и содержанию решения Уржумской районной Думы о бюджете Уржумского муниципального района и отчетов о его исполн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дача «Обеспечение сбалансированности и устойчивости бюджетной систем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еализации муниципальным образованием закрепленных федеральным, областным законодательством полномоч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дача «Развитие системы межбюджетных отношен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ючение с органами местного самоуправления поселений соглашений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ление проекта бюджета Уржумского муниципальн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проекта бюджета Уржумского муниципального района в установленные сроки в соответствии с бюджетным законодательств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нение бюджета Уржумского муниципальн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утверждения сводной бюджетной росписи бюджета Уржумского муниципальн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доведение лимитов бюджетных обязательств до главных распорядителей бюджетных сред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общего объема муниципального долга Уржумского муниципального района к общему объему доходов бюджета Уржумского муниципального района без учета объема безвозмездных поступ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ставление бюджетной отчетности об исполнении бюджета Уржумского муниципальн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годового отчета об исполнении бюджета Уржумского муниципального района в установленный сро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существление контроля за исполнением бюджета Уржумского муниципальн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проведенных Управлением финансов контрольных мероприятий по внутреннему муниципальному финансовому контролю к общему числу запланирова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результатов оценки мониторинга качества финансового менеджмента, осуществляемого главными распорядителями средств бюджета Уржумского муниципального района (составление таблицы ранжирования в установленный срок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количества проведенных мероприятий по контролю в сфере закупок, предусмотренн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частью 3 статьи 99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5.04.2013 № 44-ФЗ, к количеству запланирова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количества проведенных мероприятий по контролю в сфере закупок, предусмотрен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частью 8 статьи 99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05.04.2013 № 44-ФЗ, к количеству запланированных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ктов-проверок направляемых в Министерство финансов Кировской области о рассмотрении вопроса о возможности возбуждения дел об административном правонарушен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сайте Уржумского муниципального района «Бюджета для граждан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еализации муниципальной программ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ыравнивание финансовых возможностей муниципальных образований Уржумского муниципального района по осуществлению органами местного самоуправления Уржумского муниципального района полномочий по решению вопросов местного значения"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отношение фактического объема средств бюджета Уржумского муниципального района, направляемых на выравнивание бюджетной обеспеченности поселений, к утвержденному плановому значен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межбюджетных трансфертов бюджетам поселений из бюджета Уржумского муниципального район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езультатов оценки качества организации и осуществления бюджетного процесса в городском и сельских поселениях, входящих в состав Уржумского муниципальн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рмативно-правовое регулирование» межбюджетных отношен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выполнения показателей, установленных  соглашениями по обеспечению сбалансированности бюджетов поселений и повышение их финансовой устойчив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(нет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.В. Бяко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A17D16A5F185F524F3F1AE4BBAF3473FC75161410DFD41464474C451ACB3385F7470EF2DDA05CEF8C967D34AB456C3477CB279AFC0C748D3bFI" TargetMode="External"/><Relationship Id="rId3" Type="http://schemas.openxmlformats.org/officeDocument/2006/relationships/hyperlink" Target="consultantplus://offline/ref=3CA17D16A5F185F524F3F1AE4BBAF3473FC75161410DFD41464474C451ACB3385F7470EF2DDA01CFF2C967D34AB456C3477CB279AFC0C748D3b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27:00Z</dcterms:created>
  <dc:creator>12</dc:creator>
  <dc:description/>
  <cp:keywords/>
  <dc:language>en-US</dc:language>
  <cp:lastModifiedBy>12</cp:lastModifiedBy>
  <cp:lastPrinted>2021-09-01T13:27:00Z</cp:lastPrinted>
  <dcterms:modified xsi:type="dcterms:W3CDTF">2021-09-06T05:29:00Z</dcterms:modified>
  <cp:revision>36</cp:revision>
  <dc:subject/>
  <dc:title/>
</cp:coreProperties>
</file>