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ложение № 2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 муниципальной программ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МЕТОДИК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АСЧЕТА ЗНАЧЕНИЙ ЦЕЛЕВЫХ ПОКАЗАТЕЛЕЙ ЭФФЕКТИВНОСТИ РЕАЛИЗАЦИИ МУНИЦИПАЛЬНОЙ ПРОГРАММ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173"/>
        <w:gridCol w:w="467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N п/п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Муниципальной программы, подпрограммы, отдельного мероприятия, проекта, показател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тодика расчета значения показателя, источник получения информации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Уржумского муниципального района «Управление муниципальными финансами и регулирование межбюджетных отношений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блюдение установленных законодательством требований к структуре и содержанию решений Уржумской районной Думы о бюджете Уржумского муниципального района и отчетов о его исполнен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начение показателя определяется по данным Управления финансов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условий для реализации муниципальными образованиями закрепленных федеральным, областным законодательством полномоч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начение показателя определяется по данным Управления финансов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ключение с органами местного самоуправления поселений соглаше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начение показателя определяется по данным Управления финансов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дельное мероприятие «Составление проекта бюджета Уржумского муниципального района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ставление проекта бюджета Уржумского муниципального района в установленные сроки в соответствии с бюджетным законодательство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начение показателя определяется по данным Управления финансов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дельное мероприятие «Исполнение бюджета Уржумского муниципального района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блюдение сроков утверждения сводной бюджетной росписи бюджета Уржумского муниципального райо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начение показателя определяется по данным Управления финансов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воевременное доведение лимитов бюджетных обязательств до главных распорядителей бюджетных средст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начение показателя определяется по данным Управления финансов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ля общего объема муниципального долга Уржумского муниципального района к общему объему доходов бюджета Уржумского муниципального района без учета объема безвозмездных поступле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начение показателя рассчитывается по формул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117090" cy="68643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17160" cy="686520"/>
                                <a:chOff x="0" y="0"/>
                                <a:chExt cx="2117160" cy="68652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117160" cy="68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8640" y="286560"/>
                                  <a:ext cx="276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12400" y="148680"/>
                                  <a:ext cx="61560" cy="369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szCs w:val="34"/>
                                        <w:rFonts w:ascii="Times New Roman" w:hAnsi="Times New Roman" w:eastAsia="Calibri" w:cs="Times New Roman"/>
                                        <w:color w:val="000000"/>
                                        <w:lang w:val="en-US" w:bidi="ar-SA"/>
                                      </w:rPr>
                                      <w:t>: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13960" y="148680"/>
                                  <a:ext cx="294480" cy="369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szCs w:val="34"/>
                                        <w:rFonts w:ascii="Times New Roman" w:hAnsi="Times New Roman" w:eastAsia="Calibri" w:cs="Times New Roman"/>
                                        <w:color w:val="000000"/>
                                        <w:lang w:val="en-US" w:bidi="ar-SA"/>
                                      </w:rPr>
                                      <w:t>где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11000" y="148680"/>
                                  <a:ext cx="55080" cy="369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szCs w:val="34"/>
                                        <w:rFonts w:ascii="Times New Roman" w:hAnsi="Times New Roman" w:eastAsia="Calibri" w:cs="Times New Roman"/>
                                        <w:color w:val="000000"/>
                                        <w:lang w:val="en-US" w:bidi="ar-SA"/>
                                      </w:rPr>
                                      <w:t>,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21280" y="148680"/>
                                  <a:ext cx="181080" cy="369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szCs w:val="34"/>
                                        <w:rFonts w:ascii="Times New Roman" w:hAnsi="Times New Roman" w:eastAsia="Calibri" w:cs="Times New Roman"/>
                                        <w:color w:val="000000"/>
                                        <w:lang w:val="en-US" w:bidi="ar-SA"/>
                                      </w:rPr>
                                      <w:t>%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78200" y="148680"/>
                                  <a:ext cx="325080" cy="369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szCs w:val="34"/>
                                        <w:rFonts w:ascii="Times New Roman" w:hAnsi="Times New Roman" w:eastAsia="Calibri" w:cs="Times New Roman"/>
                                        <w:color w:val="000000"/>
                                        <w:lang w:val="en-US" w:bidi="ar-SA"/>
                                      </w:rPr>
                                      <w:t>10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98040" y="316800"/>
                                  <a:ext cx="148680" cy="369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szCs w:val="34"/>
                                        <w:rFonts w:ascii="Times New Roman" w:hAnsi="Times New Roman" w:eastAsia="Calibri" w:cs="Times New Roman"/>
                                        <w:color w:val="000000"/>
                                        <w:lang w:val="en-US" w:bidi="ar-SA"/>
                                      </w:rPr>
                                      <w:t>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54120" y="13320"/>
                                  <a:ext cx="302760" cy="369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szCs w:val="34"/>
                                        <w:rFonts w:ascii="Times New Roman" w:hAnsi="Times New Roman" w:eastAsia="Calibri" w:cs="Times New Roman"/>
                                        <w:color w:val="000000"/>
                                        <w:lang w:val="en-US" w:bidi="ar-SA"/>
                                      </w:rPr>
                                      <w:t>М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600" y="148680"/>
                                  <a:ext cx="403920" cy="369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szCs w:val="34"/>
                                        <w:rFonts w:ascii="Times New Roman" w:hAnsi="Times New Roman" w:eastAsia="Calibri" w:cs="Times New Roman"/>
                                        <w:color w:val="000000"/>
                                        <w:lang w:val="en-US" w:bidi="ar-SA"/>
                                      </w:rPr>
                                      <w:t>Ом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9440" y="123840"/>
                                  <a:ext cx="172800" cy="38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szCs w:val="34"/>
                                        <w:rFonts w:ascii="Symbol" w:hAnsi="Symbol" w:eastAsia="Calibri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29840" y="123840"/>
                                  <a:ext cx="172800" cy="38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szCs w:val="34"/>
                                        <w:rFonts w:ascii="Symbol" w:hAnsi="Symbol" w:eastAsia="Calibri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66.7pt;height:54.05pt" coordorigin="0,0" coordsize="3334,1081">
                      <v:rect id="shape_0" stroked="f" o:allowincell="t" style="position:absolute;left:0;top:0;width:3333;height:108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006,451" to="1440,451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3169;top:234;width:96;height:58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699;top:234;width:463;height:58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37;top:234;width:86;height:58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238;top:234;width:284;height:58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%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98;top:234;width:511;height:58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1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99;top:499;width:233;height:58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30;top:21;width:476;height:58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М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8;top:234;width:635;height:58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Ом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48;top:195;width:271;height:60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Symbol" w:hAnsi="Symbol" w:eastAsia="Calibri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77;top:195;width:271;height:60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Symbol" w:hAnsi="Symbol" w:eastAsia="Calibri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мд - доля общего объема муниципального долга Уржумского муниципального района к общему объему доходов бюджета Уржумского муниципального района без учета объема безвозмездных поступлений (%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д - объем муниципального долга Уржумского муниципального района в отчетном периоде согласно долговой книге Уржумского муниципального района (тыс. рублей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 - объем доходов бюджета Уржумского муниципального района в отчетном периоде без учета объема безвозмездных поступлений согласно отчету об исполнении консолидированного бюджета Уржумского муниципального района (тыс. рублей)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дельное мероприятие «Составление бюджетной отчетности об исполнении бюджета Уржумского муниципального района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ставление годового отчета об исполнении бюджета Уржумского муниципального района в установленный сро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начение показателя определяется по данным Управления финансов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дельное мероприятие «Осуществление контроля за исполнением бюджета Уржумского муниципального района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дельный вес проведенных Управлением финансов контрольных мероприятий по внутреннему муниципального финансовому контролю к общему числу запланированных мероприят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начение показателя рассчитывается по формул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drawing>
                <wp:inline distT="0" distB="0" distL="0" distR="0">
                  <wp:extent cx="2026920" cy="5467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92" r="-25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6920" cy="546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кр - удельный вес проведенных Управлением финансов контрольных мероприятий по внутреннему муниципальному финансовому контролю к общему числу запланированных мероприятий (%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ф - количество проведенных Управлением финансов контрольных мероприятий в отчетном периоде согласно сведениям Управления финансов (единиц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п - количество контрольных мероприятий, утвержденных годовым планом контрольной работы Управления финансов на соответствующий год, согласно сведениям Управления финансов (единиц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личие результатов оценки мониторинга качества финансового менеджмента, осуществляемого главными распорядителями средств бюджета Уржумского муниципального района (составление таблицы ранжирования в установленный срок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начение показателя определяется по данным Управления финансов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тношение количества проведенных мероприятий по контролю в сфере закупок, предусмотренному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частью 3 статьи 99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Федерального закона от 05.04.2013 № 44-ФЗ, к количеству запланированных мероприят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начение показателя рассчитывается по формул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drawing>
                <wp:inline distT="0" distB="0" distL="0" distR="0">
                  <wp:extent cx="1813560" cy="54673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92" r="-28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3560" cy="546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 - отношение количества проведенных мероприятий по контролю в сфере закупок, предусмотренному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частью 3 статьи 99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Федерального закона от 05.04.2013 № 44-ФЗ, к количеству запланированных мероприятий (%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ф - количество проведенных мероприятий по контролю в сфере закупок, предусмотренному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частью 3 статьи 99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Федерального закона от 05.04.2013 № 44-ФЗ (единиц), согласно сведениям Управления финанс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п - количество мероприятий по контролю в сфере закупок, предусмотренному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частью 3 статьи 99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Федерального закона от 05.04.2013 № 44-ФЗ, запланированных планом контрольных мероприятий в сфере закупок (единиц), согласно сведениям Управления финансов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тношение количества проведенных мероприятий по контролю в сфере закупок, предусмотренному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частью 8 статьи 99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Федерального закона от 05.04.2013 № 44-ФЗ, к количеству запланированных мероприят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начение показателя рассчитывается по формул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drawing>
                <wp:inline distT="0" distB="0" distL="0" distR="0">
                  <wp:extent cx="1813560" cy="54673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8" t="-92" r="-28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3560" cy="546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 - отношение количества проведенных мероприятий по контролю в сфере закупок, предусмотренному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частью 8 статьи 99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Федерального закона от 05.04.2013 № 44-ФЗ, к количеству запланированных мероприятий (%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ф - количество проведенных мероприятий по контролю в сфере закупок, предусмотренному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частью 8 статьи 99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Федерального закона от 05.04.2013 № 44-ФЗ (единиц), согласно сведениям Управления финанс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п - количество мероприятий по контролю в сфере закупок, предусмотренному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частью 8 статьи 99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Федерального закона от 05.04.2013 № 44-ФЗ, запланированных планом контрольных мероприятий в сфере закупок (единиц), согласно сведениям Управления финансов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личие актов проверок направляемых в Министерство финансов Кировской области о рассмотрении вопроса о возможности возбуждения дел об административном правонарушен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начение показателя определяется по данным Управления финансов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дельное мероприятие «Повышение финансовой грамотности населения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мещение на сайте Уржумского муниципального района «Бюджета для граждан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начение показателя определяется по данным Управления финанс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дельное мероприятие «Обеспечение реализации муниципальной программы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начение показателя определяется по данным Управления финансов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дельное мероприятие «Выравнивание финансовых возможностей муниципальных образований Уржумского муниципального района по осуществлению органами местного самоуправления Уржумского муниципального района полномочий по решению вопросов местного значения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ношение фактического объема средств бюджета Уржумского муниципального района, направляемых на выравнивание бюджетной обеспеченности поселений, к утвержденному плановому значению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начение показателя рассчитывается по формул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drawing>
                <wp:inline distT="0" distB="0" distL="0" distR="0">
                  <wp:extent cx="1920240" cy="54673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6" t="-92" r="-26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0240" cy="546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в - отношение фактического объема средств бюджета Уржумского муниципального района, направленных на выравнивание бюджетной обеспеченности поселений Уржумского муниципального района, к утвержденному плановому значению (%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ф - объем средств бюджета Уржумского муниципального района, направляемый на выравнивание бюджетной обеспеченности поселений, в отчетном периоде согласно отчету об исполнении консолидированного бюджета Уржумского муниципального района (тыс. рублей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п - объем средств бюджета Уржумского муниципального района на выравнивание бюджетной обеспеченности поселений в соответствующем финансовом году, утвержденный решением о бюджете Уржумского муниципального района на очередной финансовый год и на плановый период (тыс. рублей)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дельное мероприятие «Предоставление межбюджетных трансфертов бюджетам поселений из бюджета Уржумского муниципального района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личие результатов оценки качества организации и осуществления бюджетного процесса городском и сельских поселениях, входящих в состав Уржумского муниципального райо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начение показателя определяется по данным Управления финансов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дельное мероприятие «Нормативно-правовое регулирование межбюджетных отношений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ведение мониторинга выполнения показателей, установленных  соглашениями по обеспечению сбалансированности бюджетов поселений и повышение их финансовой устойчиво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начение показателя определяется по данным Управления финанс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</w:t>
      </w:r>
    </w:p>
    <w:p>
      <w:pPr>
        <w:pStyle w:val="Normal"/>
        <w:spacing w:before="0" w:after="1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.В. Бя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BBEF66ED8728DFF71283F68BFA14E1FA48628148454EA59A2021B420CE301F41F274637FAC774CE6D9201C5A6C98D7BA74DC6205D9E0DE82J2H0K" TargetMode="External"/><Relationship Id="rId4" Type="http://schemas.openxmlformats.org/officeDocument/2006/relationships/image" Target="media/image2.wmf"/><Relationship Id="rId5" Type="http://schemas.openxmlformats.org/officeDocument/2006/relationships/hyperlink" Target="consultantplus://offline/ref=BBEF66ED8728DFF71283F68BFA14E1FA48628148454EA59A2021B420CE301F41F274637FAC774CE6D9201C5A6C98D7BA74DC6205D9E0DE82J2H0K" TargetMode="External"/><Relationship Id="rId6" Type="http://schemas.openxmlformats.org/officeDocument/2006/relationships/hyperlink" Target="consultantplus://offline/ref=BBEF66ED8728DFF71283F68BFA14E1FA48628148454EA59A2021B420CE301F41F274637FAC774CE6D9201C5A6C98D7BA74DC6205D9E0DE82J2H0K" TargetMode="External"/><Relationship Id="rId7" Type="http://schemas.openxmlformats.org/officeDocument/2006/relationships/hyperlink" Target="consultantplus://offline/ref=BBEF66ED8728DFF71283F68BFA14E1FA48628148454EA59A2021B420CE301F41F274637FAC774CE6D9201C5A6C98D7BA74DC6205D9E0DE82J2H0K" TargetMode="External"/><Relationship Id="rId8" Type="http://schemas.openxmlformats.org/officeDocument/2006/relationships/hyperlink" Target="consultantplus://offline/ref=BBEF66ED8728DFF71283F68BFA14E1FA48628148454EA59A2021B420CE301F41F274637FAC7748E7D3201C5A6C98D7BA74DC6205D9E0DE82J2H0K" TargetMode="External"/><Relationship Id="rId9" Type="http://schemas.openxmlformats.org/officeDocument/2006/relationships/image" Target="media/image2.wmf"/><Relationship Id="rId10" Type="http://schemas.openxmlformats.org/officeDocument/2006/relationships/hyperlink" Target="consultantplus://offline/ref=BBEF66ED8728DFF71283F68BFA14E1FA48628148454EA59A2021B420CE301F41F274637FAC7748E7D3201C5A6C98D7BA74DC6205D9E0DE82J2H0K" TargetMode="External"/><Relationship Id="rId11" Type="http://schemas.openxmlformats.org/officeDocument/2006/relationships/hyperlink" Target="consultantplus://offline/ref=BBEF66ED8728DFF71283F68BFA14E1FA48628148454EA59A2021B420CE301F41F274637FAC7748E7D3201C5A6C98D7BA74DC6205D9E0DE82J2H0K" TargetMode="External"/><Relationship Id="rId12" Type="http://schemas.openxmlformats.org/officeDocument/2006/relationships/hyperlink" Target="consultantplus://offline/ref=BBEF66ED8728DFF71283F68BFA14E1FA48628148454EA59A2021B420CE301F41F274637FAC7748E7D3201C5A6C98D7BA74DC6205D9E0DE82J2H0K" TargetMode="External"/><Relationship Id="rId13" Type="http://schemas.openxmlformats.org/officeDocument/2006/relationships/image" Target="media/image3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10:07:00Z</dcterms:created>
  <dc:creator>12</dc:creator>
  <dc:description/>
  <cp:keywords/>
  <dc:language>en-US</dc:language>
  <cp:lastModifiedBy>12</cp:lastModifiedBy>
  <cp:lastPrinted>2021-09-01T13:28:00Z</cp:lastPrinted>
  <dcterms:modified xsi:type="dcterms:W3CDTF">2021-12-07T09:03:00Z</dcterms:modified>
  <cp:revision>12</cp:revision>
  <dc:subject/>
  <dc:title/>
</cp:coreProperties>
</file>