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37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</w:t>
      </w:r>
    </w:p>
    <w:p>
      <w:pPr>
        <w:pStyle w:val="ConsPlusNormal"/>
        <w:ind w:firstLine="6379"/>
        <w:rPr/>
      </w:pPr>
      <w:r>
        <w:rPr>
          <w:rFonts w:cs="Times New Roman" w:ascii="Times New Roman" w:hAnsi="Times New Roman"/>
          <w:sz w:val="24"/>
          <w:szCs w:val="24"/>
        </w:rPr>
        <w:t>управления финансов</w:t>
      </w:r>
    </w:p>
    <w:p>
      <w:pPr>
        <w:pStyle w:val="ConsPlusNormal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Уржумского </w:t>
      </w:r>
    </w:p>
    <w:p>
      <w:pPr>
        <w:pStyle w:val="ConsPlusNormal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6379"/>
        <w:rPr/>
      </w:pPr>
      <w:r>
        <w:rPr>
          <w:rFonts w:cs="Times New Roman" w:ascii="Times New Roman" w:hAnsi="Times New Roman"/>
          <w:sz w:val="24"/>
          <w:szCs w:val="24"/>
        </w:rPr>
        <w:t>от 19.09.2022 № 6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9"/>
        <w:gridCol w:w="379"/>
        <w:gridCol w:w="1417"/>
        <w:gridCol w:w="1554"/>
        <w:gridCol w:w="2981"/>
        <w:gridCol w:w="490"/>
      </w:tblGrid>
      <w:tr>
        <w:trPr/>
        <w:tc>
          <w:tcPr>
            <w:tcW w:w="9070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2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ИПОВАЯ ФОРМА СОГЛАШ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из бюджета Уржумского муниципального район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части недополученных доходов и (или) возмещение затрат (части затрат) в связи с производством (реализацией) товаров (за исключением подакцизных товаров), выполнением работ, оказанием услуг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 20__ г.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ывается наименование главного распорядителя бюджетных средств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ому как получателю средств из бюджета Уржумского муниципального района доведены лимиты бюджетных обязательств на предоставление субсиди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7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, в лице 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амилия, имя, отчество)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квизиты учредительного документа (положения), доверенности, приказа или иного документа, удостоверяющего полномочия)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__ в дальнейшем "Администрация района", с одной стороны, и 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ля юридического лиц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для индивидуального предпринимателя, физического лиц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амилия, имя, отчество)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квизиты учредительного документа (положения, устава, свидетельства о государственной регистрации индивидуального предпринимателя), доверенности, приказа или иного документа, удостоверяющего полномочия)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__ в дальнейшем "Получатель", с другой стороны, совместно именуемые "Стороны", на основании 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и реквизиты порядка предоставления субсид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го 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нормативного правового а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рядок), заключили настоящее соглашение (далее - Соглашение) о нижеследующем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мет Соглашения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едметом настоящего Соглашения является предоставление из бюджета Уржумского муниципального района в 20___ году субсидии: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в целях возмещения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дополученных доходов/затрат)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, связанных с</w:t>
            </w:r>
          </w:p>
        </w:tc>
        <w:tc>
          <w:tcPr>
            <w:tcW w:w="6331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изводством (реализацией) товаров, выполнением работ, оказанием услуг, с указанием наименования товаров (работ, услуг),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)</w:t>
            </w:r>
          </w:p>
        </w:tc>
        <w:tc>
          <w:tcPr>
            <w:tcW w:w="4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0" w:type="dxa"/>
            <w:gridSpan w:val="6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 (далее – Субсид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 Субсидия предоставляется на цель(и), указанную(ые) в пункте 1.1 Соглашения, в размере _________ (________________)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 Субсидия предоставляется при соблюдении Получателем следующих услов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. ________________________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2. ________________________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3. ________________________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4 и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 Перечисление Субсидии осуществляется Администрацией района на основании настоящего Соглашения по следующим реквизитам: 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казываются расчетные или корреспондентские счета, открытые Получателем в кредитных организация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а и обязанности Сторон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министрация района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Рассматривает в установленном порядке  и сроки, установленные Порядком, представленные Получателем документы, указанные в пункте 2.2.1 настоящего Соглашения.</w:t>
            </w:r>
          </w:p>
          <w:p>
            <w:pPr>
              <w:pStyle w:val="ConsPlus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Перечисляет Субсидию после рассмотрения им документов, указанных в пункте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1 настоящего Соглашения, и при соблюдении Получателем Порядка предоставления Субсидии не позднее 10-го рабочего дня, следующего за днем принятия решения о предоставлении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 Субсидии: ______________________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Запрашивает от Получателя документы и материалы, необходимые для реализации настоящего Соглашен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Устанавливает целевые показатели результативности предоставления Субсидии в приложении № 1 к настоящему Соглашению&lt;1&gt;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существляет оценку достижения Получателем целевых показателей результативности предоставления Субсидии на основании отчета(ов) о достижении значений целевых показателей результативности предоставления Субсидии по форме, установленной в приложении № 2 к настоящему Соглашению&lt;2&gt;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6. В случае если Получателем по состоянию на 31 декабря года предоставления Субсидии не достигнуты значения целевых показателей результативности предоставления Субсидии, рассчитать в соответствии с установленным Администрацией района порядком объем средств, подлежащий возврату в бюджет Уржумского муниципального района, и направить Получателю требование о возврате средств в бюджет Уржумского муниципального района в размере и в сроки, определенные в указанном Требован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 Рассматривает предложения, документы и иную информацию, направленную Получателем, в течение ____ рабочих дней со дня их получения и уведомляет Получателя о принятом решении (при необходимости)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 Выполняет иные обязательства, установленные бюджетным законодательством Российской Федерации, Порядком предоставления Субсидий и настоящим Соглашение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лучатель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редставляет Администрации района в течение ______ следующие документы, необходимые для предоставления Субсидии, в соответствии с Порядком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___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___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___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… и т.д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Обеспечивает выполнение условий и Порядка предоставления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Направляет по запросу Администрации района документы и информацию, необходимые для осуществления контроля за соблюдением условий, целей и Порядка предоставления Субсидии в соответствии с пунктом 2.1.3 настоящего Соглашения, в течение ___ дней со дня получения указанного запроса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 Обеспечивает достижение значений целевых показателей результативности предоставления Субсидии, установленных в приложении № 2 к настоящему Соглашению, в соответствии с Порядком&lt;2&gt;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 Обеспечивает представление Администрации района в срок до ______________________________________________________________________________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ежемесячно, или ежеквартально, или иной срок)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(ов) о достижении значений результатов и целевых показателей результативности предоставления Субсидии по форме, установленной в приложении № 2 к настоящему Соглашению &lt;2&gt;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______________________________________________________________________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иные документы, формы дополнительной отчетности (при необходимости))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 Не приобретает за счет Субсидии иностранную валюту, за исключением операций, определенных Порядком предоставления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 Обеспечивает исполнение требований Администрации района, указанных в пункте 2.1.6 настоящего Соглашения, а также иных мер ответственности за нарушение условий, целей и Порядка предоставления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. Обеспечивает полноту и достоверность сведений, представляемых в Администрацию района в соответствии с настоящим Соглашением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 В случае изменения реквизитов (наименования, места нахождения (места жительства), данных руководителя, банковских реквизитов и пр.) в течение 5 (пяти) рабочих дней уведомляет Администрацию района путем направления соответствующего письменного извещения с последующим оформлением дополнительного соглаш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. Выражает согласие на осуществление Администрацией района и органами внутреннего муниципального финансового контроля проверок соблюдения Получателем условий, целей и порядка предоставления Субсидий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уществление контроля за соблюдением условий, целей и Поря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субсидий и ответственность за их нарушение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блюдения условий, целей и Порядка предоставления Субсидии Получателем подлежит обязательной проверке Администрацией района путем проведения плановых и (или) внеплановых проверок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За нарушение условий, целей и Порядка предоставления Субсидии предусмотрены следующие меры ответственности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средств Субсидии в бюджет Уржумского муниципального района, в случае нарушения Получателем условий, установленных при предоставлении Субсидии, выявленного, в том числе, по фактам проверок, проведенных Администрацией района и органом внутреннего муниципального финансового контроля, а также в случае недостижения значений целевых показателей результативности предоставления Субсидии и показателей (при установлении таких показателей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санкции (при необходимости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ы ответственности, определенные законодательством Российской Федерации, Порядком (при необходимости)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олучатель Субсидии несет ответственность за полноту и достоверность информации, содержащейся в представленных Администрации района документах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В случае если Получателем по состоянию на 31 декабря года предоставления Субсидии не достигнуты значения целевых показателей результативности предоставления Субсидии, предусмотренные Соглашением о предоставлении Субсидий, Администрация района в срок до 1 апреля текущего финансового года направляет Получателю согласованное с управлением финансов администрации Уржумского муниципального района требование о возврате средств в доход бюджета Уржумского муниципального района в срок до 1 мая текущего финансового год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лючительные положения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В случае уменьшения Администрации района ранее доведенных лимитов бюджетных обязательств, приводящего к невозможности предоставления Субсидии в размере, указанном в п. 1.2 настоящего Соглашения, Стороны согласуют новые условия Соглашения или расторгают Соглашение при недостижении согласия по новым условия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_____ дней с даты ее получ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Настоящее Соглашение вступает в силу со дня его подписания Сторонами и действует до 31 декабря года предоставления Субсидии, а в части возврата в бюджет Уржумского муниципального района неиспользованного остатка Субсидии или средств, использованных не по целевому назначению, а также в части представления отчетности в соответствии с пунктом 2.2.5 настоящего Соглашения - до полного исполнения обязательств Получателе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тношения, не урегулированные настоящим Соглашением, регулируются законодательством Российской Федер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Настоящее Соглашение может быть расторгнуто в случаях и порядке, предусмотренных действующим законодательством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Изменения и дополнения в настоящее Соглашение вносятся по письменному соглашению Сторон, оформляются в виде дополнительного соглашения к настоящему Соглашению и являются неотъемлемой его часть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Настоящее Соглашение составлено на _______ листах в 2 (двух) экземплярах, имеющих равную юридическую силу, по одному для каждой из Сторон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дреса, реквизиты и подписи Сторон</w:t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  <w:gridCol w:w="657"/>
              <w:gridCol w:w="1832"/>
              <w:gridCol w:w="1341"/>
              <w:gridCol w:w="657"/>
              <w:gridCol w:w="1487"/>
              <w:gridCol w:w="1324"/>
            </w:tblGrid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Администрация района</w:t>
                  </w:r>
                </w:p>
              </w:tc>
              <w:tc>
                <w:tcPr>
                  <w:tcW w:w="38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лучатель субсидии</w:t>
                  </w:r>
                </w:p>
              </w:tc>
              <w:tc>
                <w:tcPr>
                  <w:tcW w:w="281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66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6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МП                                                                                                          МП</w:t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 Значение целевых показателей результативности оформляется по форме согласно приложению № 1 к настоящей Типовой форм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2&gt; </w:t>
            </w:r>
            <w:hyperlink w:anchor="P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ся по форме согласно приложению № 2 к настоящей Типовой форм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органа                   __________________ (_________________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                                                                                                    (подпись)                   (расшифровка)</w:t>
            </w:r>
          </w:p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"/>
              <w:ind w:firstLine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Бякова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Style16"/>
              <w:ind w:firstLine="69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иповой форме  </w:t>
            </w:r>
          </w:p>
          <w:p>
            <w:pPr>
              <w:pStyle w:val="Normal"/>
              <w:ind w:firstLine="69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2"/>
              <w:gridCol w:w="1529"/>
            </w:tblGrid>
            <w:tr>
              <w:trPr>
                <w:trHeight w:val="405" w:hRule="atLeast"/>
              </w:trPr>
              <w:tc>
                <w:tcPr>
                  <w:tcW w:w="112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чения целевых показателей результативности предоставления Субсиди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6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6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(наименова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ого лица (за исключением муниципального учреждения), индивидуального предпринимателя, физического лица - производителя товаров, работ, услу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)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4033"/>
              <w:gridCol w:w="1669"/>
              <w:gridCol w:w="3060"/>
            </w:tblGrid>
            <w:tr>
              <w:trPr>
                <w:trHeight w:val="1276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/п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 результата (целевого показателя)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Единица измерен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Значение плановых целевых показателей результативности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Итого: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  <w:gridCol w:w="657"/>
              <w:gridCol w:w="1832"/>
              <w:gridCol w:w="657"/>
              <w:gridCol w:w="684"/>
              <w:gridCol w:w="657"/>
              <w:gridCol w:w="1487"/>
              <w:gridCol w:w="1324"/>
            </w:tblGrid>
            <w:tr>
              <w:trPr>
                <w:trHeight w:val="375" w:hRule="atLeast"/>
              </w:trPr>
              <w:tc>
                <w:tcPr>
                  <w:tcW w:w="71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иси сторон:</w:t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1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Администрация района</w:t>
                  </w:r>
                </w:p>
              </w:tc>
              <w:tc>
                <w:tcPr>
                  <w:tcW w:w="38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лучатель субсидии</w:t>
                  </w:r>
                </w:p>
              </w:tc>
              <w:tc>
                <w:tcPr>
                  <w:tcW w:w="281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_____________________ ФИО</w:t>
                  </w:r>
                </w:p>
              </w:tc>
              <w:tc>
                <w:tcPr>
                  <w:tcW w:w="664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____________________ ФИ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6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МП                                                                                                          МП</w:t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1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firstLine="7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</w:t>
            </w:r>
          </w:p>
        </w:tc>
      </w:tr>
      <w:tr>
        <w:trPr/>
        <w:tc>
          <w:tcPr>
            <w:tcW w:w="9560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149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тижении значений результатов и целевых показател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 предоставления Субсид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 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___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247"/>
        <w:gridCol w:w="1303"/>
        <w:gridCol w:w="1303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а (целевого показател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езульт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в том числе причины отклонения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89"/>
        <w:gridCol w:w="2981"/>
      </w:tblGrid>
      <w:tr>
        <w:trPr/>
        <w:tc>
          <w:tcPr>
            <w:tcW w:w="60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19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уществлении расходов, источником финансового обеспе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является Субсид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 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___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4080"/>
        <w:gridCol w:w="1530"/>
        <w:gridCol w:w="15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предусмотренный Соглашен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с начала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с начала год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9C39A0D194726985F221C2DD650D66075EE682CD59066EC72B1F999191848F600172CCC71ED20C306FE058E1E689K6L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7:00Z</dcterms:created>
  <dc:creator>12</dc:creator>
  <dc:description/>
  <cp:keywords/>
  <dc:language>en-US</dc:language>
  <cp:lastModifiedBy>12</cp:lastModifiedBy>
  <cp:lastPrinted>2022-10-21T08:04:00Z</cp:lastPrinted>
  <dcterms:modified xsi:type="dcterms:W3CDTF">2022-10-21T05:05:00Z</dcterms:modified>
  <cp:revision>17</cp:revision>
  <dc:subject/>
  <dc:title/>
</cp:coreProperties>
</file>