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6237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жумского 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6237"/>
        <w:rPr/>
      </w:pPr>
      <w:r>
        <w:rPr>
          <w:rFonts w:cs="Times New Roman" w:ascii="Times New Roman" w:hAnsi="Times New Roman"/>
          <w:sz w:val="24"/>
          <w:szCs w:val="24"/>
        </w:rPr>
        <w:t>от 19.09.2022 № 69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6"/>
        <w:gridCol w:w="1409"/>
        <w:gridCol w:w="1554"/>
        <w:gridCol w:w="3693"/>
      </w:tblGrid>
      <w:tr>
        <w:trPr/>
        <w:tc>
          <w:tcPr>
            <w:tcW w:w="9782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3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ТИПОВАЯ ФОРМА СОГЛАШЕ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из бюджета Уржумского муниципального район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(за исключением подакцизных товаров), выполнением работ, оказанием услуг</w:t>
            </w:r>
          </w:p>
        </w:tc>
      </w:tr>
      <w:tr>
        <w:trPr/>
        <w:tc>
          <w:tcPr>
            <w:tcW w:w="453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 20__ г.</w:t>
            </w:r>
          </w:p>
        </w:tc>
      </w:tr>
      <w:tr>
        <w:trPr/>
        <w:tc>
          <w:tcPr>
            <w:tcW w:w="9782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именование главного распорядителя бюджетных средств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ому как получателю средств бюджета Уржумского муниципального района доведены лимиты бюджетных обязательств на предоставление субсиди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7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, в лице _______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фамилия, имя, отчество)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6656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квизиты учредительного документа (положения), доверенности, приказа или иного документа, удостоверяющего полномочия)</w:t>
            </w:r>
          </w:p>
        </w:tc>
      </w:tr>
      <w:tr>
        <w:trPr/>
        <w:tc>
          <w:tcPr>
            <w:tcW w:w="9782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__ в дальнейшем "Администрация района", с одной стороны, и _______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для юридического лиц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для индивидуального предпринимателя, физического лица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 _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фамилия, имя, отчество)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6656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квизиты учредительного документа (положения, устава, свидетельства о государственной регистрации индивидуального предпринимателя), доверенности, приказа или иного документа, удостоверяющего полномочия)</w:t>
            </w:r>
          </w:p>
        </w:tc>
      </w:tr>
      <w:tr>
        <w:trPr/>
        <w:tc>
          <w:tcPr>
            <w:tcW w:w="9782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уем__ в дальнейшем "Получатель", с другой стороны, совместно именуемые "Стороны", на основании 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и реквизиты порядка предоставления субсидии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го 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ормативного правового а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орядок), заключили настоящее соглашение (далее - Соглашение) о нижеследующе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мет Соглаш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едметом настоящего Соглашения является предоставление из бюджета Уржумского муниципального района в 20___ году субсидии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 в целях финансового обеспечения затрат Получателя, связанных с 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изводством (реализацией) товаров, выполнением работ, оказанием услуг, с указанием наименования товаров (работ, услуг), на финансовое обеспечение затрат по которым предоставляется субсидия в соответствии с Порядком,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 (далее - Субсидия)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 в целях реализации Получателем следующих проектов (мероприятий): 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ются конкретные проекты (мероприятия) в случае, если это установлено Порядком)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убсидия имеет целевое назначение и не может быть использована на цели, не предусмотренные пунктом 1.1 настоящего Соглаше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Субсидия предоставляется на цель(и), указанную(ые) в пункте 1.1 Соглашения, в размере _________ (________________) рублей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Субсидия предоставляется при соблюдении Получателем следующих условий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 ______________________________________________________________________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 ______________________________________________________________________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 ______________________________________________________________________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 ______________________________________________________________________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5. иные условия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Перечисление Субсидии осуществляется Администрацией района на основании настоящего Соглашения по следующим реквизитам: 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ются реквизиты Получател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а и обязанности Стор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дминистрация района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Рассматривает в установленном порядке представленные Получателем документы, указанные в пункте 2.2.1 настоящего Соглашения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Перечисляет Субсидию после рассмотрения им документов, указанных в пункте 2.2.1  настоящего Соглашения, и при соблюдении Получателем Порядка предоставления Субсидии в течение_____________ со дня ________________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 Субсидии: ______________________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Запрашивает от Получателя документы и материалы, необходимые для реализации настоящего Соглаше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Устанавливает целевые показатели результативности предоставления Субсидии в приложении № 1 к настоящему Соглашению&lt;1&gt;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Осуществляет оценку достижения Получателем значений целевых показателей результативности предоставления Субсидии на основании отчета(ов) о достижении значений целевых показателей результативности предоставления Субсидии по форме, установленной в приложении № 2 к настоящему Соглашению&lt;2&gt;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 Осуществляет контроль за соблюдением Получателем условий, целей и порядка предоставления Субсидии, установленных Порядком и настоящим Соглашением, путем проведения плановых и (или) внеплановых проверок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 Рассматривает предложения, документы и иную информацию, направленную Получателем, в течение ____ рабочих дней со дня их получения и уведомляет Получателя о принятом решении (при необходимости)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. Принимает в установленном бюджетным законодательством Российской Федерации порядке решение о наличии или отсутствии потребности в направлении остатка на начало года средств Субсидии в 20___ году на цели, указанные в пункте 1.1 настоящего Соглаше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. Выполняет иные обязательства, установленные бюджетным законодательством Российской Федерации, Порядком предоставления Субсидий и настоящим Соглашением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олучатель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редставляет Администрации района в течение ______ следующие документы, необходимые для предоставления Субсидии, в соответствии с Порядком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_________________________________________________________________________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_________________________________________________________________________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_________________________________________________________________________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... и.т.д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Обеспечивает выполнение условий, целей и порядка предоставления Субсид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Направляет по запросу Администрации района документы и информацию, необходимые для осуществления контроля за соблюдением условий, целей и порядка предоставления Субсидии в соответствии с пунктом 2.1.3 настоящего Соглашения, в течение ___ дней со дня получения указанного запроса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 Обеспечивает достижение значений целевых показателей результативности предоставления Субсидии (иных показателей), установленных в приложении № 2 к настоящему Соглашению, в соответствии с Порядком&lt;2&gt;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 Не приобретает за счет Субсидии иностранную валюту, за исключением операций, определенных Порядком предоставления Субсид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. Открывает в управлении финансов администрации Уржумского муниципального района лицевые счета по учету операций со средствами Субсидий в установленном им порядке, если иное не установлено законодательством Российской Федерац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. Представляет в управление финансов администрации Уржумского муниципального района в установленном порядке платежные и иные документы, подтверждающие возникновение денежных обязательств для осуществления санкционирования операций за счет средств Субсидий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. Обеспечивает представление Администрации района в срок до ______________________________________________________________________________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ежемесячно, или ежеквартально, или иной срок)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(ов) о достижении значений целевых показателей результативности предоставления Субсидии по форме, установленной в приложении № 2 к настоящему Соглашению &lt;2&gt;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(ов) о расходах Получателя, источником финансового обеспечения которых является Субсидия, по форме, установленной в приложении № 3 к настоящему Соглашению 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__________________________________________________________________________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ются иные документы, формы дополнительной отчетности (при необходимости))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. Обеспечивает исполнение требований Администрации района, указанных в пункте 3.4 настоящего Соглашения, а также иных мер ответственности за нарушение условий, целей и порядка предоставления Субсид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0. Обеспечивает возврат в доход бюджета Уржумского муниципального района, не использованный по состоянию на 1 января финансового года, следующего за отчетным, остаток средств Субсидии в сроки, установленные бюджетным законодательством Российской Федерации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1. Обеспечивает полноту и достоверность сведений, представляемых в Администрацию района в соответствии с настоящим Соглашением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2. В случае изменения реквизитов (наименования, места нахождения (места жительства), данных руководителя, банковских реквизитов и пр.) в течение 5 (пяти) рабочих дней уведомляет Администрацию района путем направления соответствующего письменного извещения с последующим оформлением дополнительного соглашения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3. Выражает согласие на осуществление Администрацией района и органами внутреннего муниципального финансового контроля проверок соблюдения Получателем условий, целей и порядка предоставления Субсид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уществление контроля за соблюдением условий, целей и поряд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субсидий и ответственность за их наруш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блюдения условий, целей и порядка предоставления Субсидии Получателем подлежит обязательной проверке Администрацией района путем проведения плановых и (или) внеплановых проверок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За нарушение условий, целей и порядка предоставления Субсидии предусмотрены следующие меры ответственности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средств Субсидии в бюджет Уржумского муниципального района, в случае нарушения Получателем условий, установленных при предоставлении Субсидии, выявленного, в том числе, по фактам проверок, проведенных Администрацией района и органом внутреннего муниципального финансового контроля, а также в случае недостижения значений целевых показателей результативности предоставления Субсидии и показателей (при установлении таких показателей)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санкции (при необходимости)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ы ответственности, определенные законодательством Российской Федерации, Порядком (при необходимости)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олучатель Субсидии несет ответственность за полноту и достоверность информации, содержащейся в представленных Администрации района документах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В случае если Получателем по состоянию на 31 декабря года предоставления Субсидии не достигнуты значения целевых показателей результативности предоставления Субсидии, предусмотренные Соглашением о предоставлении Субсидий, Администрация района в срок до 1 апреля текущего финансового года направляет Получателю согласованное с управлением финансов администрации Уржумского муниципального района требование о возврате средств в доход бюджета Уржумского муниципального района в срок до 1 мая текущего финансового го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лючительные полож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В случае уменьшения Администрации района ранее доведенных лимитов бюджетных обязательств, приводящего к невозможности предоставления Субсидии в размере, указанном в п. 1.3 настоящего Соглашения, Стороны согласуют новые условия Соглашения или расторгают Соглашение при недостижении согласия по новым условиям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_____ дней с даты ее получе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Настоящее Соглашение вступает в силу со дня его подписания Сторонами и действует до 31 декабря года предоставления Субсидии, а в части возврата в бюджет Уржумского муниципального района неиспользованного остатка Субсидии или средств, использованных не по целевому назначению, а также в части представления отчетности в соответствии с пунктом 2.2.8 настоящего Соглашения - до полного исполнения обязательств Получателем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Отношения, не урегулированные настоящим Соглашением, регулируются законодательством Российской Федераци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Настоящее Соглашение может быть расторгнуто в случаях и порядке, предусмотренных действующим законодательством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Изменения и дополнения в настоящее Соглашение вносятся по письменному соглашению Сторон, оформляются в виде дополнительного соглашения к настоящему Соглашению и являются неотъемлемой его частью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 Настоящее Соглашение составлено на _______ листах в 2 (двух) экземплярах, имеющих равную юридическую силу, по одному для каждой из Сторо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дреса, реквизиты и подписи Сторон</w:t>
            </w:r>
          </w:p>
          <w:tbl>
            <w:tblPr>
              <w:tblW w:w="1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  <w:gridCol w:w="657"/>
              <w:gridCol w:w="1832"/>
              <w:gridCol w:w="1341"/>
              <w:gridCol w:w="657"/>
              <w:gridCol w:w="1487"/>
              <w:gridCol w:w="1324"/>
            </w:tblGrid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Администрация района</w:t>
                  </w:r>
                </w:p>
              </w:tc>
              <w:tc>
                <w:tcPr>
                  <w:tcW w:w="38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лучатель субсидии</w:t>
                  </w:r>
                </w:p>
              </w:tc>
              <w:tc>
                <w:tcPr>
                  <w:tcW w:w="281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66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67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МП                                                                                                          МП</w:t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 Значение целевых показателей результативности оформляется по форме согласно приложению № 1 к настоящей Типовой форме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2&gt; </w:t>
            </w:r>
            <w:hyperlink w:anchor="P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ся по форме согласно приложению № 2 к настоящей Типовой форме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3&gt; </w:t>
            </w:r>
            <w:hyperlink w:anchor="P1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ся по форме согласно приложению № 3 к настоящей Типовой форме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органа                   __________________ (_________________)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П                                                                                                    (подпись)                   (расшифровка)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Бякова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69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firstLine="69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Style16"/>
              <w:ind w:firstLine="69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Типовой форме  </w:t>
            </w:r>
          </w:p>
          <w:p>
            <w:pPr>
              <w:pStyle w:val="Normal"/>
              <w:ind w:firstLine="69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2"/>
              <w:gridCol w:w="1529"/>
            </w:tblGrid>
            <w:tr>
              <w:trPr>
                <w:trHeight w:val="405" w:hRule="atLeast"/>
              </w:trPr>
              <w:tc>
                <w:tcPr>
                  <w:tcW w:w="112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начения целевых показателей результативности предоставления Субсиди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6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6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(наименовани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ого лица (за исключением муниципального учреждения), индивидуального предпринимателя, физического лица - производителя товаров, работ, услуг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)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5"/>
              <w:gridCol w:w="4033"/>
              <w:gridCol w:w="1669"/>
              <w:gridCol w:w="3060"/>
            </w:tblGrid>
            <w:tr>
              <w:trPr>
                <w:trHeight w:val="1182" w:hRule="atLeast"/>
              </w:trPr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/п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 результата (целевого показателя)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Значение плановых целевых показателей результативности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.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.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.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.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 т.д.</w:t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Итого: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  <w:gridCol w:w="657"/>
              <w:gridCol w:w="1832"/>
              <w:gridCol w:w="657"/>
              <w:gridCol w:w="684"/>
              <w:gridCol w:w="657"/>
              <w:gridCol w:w="1487"/>
              <w:gridCol w:w="1324"/>
            </w:tblGrid>
            <w:tr>
              <w:trPr>
                <w:trHeight w:val="375" w:hRule="atLeast"/>
              </w:trPr>
              <w:tc>
                <w:tcPr>
                  <w:tcW w:w="713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иси сторон:</w:t>
                  </w:r>
                </w:p>
              </w:tc>
              <w:tc>
                <w:tcPr>
                  <w:tcW w:w="13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81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Администрация района</w:t>
                  </w:r>
                </w:p>
              </w:tc>
              <w:tc>
                <w:tcPr>
                  <w:tcW w:w="38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лучатель субсидии</w:t>
                  </w:r>
                </w:p>
              </w:tc>
              <w:tc>
                <w:tcPr>
                  <w:tcW w:w="281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_____________________ ФИО</w:t>
                  </w:r>
                </w:p>
              </w:tc>
              <w:tc>
                <w:tcPr>
                  <w:tcW w:w="6641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____________________ ФИ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6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МП                                                                                                          МП</w:t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4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9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1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firstLine="7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й форме</w:t>
            </w:r>
          </w:p>
        </w:tc>
      </w:tr>
      <w:tr>
        <w:trPr/>
        <w:tc>
          <w:tcPr>
            <w:tcW w:w="9782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149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тижении значений результатов и целевых показател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 предоставления Субсид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: 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: 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_____________ 20__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4"/>
        <w:gridCol w:w="1247"/>
        <w:gridCol w:w="1303"/>
        <w:gridCol w:w="1303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а (целевого показателя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езульт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в том числе причины отклонения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89"/>
        <w:gridCol w:w="2981"/>
      </w:tblGrid>
      <w:tr>
        <w:trPr/>
        <w:tc>
          <w:tcPr>
            <w:tcW w:w="60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й форме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190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уществлении расходов, источником финансового обеспе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является Субсид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: 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: 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_____________ 20__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4080"/>
        <w:gridCol w:w="1530"/>
        <w:gridCol w:w="153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предусмотренный Соглашени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с начала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 с начала год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CDFB23B1C18E65B009C39A0D194726985F221C2DD650D66075EE682CD59066EC72B1F999191848F600172CCC71ED20C306FE058E1E689K6L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7:00Z</dcterms:created>
  <dc:creator>12</dc:creator>
  <dc:description/>
  <cp:keywords/>
  <dc:language>en-US</dc:language>
  <cp:lastModifiedBy>12</cp:lastModifiedBy>
  <cp:lastPrinted>2022-10-26T08:23:00Z</cp:lastPrinted>
  <dcterms:modified xsi:type="dcterms:W3CDTF">2022-10-26T05:26:00Z</dcterms:modified>
  <cp:revision>20</cp:revision>
  <dc:subject/>
  <dc:title/>
</cp:coreProperties>
</file>