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 решению Уржумской районн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2.2025 № 34/2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6 год и на 202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260"/>
        <w:gridCol w:w="920"/>
        <w:gridCol w:w="1222"/>
        <w:gridCol w:w="1134"/>
      </w:tblGrid>
      <w:tr>
        <w:trPr>
          <w:trHeight w:val="17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-ход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7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180,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2715,95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467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08,14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9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9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1,9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8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83,0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8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83,08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85,1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8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9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31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31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31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аем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88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93,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0,54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88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93,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70,54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6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146,8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,9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,96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9,9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6,4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6,4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43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8,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8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1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1,4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0,4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четный гражданин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,5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,5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,5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5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56,5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5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56,5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16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56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3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1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74,9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0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8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1</w:t>
            </w:r>
          </w:p>
        </w:tc>
      </w:tr>
      <w:tr>
        <w:trPr>
          <w:trHeight w:val="19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8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8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8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16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администрир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U0Y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5873,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453,90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,1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783,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611,26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0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49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40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96,5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34,3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8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219,0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984,70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12,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46,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11,80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1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1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8,39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4,1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4,2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56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9,95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22,8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06,78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22,8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06,7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,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,66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,6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,66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6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82,1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6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82,1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68,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25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2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3,8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8,2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9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ый проект "Молодежь и де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19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19,4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88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1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9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1,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5,69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009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04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61,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Ю65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43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476,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206,418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,34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,3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4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0,48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6,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6,851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4,2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9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7,08</w:t>
            </w:r>
          </w:p>
        </w:tc>
      </w:tr>
      <w:tr>
        <w:trPr>
          <w:trHeight w:val="16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48,0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,8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14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8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1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148,1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724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7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7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24,1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88,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5,2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36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53,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59,16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2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23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37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78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61,7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54,09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7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4,58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3,5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2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8,65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7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7,5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,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8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2,6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1,0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1,5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9,8</w:t>
            </w:r>
          </w:p>
        </w:tc>
      </w:tr>
      <w:tr>
        <w:trPr>
          <w:trHeight w:val="2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9,8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7,48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3,3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3,3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4,0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4,0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бществен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исателям им.Н.А.Заболоц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14,0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1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14,0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515,9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,15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,5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4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6,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28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трасл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28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28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35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6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6,2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7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24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6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6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6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616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616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9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7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971,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7А3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971,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7А3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971,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9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9,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1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2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2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рамм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воздушных ли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,5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доохранны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2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2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5,8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5,8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0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1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0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1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0,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S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7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S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7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8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83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14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47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47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ассажирских перевоз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9Д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8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9Д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58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9Д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9Д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9Д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9Д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365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9Д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1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9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1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9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1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S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S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6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74,1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7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7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7,7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6,4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6,4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4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4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U0J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U0J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,599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13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59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7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Q001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74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Q001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7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Q00S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9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Q00S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5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5,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5,47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,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U0Y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U0Y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U0Y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7,07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2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53,1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0,81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5,81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33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33,91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,9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2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2,3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2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1,9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81,9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6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56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56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4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4</w:t>
            </w:r>
          </w:p>
        </w:tc>
      </w:tr>
      <w:tr>
        <w:trPr>
          <w:trHeight w:val="2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dcterms:modified xsi:type="dcterms:W3CDTF">2025-03-03T10:13:00Z</dcterms:modified>
  <cp:revision>215</cp:revision>
  <dc:subject/>
  <dc:title/>
</cp:coreProperties>
</file>