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10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8.02.2025 № 34/26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Уржум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9"/>
        <w:gridCol w:w="567"/>
        <w:gridCol w:w="567"/>
        <w:gridCol w:w="1465"/>
        <w:gridCol w:w="661"/>
        <w:gridCol w:w="1286"/>
      </w:tblGrid>
      <w:tr>
        <w:trPr>
          <w:trHeight w:val="110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зде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хода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мма всего на 2025 год </w:t>
              <w:br/>
              <w:t>(тыс. рублей)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832,872</w:t>
            </w:r>
          </w:p>
        </w:tc>
      </w:tr>
      <w:tr>
        <w:trPr>
          <w:trHeight w:val="6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64,785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67,5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8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7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</w:t>
            </w:r>
          </w:p>
        </w:tc>
      </w:tr>
      <w:tr>
        <w:trPr>
          <w:trHeight w:val="8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9,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33,45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18,3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18,3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3,65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3,65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7,51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,3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4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74,6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74,65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5,9</w:t>
            </w:r>
          </w:p>
        </w:tc>
      </w:tr>
      <w:tr>
        <w:trPr>
          <w:trHeight w:val="8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75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5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5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5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еализации инициатив молодёжи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U0S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5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развитие молодежных простран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U0SS5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5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U0SS5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5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801,83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58,403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258,403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6,27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6,27</w:t>
            </w:r>
          </w:p>
        </w:tc>
      </w:tr>
      <w:tr>
        <w:trPr>
          <w:trHeight w:val="5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1,07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,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64,792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3,19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3,19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90,39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90,39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проведение капитального и текущего ремонта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1,212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3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1,21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7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39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39,4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00</w:t>
            </w:r>
          </w:p>
        </w:tc>
      </w:tr>
      <w:tr>
        <w:trPr>
          <w:trHeight w:val="8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00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00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,4</w:t>
            </w:r>
          </w:p>
        </w:tc>
      </w:tr>
      <w:tr>
        <w:trPr>
          <w:trHeight w:val="8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9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,4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3,636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L46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0,101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L46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0,10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L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53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L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53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0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U0F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05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U0FS5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0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U0FS5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0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3,43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3,4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3,43</w:t>
            </w:r>
          </w:p>
        </w:tc>
      </w:tr>
      <w:tr>
        <w:trPr>
          <w:trHeight w:val="8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3,43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2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0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бществен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исателям им. Н.А.Заболоцк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000049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</w:t>
            </w:r>
          </w:p>
        </w:tc>
      </w:tr>
      <w:tr>
        <w:trPr>
          <w:trHeight w:val="11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Q001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171,46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0,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671,88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418,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418,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922,2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922,25</w:t>
            </w:r>
          </w:p>
        </w:tc>
      </w:tr>
      <w:tr>
        <w:trPr>
          <w:trHeight w:val="8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74,35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79,8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8,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22,5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22,55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79,3</w:t>
            </w:r>
          </w:p>
        </w:tc>
      </w:tr>
      <w:tr>
        <w:trPr>
          <w:trHeight w:val="8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36,7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2,6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,25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6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24,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24,1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424,1</w:t>
            </w:r>
          </w:p>
        </w:tc>
      </w:tr>
      <w:tr>
        <w:trPr>
          <w:trHeight w:val="8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88,9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,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837,139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689,539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59,839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59,839</w:t>
            </w:r>
          </w:p>
        </w:tc>
      </w:tr>
      <w:tr>
        <w:trPr>
          <w:trHeight w:val="8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12,2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36,939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7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6,2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81,2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81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9</w:t>
            </w:r>
          </w:p>
        </w:tc>
      </w:tr>
      <w:tr>
        <w:trPr>
          <w:trHeight w:val="9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ый проект "Молодежь и де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71,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Педагоги и наставн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971,2</w:t>
            </w:r>
          </w:p>
        </w:tc>
      </w:tr>
      <w:tr>
        <w:trPr>
          <w:trHeight w:val="12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выплат ежемесяч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</w:t>
            </w:r>
          </w:p>
        </w:tc>
      </w:tr>
      <w:tr>
        <w:trPr>
          <w:trHeight w:val="8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,88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0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12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17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1,5</w:t>
            </w:r>
          </w:p>
        </w:tc>
      </w:tr>
      <w:tr>
        <w:trPr>
          <w:trHeight w:val="8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17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9,731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17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69</w:t>
            </w:r>
          </w:p>
        </w:tc>
      </w:tr>
      <w:tr>
        <w:trPr>
          <w:trHeight w:val="11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904,7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61,1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Ю65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3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293,3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</w:t>
            </w:r>
          </w:p>
        </w:tc>
      </w:tr>
      <w:tr>
        <w:trPr>
          <w:trHeight w:val="8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4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4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2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7,2</w:t>
            </w:r>
          </w:p>
        </w:tc>
      </w:tr>
      <w:tr>
        <w:trPr>
          <w:trHeight w:val="8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1,8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9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272,7</w:t>
            </w:r>
          </w:p>
        </w:tc>
      </w:tr>
      <w:tr>
        <w:trPr>
          <w:trHeight w:val="5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724</w:t>
            </w:r>
          </w:p>
        </w:tc>
      </w:tr>
      <w:tr>
        <w:trPr>
          <w:trHeight w:val="8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871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4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7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4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7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4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,7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74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33,4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6,167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L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233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4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4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7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7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87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87,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9,22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7,554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7,55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трудовую занятость детей в свободное от учебы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субсидии на проведение капитального и текущего ремонта учреждений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9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66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9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,666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28,648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28,648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8,5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8,59</w:t>
            </w:r>
          </w:p>
        </w:tc>
      </w:tr>
      <w:tr>
        <w:trPr>
          <w:trHeight w:val="8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4,16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2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4,43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,6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83,84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83,84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0</w:t>
            </w:r>
          </w:p>
        </w:tc>
      </w:tr>
      <w:tr>
        <w:trPr>
          <w:trHeight w:val="9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0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84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8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1,618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2,52</w:t>
            </w:r>
          </w:p>
        </w:tc>
      </w:tr>
      <w:tr>
        <w:trPr>
          <w:trHeight w:val="8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2,5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489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2,031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</w:t>
            </w:r>
          </w:p>
        </w:tc>
      </w:tr>
      <w:tr>
        <w:trPr>
          <w:trHeight w:val="8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92</w:t>
            </w:r>
          </w:p>
        </w:tc>
      </w:tr>
      <w:tr>
        <w:trPr>
          <w:trHeight w:val="8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7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4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77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9,4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88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2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2</w:t>
            </w:r>
          </w:p>
        </w:tc>
      </w:tr>
      <w:tr>
        <w:trPr>
          <w:trHeight w:val="8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2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62,9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2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08</w:t>
            </w:r>
          </w:p>
        </w:tc>
      </w:tr>
      <w:tr>
        <w:trPr>
          <w:trHeight w:val="8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,0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7,08</w:t>
            </w:r>
          </w:p>
        </w:tc>
      </w:tr>
      <w:tr>
        <w:trPr>
          <w:trHeight w:val="14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есплатным двухразовым питанием детей-инвалидов (инвалидов), не относящихся к категории лиц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,8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6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18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683,0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52,85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16,022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16,02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0,1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0,12</w:t>
            </w:r>
          </w:p>
        </w:tc>
      </w:tr>
      <w:tr>
        <w:trPr>
          <w:trHeight w:val="8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0,12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97,98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</w:t>
            </w:r>
          </w:p>
        </w:tc>
      </w:tr>
      <w:tr>
        <w:trPr>
          <w:trHeight w:val="8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0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</w:t>
            </w:r>
          </w:p>
        </w:tc>
      </w:tr>
      <w:tr>
        <w:trPr>
          <w:trHeight w:val="8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8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42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92</w:t>
            </w:r>
          </w:p>
        </w:tc>
      </w:tr>
      <w:tr>
        <w:trPr>
          <w:trHeight w:val="9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50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1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50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6,828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36,82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7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7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4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7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89,22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плату коммунальных услуг и топлива учреждениями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9,77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9,77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плату труда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9,51</w:t>
            </w:r>
          </w:p>
        </w:tc>
      </w:tr>
      <w:tr>
        <w:trPr>
          <w:trHeight w:val="9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9,5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финансирование межбюджетных трансфер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9,94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9,94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связанные с мобилизационной подготовк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1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12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1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1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плату труда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12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1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930,1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96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9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9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Q0016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934,1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934,1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,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4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4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00020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64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Администрация  Уржумского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636,3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05,8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4,76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77,34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64,34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4,96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4,96</w:t>
            </w:r>
          </w:p>
        </w:tc>
      </w:tr>
      <w:tr>
        <w:trPr>
          <w:trHeight w:val="9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4,96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38,38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38,38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00</w:t>
            </w:r>
          </w:p>
        </w:tc>
      </w:tr>
      <w:tr>
        <w:trPr>
          <w:trHeight w:val="9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00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38</w:t>
            </w:r>
          </w:p>
        </w:tc>
      </w:tr>
      <w:tr>
        <w:trPr>
          <w:trHeight w:val="8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38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1</w:t>
            </w:r>
          </w:p>
        </w:tc>
      </w:tr>
      <w:tr>
        <w:trPr>
          <w:trHeight w:val="6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1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8</w:t>
            </w:r>
          </w:p>
        </w:tc>
      </w:tr>
      <w:tr>
        <w:trPr>
          <w:trHeight w:val="9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6</w:t>
            </w:r>
          </w:p>
        </w:tc>
      </w:tr>
      <w:tr>
        <w:trPr>
          <w:trHeight w:val="9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</w:tr>
      <w:tr>
        <w:trPr>
          <w:trHeight w:val="9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9,7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21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органов местного самоуправления муниципальных образований, осуществляющих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3</w:t>
            </w:r>
          </w:p>
        </w:tc>
      </w:tr>
      <w:tr>
        <w:trPr>
          <w:trHeight w:val="8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6,2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Q001602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7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8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6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19,0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99,2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89,2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89,22</w:t>
            </w:r>
          </w:p>
        </w:tc>
      </w:tr>
      <w:tr>
        <w:trPr>
          <w:trHeight w:val="85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43,7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71,7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8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5,4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ликвидации муниципальных унитарных пред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0,42</w:t>
            </w:r>
          </w:p>
        </w:tc>
      </w:tr>
      <w:tr>
        <w:trPr>
          <w:trHeight w:val="8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7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2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1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18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8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8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4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,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8,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8,3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1,9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1,9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4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градостроитель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46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5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81,529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77,51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77,51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0,8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15,81</w:t>
            </w:r>
          </w:p>
        </w:tc>
      </w:tr>
      <w:tr>
        <w:trPr>
          <w:trHeight w:val="8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43,41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</w:tr>
      <w:tr>
        <w:trPr>
          <w:trHeight w:val="9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ершенствование районной системы оповещения населения в Уржумском муниципальном районе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12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96,7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96,7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20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96,7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19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9,019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43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</w:tr>
      <w:tr>
        <w:trPr>
          <w:trHeight w:val="9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2</w:t>
            </w:r>
          </w:p>
        </w:tc>
      </w:tr>
      <w:tr>
        <w:trPr>
          <w:trHeight w:val="9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2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21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99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151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</w:t>
            </w:r>
          </w:p>
        </w:tc>
      </w:tr>
      <w:tr>
        <w:trPr>
          <w:trHeight w:val="8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151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деятельности народных друж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S51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9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Q00S51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59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967,91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отраслей агропромышленного комплекса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16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</w:tr>
      <w:tr>
        <w:trPr>
          <w:trHeight w:val="9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1602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U061602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69,7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ассажирских перевоз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</w:t>
            </w:r>
          </w:p>
        </w:tc>
      </w:tr>
      <w:tr>
        <w:trPr>
          <w:trHeight w:val="68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11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63,211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663,211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12,25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12,252</w:t>
            </w:r>
          </w:p>
        </w:tc>
      </w:tr>
      <w:tr>
        <w:trPr>
          <w:trHeight w:val="8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9Д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183</w:t>
            </w:r>
          </w:p>
        </w:tc>
      </w:tr>
      <w:tr>
        <w:trPr>
          <w:trHeight w:val="8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местным бюджетам из областного бюджета на капитальный ремонт, ремонт и содержание автомобильных дорог общего пользования местного значения и искусственных дорож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9Д1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21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9Д1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21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9Д1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721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SД1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Q00SД15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7,95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7,959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ициативные проекты по развитию общественной инфраструктуры муниципальных образований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S5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48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S5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48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участка автомобильной дороги протяженностью 500 м. пос. Пилянды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S517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47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U0FS517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47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0004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90,894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4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83,154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82,15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мероприятий, направленных на улучшение тепл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0042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9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82,164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1,48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76,4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15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76,4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15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76,4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S5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5,08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5S5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5,08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F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684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водонапорной башни, дер. Нижний Уну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FS517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684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U0FS517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684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6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6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7,74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57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ый проект "Инфраструктура для жизн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И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57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И4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57</w:t>
            </w:r>
          </w:p>
        </w:tc>
      </w:tr>
      <w:tr>
        <w:trPr>
          <w:trHeight w:val="6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И4А4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5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И4А4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57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воздушных ли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7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47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74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74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74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2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15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2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15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2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S5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4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U0ЖS5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54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5,931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3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97,621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97,62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7,46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оохран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7,46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4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7,46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2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0,16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бюджетам поселений на ликвидацию несанкционированных (стихийных) мест размещения бытовых (коммунальных)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201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0,16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201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0,16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7,6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,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1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1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94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подготовки лиц, замещающих муниципальные должности, и муниципальных служащих по вопросам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94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5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94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подготовки лиц, замещающих муниципальные должности, и муниципальных служащих по вопросам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S5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6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S5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16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4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1,5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1,5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3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,02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</w:t>
            </w:r>
          </w:p>
        </w:tc>
      </w:tr>
      <w:tr>
        <w:trPr>
          <w:trHeight w:val="8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1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,82</w:t>
            </w:r>
          </w:p>
        </w:tc>
      </w:tr>
      <w:tr>
        <w:trPr>
          <w:trHeight w:val="8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Q00S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63,57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1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дополнительной меры социальной поддержки отдельной категории граждан, связанной с обеспечением и доставкой твердого топли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7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1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7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1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Почетный гражданин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49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4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4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00004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4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39,57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32,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лекс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</w:t>
            </w:r>
          </w:p>
        </w:tc>
      </w:tr>
      <w:tr>
        <w:trPr>
          <w:trHeight w:val="17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87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Q0016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7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5,5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5,5</w:t>
            </w:r>
          </w:p>
        </w:tc>
      </w:tr>
      <w:tr>
        <w:trPr>
          <w:trHeight w:val="6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5</w:t>
            </w:r>
          </w:p>
        </w:tc>
      </w:tr>
      <w:tr>
        <w:trPr>
          <w:trHeight w:val="10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16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5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администрир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1609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5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1609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5</w:t>
            </w:r>
          </w:p>
        </w:tc>
      </w:tr>
      <w:tr>
        <w:trPr>
          <w:trHeight w:val="67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Д0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U0YД0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</w:tr>
      <w:tr>
        <w:trPr>
          <w:trHeight w:val="112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мещение части недополученных доходов 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(кроме такси) на муниципальных маршрутах регулярных перевозок в связи с установлением бесплатного проезда на автомобильном транспорте общего пользования (кроме такси) на муниципальных маршрутах регулярных перевозок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47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47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отдельных категорий граждан в обеспечении жильем и оплате жилищно-коммунальных услуг в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U0Y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U0Y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U0Y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7,07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13,56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</w:tr>
      <w:tr>
        <w:trPr>
          <w:trHeight w:val="9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4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3,56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3,56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67,1</w:t>
            </w:r>
          </w:p>
        </w:tc>
      </w:tr>
      <w:tr>
        <w:trPr>
          <w:trHeight w:val="5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67,1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3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67,1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46,4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46,4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0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A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0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4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6,4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4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4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U0J174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006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94,5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учреждение Уржумская районная Дума Уржумского  района Киров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9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3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7,2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56</w:t>
            </w:r>
          </w:p>
        </w:tc>
      </w:tr>
      <w:tr>
        <w:trPr>
          <w:trHeight w:val="9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,56</w:t>
            </w:r>
          </w:p>
        </w:tc>
      </w:tr>
      <w:tr>
        <w:trPr>
          <w:trHeight w:val="3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4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0001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3,6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14-11-09T13:56:00Z</cp:lastPrinted>
  <dcterms:modified xsi:type="dcterms:W3CDTF">2025-03-03T10:33:00Z</dcterms:modified>
  <cp:revision>354</cp:revision>
  <dc:subject/>
  <dc:title/>
</cp:coreProperties>
</file>