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 28.02.2025 № 34/264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6 год и на 202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62"/>
        <w:gridCol w:w="629"/>
        <w:gridCol w:w="1218"/>
        <w:gridCol w:w="1276"/>
      </w:tblGrid>
      <w:tr>
        <w:trPr>
          <w:trHeight w:val="169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-раз-дел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7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8180,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715,959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97,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35,887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6</w:t>
            </w:r>
          </w:p>
        </w:tc>
      </w:tr>
      <w:tr>
        <w:trPr>
          <w:trHeight w:val="5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</w:tr>
      <w:tr>
        <w:trPr>
          <w:trHeight w:val="5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44,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00,04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2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23,8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46,067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2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16,709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2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53,11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599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599,6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9,7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694,9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6,89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5,89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,51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1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514,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893,72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73,4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229,7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674,607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63,6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93,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9,968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31,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01,293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87,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57,793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3,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43,5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41,55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1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2,4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14,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8,155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6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74,16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6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74,16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4,53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4,53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7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33,1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32</w:t>
            </w:r>
          </w:p>
        </w:tc>
      </w:tr>
      <w:tr>
        <w:trPr>
          <w:trHeight w:val="2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7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01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4-11-11T08:20:00Z</cp:lastPrinted>
  <dcterms:modified xsi:type="dcterms:W3CDTF">2025-03-03T10:13:00Z</dcterms:modified>
  <cp:revision>278</cp:revision>
  <dc:subject/>
  <dc:title/>
</cp:coreProperties>
</file>