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2.2025 № 34/26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597"/>
        <w:gridCol w:w="671"/>
        <w:gridCol w:w="1538"/>
      </w:tblGrid>
      <w:tr>
        <w:trPr>
          <w:trHeight w:val="169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-де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-раз-де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0832,872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633,4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6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81,162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8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7,2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65,648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81,529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77,5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,019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967,91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хозяйство и рыболов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9,7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663,21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90,894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83,154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7,74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5,93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97,62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672,959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418,9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837,139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05,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,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ёж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52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0,168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01,953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658,523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43,43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95,05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63,4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20,655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13,56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рт высших достиже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3,56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,53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,53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930,1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96</w:t>
            </w:r>
          </w:p>
        </w:tc>
      </w:tr>
      <w:tr>
        <w:trPr>
          <w:trHeight w:val="2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93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5-03-03T10:13:00Z</dcterms:modified>
  <cp:revision>376</cp:revision>
  <dc:subject/>
  <dc:title/>
</cp:coreProperties>
</file>