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1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1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81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81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8.02.2025 № 34/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2 767,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 180,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 715,9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0 832,8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 180,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2 715,9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 065,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15-10-23T13:03:00Z</cp:lastPrinted>
  <dcterms:modified xsi:type="dcterms:W3CDTF">2025-03-03T10:13:00Z</dcterms:modified>
  <cp:revision>136</cp:revision>
  <dc:subject/>
  <dc:title/>
</cp:coreProperties>
</file>