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2.2025 № 34/26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65"/>
        <w:gridCol w:w="920"/>
        <w:gridCol w:w="1400"/>
      </w:tblGrid>
      <w:tr>
        <w:trPr>
          <w:trHeight w:val="171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-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0832,87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83,0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,1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,1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,1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7,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7,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7,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9,34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9,77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9,77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9,6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9,6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,94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9,944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83,0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83,0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5,1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8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49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49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49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4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9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50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50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88,3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,9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,96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4,9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89,2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89,2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3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1,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8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2,4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муниципальных унитарных пред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0,4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2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4,5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4,5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4,53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56,5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56,5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16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56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,3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5,18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9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9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94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04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8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5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13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9,7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21</w:t>
            </w:r>
          </w:p>
        </w:tc>
      </w:tr>
      <w:tr>
        <w:trPr>
          <w:trHeight w:val="248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27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5,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Y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45,5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Y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5</w:t>
            </w:r>
          </w:p>
        </w:tc>
      </w:tr>
      <w:tr>
        <w:trPr>
          <w:trHeight w:val="13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Y16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5</w:t>
            </w:r>
          </w:p>
        </w:tc>
      </w:tr>
      <w:tr>
        <w:trPr>
          <w:trHeight w:val="2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Y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Y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5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Y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Y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578,98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910,679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922,25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74,3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79,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,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59,839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12,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36,939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,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8,59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4,1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,4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51,9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8,75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8,75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,66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,66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8,6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,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,6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04,3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04,3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79,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36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2,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,07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ый проект "Молодежь и де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71,2</w:t>
            </w:r>
          </w:p>
        </w:tc>
      </w:tr>
      <w:tr>
        <w:trPr>
          <w:trHeight w:val="23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71,2</w:t>
            </w:r>
          </w:p>
        </w:tc>
      </w:tr>
      <w:tr>
        <w:trPr>
          <w:trHeight w:val="19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6,8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1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1,5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9,73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769</w:t>
            </w:r>
          </w:p>
        </w:tc>
      </w:tr>
      <w:tr>
        <w:trPr>
          <w:trHeight w:val="16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904,7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61,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Ю65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3,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662,118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17,34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,3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0,48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6,851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4,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9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7,08</w:t>
            </w:r>
          </w:p>
        </w:tc>
      </w:tr>
      <w:tr>
        <w:trPr>
          <w:trHeight w:val="13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2,9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</w:tr>
      <w:tr>
        <w:trPr>
          <w:trHeight w:val="16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7,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,8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193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8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696,8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724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71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7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424,1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88,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,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8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3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3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56,16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23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7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978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64,78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03,15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3,4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2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0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3,65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,5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2,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6,27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1,0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,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9,8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9,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64,79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3,1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3,1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0,3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0,3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1,21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1,21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7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 Н.А.Заболоцк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14,0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14,0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15,9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,15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5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,4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5,636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</w:t>
            </w:r>
          </w:p>
        </w:tc>
      </w:tr>
      <w:tr>
        <w:trPr>
          <w:trHeight w:val="2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46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0,10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46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0,10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53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53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45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U0F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30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30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30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еализации инициатив молодёжи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U0S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52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развитие молодежных пространст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U0SS5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5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U0SS5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5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92,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6,2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6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,7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6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,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6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,7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616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,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6160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,7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8,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8,3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1,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1,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82,15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9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9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,9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82,16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1,48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6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6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76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,08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,08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8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донапорной башни, дер. Нижний Унур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8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FS517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8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48,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ый проект "Инфраструктура для жизн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И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И4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7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И4А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И4А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6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6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здушных ли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6,67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5,77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7,46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7,46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0,1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ликвидацию несанкционированных (стихийных) мест размещения бытовых (коммунальных)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0,1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20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0,1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7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74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3,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3,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3,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54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23,21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</w:tr>
      <w:tr>
        <w:trPr>
          <w:trHeight w:val="220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47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ассажирских перевозо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9Д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12,25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9Д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12,25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9Д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9Д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83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9Д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2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9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2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9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72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Д1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,959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,95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48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48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500 м. пос. Пилянды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47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47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13,5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7,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7,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7,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6,4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6,4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A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,4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,4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019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2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2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599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Q001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4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Q001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7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Q00S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9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Q00S51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59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5,475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,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,4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07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Y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07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Y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07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Y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,075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77,51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0,8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5,81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3,41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4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районной системы оповещения населения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96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96,7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96,7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6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7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1,9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1,9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6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6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56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56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4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4</w:t>
            </w:r>
          </w:p>
        </w:tc>
      </w:tr>
      <w:tr>
        <w:trPr>
          <w:trHeight w:val="28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11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4-11-11T10:25:00Z</cp:lastPrinted>
  <dcterms:modified xsi:type="dcterms:W3CDTF">2025-03-03T10:13:00Z</dcterms:modified>
  <cp:revision>308</cp:revision>
  <dc:subject/>
  <dc:title/>
</cp:coreProperties>
</file>