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snapToGrid w:val="fals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правление по вопросам жизнеобеспечения администрации Уржумского муниципального район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информирует о проведении общественного обсуждения проекты постановлений администрации Уржумского муниципального района: «О внесении изменений в постановление администрации Уржумского муниципального района от 29.12.2021 № 101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рок с 12.12.2024 по 22.12.2024 (включительно).</w:t>
      </w:r>
    </w:p>
    <w:p>
      <w:pPr>
        <w:pStyle w:val="ConsPlusTitle"/>
        <w:snapToGrid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длагаем ознакомиться с проектами постановлений  администрации Уржумского муниципального района: «О внесении изменений в постановление администрации Уржумского муниципального района от 29.12.2021 № 101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и направить свои предложения и замечания в управление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 вопросам жизнеобеспеч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администрации Уржумского муниципального района по адресу: г.Уржум, ул.Рокина, д.13 (кабинет 204) или по электронному адресу: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admurzh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kirovreg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, или по телефону 89536725064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ложения и замечания, поступившие по результатам общественного обсуждения, будут учтены (при их обоснованности) при корректировке изменений проектов Предложения и замечания к проекту документа, поступившие после срока окончания проведения общественного обсуждения, не будут учитываться при его корректировк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lang w:eastAsia="ru-RU"/>
        </w:rPr>
      </w:pPr>
      <w:r>
        <w:rPr>
          <w:lang w:eastAsia="ru-RU"/>
        </w:rPr>
        <w:t>Заместитель главы администрации</w:t>
      </w:r>
    </w:p>
    <w:p>
      <w:pPr>
        <w:pStyle w:val="Style15"/>
        <w:rPr>
          <w:lang w:eastAsia="ru-RU"/>
        </w:rPr>
      </w:pPr>
      <w:r>
        <w:rPr>
          <w:lang w:eastAsia="ru-RU"/>
        </w:rPr>
        <w:t xml:space="preserve">Уржумского муниципального района, </w:t>
      </w:r>
    </w:p>
    <w:p>
      <w:pPr>
        <w:pStyle w:val="Style15"/>
        <w:rPr/>
      </w:pPr>
      <w:r>
        <w:rPr>
          <w:lang w:eastAsia="ru-RU"/>
        </w:rPr>
        <w:t xml:space="preserve">начальник управления по вопросам </w:t>
      </w:r>
    </w:p>
    <w:p>
      <w:pPr>
        <w:pStyle w:val="Style15"/>
        <w:rPr>
          <w:lang w:eastAsia="ru-RU"/>
        </w:rPr>
      </w:pPr>
      <w:r>
        <w:rPr>
          <w:lang w:eastAsia="ru-RU"/>
        </w:rPr>
        <w:t>жизнеобеспечения                                                                         И.Н. Семиглаз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urzh@kirovreg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2:39:00Z</dcterms:created>
  <dc:creator>Головизнина</dc:creator>
  <dc:description/>
  <cp:keywords/>
  <dc:language>en-US</dc:language>
  <cp:lastModifiedBy>Пользователь</cp:lastModifiedBy>
  <cp:lastPrinted>2022-01-10T14:23:00Z</cp:lastPrinted>
  <dcterms:modified xsi:type="dcterms:W3CDTF">2024-12-10T11:20:00Z</dcterms:modified>
  <cp:revision>6</cp:revision>
  <dc:subject/>
  <dc:title/>
</cp:coreProperties>
</file>