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200"/>
        <w:gridCol w:w="1840"/>
        <w:gridCol w:w="1320"/>
        <w:gridCol w:w="1140"/>
        <w:gridCol w:w="1155"/>
        <w:gridCol w:w="1140"/>
        <w:gridCol w:w="1000"/>
        <w:gridCol w:w="966"/>
        <w:gridCol w:w="2056"/>
      </w:tblGrid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№3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финансиро- вания </w:t>
            </w:r>
          </w:p>
        </w:tc>
        <w:tc>
          <w:tcPr>
            <w:tcW w:w="8777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администрации Уржумского муниципального района в том числе по отдельным мероприятиям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7734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72,5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53,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74,9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11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46,8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993,19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21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23,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29,8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38,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80,8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21,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95,48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790,09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1,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22,6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96,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89,4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42,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43,5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55,89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5,5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5,5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,4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9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8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62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6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ьно-техническое обеспечение работников администрации Уржумского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30,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97,6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65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73,7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68,7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68,76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05,20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9,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64,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15,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199,06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1,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3,3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9,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7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7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76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06,14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 муниципальных служащих, находящихся на пенс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6,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1,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75,2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6,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1,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75,20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я «Почетный гражданин района Уржумского муниципального района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2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3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,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4,53</w:t>
            </w:r>
          </w:p>
        </w:tc>
        <w:tc>
          <w:tcPr>
            <w:tcW w:w="205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2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0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3,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2,0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4,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7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3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4,6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25,62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0,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8,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0,9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3,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3,2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0,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1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7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8,6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34,7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72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6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5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54,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91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25,8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65,71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2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23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4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37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49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18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18,5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муниципальных архив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64,4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99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удов присяжны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21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21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оздания и деятельности административной комисс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4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,4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3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9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,4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3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9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5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пециалистов по опеке и попечительств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7,1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6,4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7,1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6,4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6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пособий на детей в приемных семьях и под опеко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64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9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19,7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64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9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7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19,7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7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ав детей-сирот на жилое помеще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3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5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3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14,6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3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5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3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14,6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1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9,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7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2,2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1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9,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7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2,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22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39:00Z</dcterms:created>
  <dc:creator>Наталья Трушкова</dc:creator>
  <dc:description/>
  <cp:keywords/>
  <dc:language>en-US</dc:language>
  <cp:lastModifiedBy>Евгения Николаевна Добрынина</cp:lastModifiedBy>
  <cp:lastPrinted>2024-11-14T13:32:00Z</cp:lastPrinted>
  <dcterms:modified xsi:type="dcterms:W3CDTF">2024-11-15T11:22:00Z</dcterms:modified>
  <cp:revision>88</cp:revision>
  <dc:subject/>
  <dc:title/>
</cp:coreProperties>
</file>