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218"/>
      </w:tblGrid>
      <w:tr>
        <w:trPr>
          <w:trHeight w:val="923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5140" cy="564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4" r="-6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_____________                                                                                            № _____ 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ой области</w:t>
            </w:r>
          </w:p>
        </w:tc>
      </w:tr>
    </w:tbl>
    <w:p>
      <w:pPr>
        <w:pStyle w:val="ConsPlusTitle"/>
        <w:widowControl/>
        <w:snapToGrid w:val="false"/>
        <w:spacing w:before="48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ржумского муниципального района от 29.12.2021 № 1026</w:t>
      </w:r>
    </w:p>
    <w:p>
      <w:pPr>
        <w:pStyle w:val="ConsPlusTitle"/>
        <w:widowControl/>
        <w:snapToGrid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41 Устава муниципального образования Уржумский муниципальный район Кировской области, постановлением администрации Уржумского муниципального района от 30.06.2021 № 487 «О разработке, реализации и оценке эффективности реализации муниципальных программ Уржумского муниципального района Кировской области», администрация Уржумского муниципального района ПОСТАНОВЛЯЕТ</w:t>
      </w:r>
      <w:r>
        <w:rPr>
          <w:b w:val="false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Уржумского муниципального района от 29.12.2021 № 1026 «Об утверждении муниципальной программы «Охрана окружающей среды на территории Уржумского муниципального района», (далее – программа)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лан реализации муниципальной программы «Охрана окружающей среды на территории Уржумского муниципального района» утвердить в новой редакции согласно приложению № 2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rFonts w:eastAsia="Lucida Sans Unicode"/>
          <w:color w:val="000000"/>
          <w:spacing w:val="-1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Уржумского муниципального района, начальника управления по вопросам жизнеобеспечения Семиглазова И.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before="0" w:after="720"/>
        <w:ind w:firstLine="539"/>
        <w:jc w:val="both"/>
        <w:rPr/>
      </w:pPr>
      <w:r>
        <w:rPr>
          <w:sz w:val="28"/>
          <w:szCs w:val="28"/>
        </w:rPr>
        <w:t>5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Уржум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В.В. Байбор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2517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н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жизнеобеспечения администрации Уржум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орбу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Заместитель главы администрации Уржумского муниципального района, начальник управления по вопросам жизнеобеспеч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И.Н. Семиглаз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ржумского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Е.Н. Добрын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Уржумского муниципального район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CYR"/>
                <w:kern w:val="2"/>
                <w:sz w:val="28"/>
                <w:szCs w:val="28"/>
              </w:rPr>
              <w:t>по бюджету и финансам, начальн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правления финанс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О.В. Бя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Заведующий отделом бухгалтерского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чета администрации Уржумского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Н.А. Ясенок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Консультант отдела экономического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развития администрации Уржумского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Н.С. Шуб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Заведующий отделом по юридической </w:t>
            </w:r>
          </w:p>
          <w:p>
            <w:pPr>
              <w:pStyle w:val="Normal"/>
              <w:widowControl w:val="false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 xml:space="preserve">и кадровой работе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Уржумского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CYR"/>
                <w:kern w:val="2"/>
                <w:sz w:val="28"/>
                <w:szCs w:val="28"/>
              </w:rPr>
            </w:pPr>
            <w:r>
              <w:rPr>
                <w:rFonts w:eastAsia="Arial CYR"/>
                <w:kern w:val="2"/>
                <w:sz w:val="28"/>
                <w:szCs w:val="28"/>
              </w:rPr>
              <w:t>О.В. Чарушина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Разослать: в дело - 2 экз., отдел экономического развития, управление финансов, управление по вопросам жизнеобеспечения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4" w:hanging="0"/>
              <w:rPr/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жумского муниципального района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   № 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рограмме «Охрана окружающей среды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Уржум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изложить в новой редакции следующего содержания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5528"/>
      </w:tblGrid>
      <w:tr>
        <w:trPr>
          <w:trHeight w:val="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правление по вопросам жизнеобеспечения администрации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</w:rPr>
              <w:t>Муниципальные образования городского и сельских поселений входящих в состав Уржумского муниципального района</w:t>
            </w:r>
            <w:r>
              <w:rPr>
                <w:sz w:val="28"/>
                <w:szCs w:val="28"/>
              </w:rPr>
              <w:t>, Управление культуры, Управление образования Уржумского муниципального района Киров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/>
                <w:sz w:val="28"/>
                <w:szCs w:val="28"/>
              </w:rPr>
              <w:t>1) Повышение уровня экологической безопасности граждан и сохранение природных систем,</w:t>
            </w:r>
            <w:r>
              <w:rPr>
                <w:sz w:val="28"/>
                <w:szCs w:val="28"/>
              </w:rPr>
              <w:t xml:space="preserve"> сокращение вредного воздействия отходов производства и потребления на окружающую сре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эпизоотического и ветеринарного благополучия на территории Уржумского муниципального района.</w:t>
            </w:r>
          </w:p>
        </w:tc>
      </w:tr>
      <w:tr>
        <w:trPr>
          <w:trHeight w:val="3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иквидация накопленного экологического ущерба в части объектов размещения бытовых от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анитарного состояния, благоустройства населенных пунктов Уржум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у населения общей и экологической культуры, совершенствование системы экологического пр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й эксплуатации сооружений водохозяйственного комплек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населения от укусов клещей;</w:t>
            </w:r>
          </w:p>
        </w:tc>
      </w:tr>
      <w:tr>
        <w:trPr>
          <w:trHeight w:val="4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/>
                <w:sz w:val="28"/>
                <w:szCs w:val="28"/>
              </w:rPr>
              <w:t>2022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rFonts w:eastAsia="Arial CYR"/>
                <w:sz w:val="28"/>
                <w:szCs w:val="28"/>
              </w:rPr>
              <w:t>2027 годы.</w:t>
            </w:r>
          </w:p>
          <w:p>
            <w:pPr>
              <w:pStyle w:val="Normal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ответствие разработанных правовых актов Уржумского муниципального района в сфере обращения с отход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оличество ликвидированных (рекультивированных) свалок бытовых отход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ля населения в населенных пунктах, охваченных системами сбора и удаления коммунальных бытовых отходов, от общего количества населения в район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созданных мест (площадок) накопления твердых коммунальных отходов (в соответствии с реестро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роведенных мероприятий, обеспечивающих экологическое просвещение населения в сфере обращения с отход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идротехнических сооружений, приведенных в безопасное техническ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аботанных парков и скверов;</w:t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70898,83887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едства федерального бюджета – 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едства областного бюджета – 56478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едства бюджета Уржумского муниципального района – 14420,2388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оселений рублей</w:t>
            </w:r>
          </w:p>
        </w:tc>
      </w:tr>
      <w:tr>
        <w:trPr>
          <w:trHeight w:val="6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о: объем налоговых расход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программы «Ресурсное обеспечение муниципальной программы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1. Абзац 1 изложить в новой редакции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Общий объем финансовых ресурсов, необходимых для реализации муниципальной программы, в 2022 – 2027 годах составит 70898,83887 тыс. рублей, в том чис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редства областного бюджета – 56478,6 тыс. рублей (привлекаются по соглашениям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редства бюджета Уржумского муниципального района – 14420,2388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ов поселений – 0,0 тыс. рублей (привлекаются по соглашениям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0,0 тыс. рублей, из них собственные (инвестиционные) средства организаций (привлекаются по соглашениям)».</w:t>
      </w:r>
    </w:p>
    <w:p>
      <w:pPr>
        <w:pStyle w:val="Normal"/>
        <w:ind w:firstLine="567"/>
        <w:jc w:val="both"/>
        <w:rPr>
          <w:bCs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cs="Calibri"/>
          <w:bCs/>
          <w:color w:val="00000A"/>
          <w:sz w:val="28"/>
          <w:szCs w:val="28"/>
          <w:lang w:eastAsia="en-US"/>
        </w:rPr>
        <w:t>Приложение № 2 к Муниципальной программе «Сведения о целевых показателях реализации муниципальной программы</w:t>
      </w:r>
      <w:r>
        <w:rPr>
          <w:bCs/>
          <w:color w:val="00000A"/>
          <w:sz w:val="28"/>
          <w:szCs w:val="28"/>
          <w:lang w:eastAsia="en-US"/>
        </w:rPr>
        <w:t>» изложить в новой редакции согласно прилож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Приложение № 3 к Муниципальной программе изложить в новой редакции согласно приложени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В. Горбун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tbl>
      <w:tblPr>
        <w:tblW w:w="1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188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4" w:hanging="0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79"/>
        <w:gridCol w:w="852"/>
        <w:gridCol w:w="1134"/>
        <w:gridCol w:w="1134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842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ица    </w:t>
            </w:r>
          </w:p>
          <w:p>
            <w:pPr>
              <w:pStyle w:val="Normal"/>
              <w:rPr/>
            </w:pPr>
            <w:r>
              <w:rPr/>
              <w:t>измер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6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 на территории Уржумского района «    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461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ь «Повышение уровня экологической безопасности и сохранение природных систем, сокращение вредного воздействия отходов производства и потребления на окружающую среду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1461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 Приведение существующих нормативных правовых актов Уржумского района в соответствие с действующим законодательством Российской Федерации «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Соответствие разработанных правовых актов Уржумского района в сфере обращения с отходами».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45" w:hRule="atLeast"/>
        </w:trPr>
        <w:tc>
          <w:tcPr>
            <w:tcW w:w="14616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Ликвидация накопленного экологического ущерба в части объектов размещения бытовых отходов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иквидация свалок бытовых (коммунальных) отходов на территории Кировской области, не отвечающих требованиям природоохранного законодатель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личество ликвидированных (рекультивированных) свалок бытовых отходов»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«Рекультивация полигона твердых бытовых отходов в Уржумском районе Кировской области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проектной документ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ультивация полигона твердых бытовых отходов в Уржумском районе Кировской област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екультивированных полигонов бытовых (коммунальных) отходов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Рекультивации свалок бытовых (коммунальных) отходов на территории Кировской области, не отвечающих требованиям природоохранного законодатель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проектной документации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4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Улучшение санитарного состояния, благоустройства населенных пунктов Уржум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Создание мест (площадок) накопления твердых коммунальных отходов»</w:t>
            </w:r>
            <w:r>
              <w:rPr>
                <w:color w:val="000000"/>
                <w:sz w:val="22"/>
                <w:szCs w:val="22"/>
                <w:lang w:bidi="zxx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Доля населения в населенных пунктах, охваченных системами сбора и удаления коммунальных бытовых отходов, от общего количества населения в районе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«Формирование у населения общей и экологической культуры, совершенствование системы экологического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Количество проведенных мероприятий, обеспечивающих экологическое просвещение населения в сфере обращения с отходами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«Обеспечение безопасной эксплуатации сооружений водохозяйственного комплек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дельное мероприятие «Обеспечение безопасной эксплуатации сооружений водохозяйственного комплекс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Количество гидротехнических сооружений, приведенных в безопасное техническое состояние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5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«Защита населения от укусов клеще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sz w:val="24"/>
                <w:szCs w:val="24"/>
              </w:rPr>
              <w:t>Обработка от клеща мест массового отдыха людей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ичество обработанных парков и скверо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. Горб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>муниципальной программы «Охрана окружающей среды на территории Уржумского муниципального района»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25"/>
        <w:gridCol w:w="2558"/>
        <w:gridCol w:w="1213"/>
        <w:gridCol w:w="1261"/>
        <w:gridCol w:w="1371"/>
        <w:gridCol w:w="1367"/>
        <w:gridCol w:w="1023"/>
        <w:gridCol w:w="1128"/>
        <w:gridCol w:w="148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&lt;1&gt;</w:t>
            </w:r>
          </w:p>
        </w:tc>
        <w:tc>
          <w:tcPr>
            <w:tcW w:w="8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тыс. рубле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храна окружающей среды на территории Уржумского муниципального район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,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,832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6,537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,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8,83887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4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8,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7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32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,337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0,23887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ведение существующих нормативных правовых актов Уржумского муниципального района в соответствие с действующим законодательством Российской Федерации «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ьное мероприятие «Ликвидация свалок бытовых отходов на территории района, не отвечающих требованиям природоохранного законодательства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,2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22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02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свалок бытовых (коммунальных) отходов на территории Кировской области, не отвечающих требованиям природоохранного законодательства, Уржумский район, с. Цепочки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,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свалок бытовых (коммунальных отходов на территории района, не отвечающих требованиям природоохранного законодатель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2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2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арушений в области охраны окружающей среды и природополь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Создание мест (площадок) накопления твердых коммунальных отходов»</w:t>
            </w:r>
            <w:r>
              <w:rPr>
                <w:color w:val="000000"/>
                <w:sz w:val="22"/>
                <w:szCs w:val="22"/>
                <w:lang w:bidi="zxx"/>
              </w:rPr>
              <w:t>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6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621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,4350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,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21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350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сточникам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еспечение безопасной эксплуатации сооружений водохозяйственного комплекса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бработка от клеща мест массового отдыха люде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2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2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благоустройство территорий поселений, входящих в Уржумский муниципальный райо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иродоохранные мероприят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29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,964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,0939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29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,964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,0939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ричиненного вреда окружающей сред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93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,804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7983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93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,804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,7983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следованию и проведению лабораторных исследований; маркшейдерская съем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5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56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5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56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ной сметной документации на ликвидацию (рекультивацию) несанкционированных свалок ТБ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и загрязнения окружающей среды на территориях объектов размещения от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1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едусмотренные планом природоохран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,2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0,647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0,85483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0,2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147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5483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свалок бытовых (коммунальных) отходов на территории Кировской области, не отвечающих требованиям природоохранного законодательства, Уржумский район, д. Попов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,569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3767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64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,54125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354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«Рекультивация полигона твердых бытовых отходов в Уржумском районе Кировской области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,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8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культивация полигона твердых бытовых отходов в Уржумском районе Кировской области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2,078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2,0780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8,858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8,85875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ржумского муниципального рай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19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1934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</w:t>
      </w:r>
    </w:p>
    <w:p>
      <w:pPr>
        <w:pStyle w:val="Normal"/>
        <w:spacing w:before="120" w:after="0"/>
        <w:jc w:val="center"/>
        <w:rPr/>
      </w:pPr>
      <w:r>
        <w:rPr/>
        <w:t>С.В. Горбунова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03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39" w:type="dxa"/>
            <w:tcBorders/>
          </w:tcPr>
          <w:p>
            <w:pPr>
              <w:pStyle w:val="Normal"/>
              <w:ind w:left="124" w:hanging="0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жумского муниципального района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 № 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на территории Уржумского муниципального район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134"/>
        <w:gridCol w:w="992"/>
        <w:gridCol w:w="2835"/>
        <w:gridCol w:w="1843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проекта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 2025 год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храна окружающей среды на территории Уржумского муниципальн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С.В. консультант управление по вопросам жизнеобеспесения администрации Уржум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8,4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5,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е мероприятие: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дение существующих нормативных правовых актов Уржумского муниципального района в соответствие с действующим законодательством Российской Федерации 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ответствие разработанных правовых актов Уржумского муниципального района в сфере обращения с отходами»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ьное мероприятие «Ликвидация свалок бытовых отходов на территории района, не отвечающих требованиям природоохранного законодательства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арушений в области охраны окружающей среды и природо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Создание мест (площадок) накопления твердых коммунальных отходов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zxx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7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строенных контейнерных площадо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усский Турек – 7 штук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кологического просвещения населения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Обеспечение безопасной эксплуатации сооружений водохозяйственного комплекс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</w:rPr>
            </w:pPr>
            <w:r>
              <w:rPr>
                <w:color w:val="0D0D0D"/>
              </w:rPr>
              <w:t>Повышение безопасности гидротехнических сооруж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(капитальный ремонт ГТС Адовского пруда)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Обработка от клеща мест массового отдыха люде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человек, пострадавших от укуса клещами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благоустройство территорий поселений, входящих в Уржумский муниципальный райо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Природоохранные мероприят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ричиненного вреда окружающей сред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следованию и проведению лабораторных исследований; маркшейдерская съем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сметной документации на ликвидацию (рекультивацию) несанкционированных свалок ТБ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алки в с. Шурма, в с. Буйское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и загрязнения окружающей среды на территориях объектов размещения от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на Полигоне ТБО в Уржумском районе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едусмотренные планом природоохран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негативного воздействия отходов на окружающую среду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валок бытовых (коммунальных) отходов на территории Кировской области, не отвечающих требованиям природоохранного законодательства, Уржумский район, д. Попов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«Рекультивация полигона твердых бытовых отходов в Уржумском районе Кир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ультивация полигона твердых бытовых отходов в Уржумском районе Киров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жум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В. Горбунова</w:t>
      </w:r>
    </w:p>
    <w:sectPr>
      <w:headerReference w:type="default" r:id="rId4"/>
      <w:type w:val="nextPage"/>
      <w:pgSz w:orient="landscape" w:w="16838" w:h="11906"/>
      <w:pgMar w:left="992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2:00Z</dcterms:created>
  <dc:creator>Наталья Трушкова</dc:creator>
  <dc:description/>
  <cp:keywords/>
  <dc:language>en-US</dc:language>
  <cp:lastModifiedBy>Светлана Горбунова</cp:lastModifiedBy>
  <cp:lastPrinted>2024-11-15T13:53:00Z</cp:lastPrinted>
  <dcterms:modified xsi:type="dcterms:W3CDTF">2024-11-15T10:55:00Z</dcterms:modified>
  <cp:revision>7</cp:revision>
  <dc:subject/>
  <dc:title/>
</cp:coreProperties>
</file>