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ктор сельского хозяйства администрации Уржу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информирует о проведении общественного обсуждения проекта постановления администрации Уржумского муниципального района «О внесении изменений в постановление администрации Уржумского муниципального района от 29.12.2021 №       1008» в срок с 12.12.2024 по 22.12.2024 (включительн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лагаем ознакомиться с проектом постановления администрации Уржумского муниципального района «О внесении изменений в постановление администрации Уржумского муниципального района от 29.12.2021 №       1008» и направить свои предложения и замечания в отдел экономического развития администрации Уржумского муниципального района по адресу: г.Уржум, ул.Рокина, д.13 (кабинет 205 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ли по телефону 8953672449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программы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остановление администрации Уржумского муниципального района от 29.12.2021 № 100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ведующий сектором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сельского хозяйства </w:t>
      </w:r>
    </w:p>
    <w:p>
      <w:pPr>
        <w:pStyle w:val="Style15"/>
        <w:rPr>
          <w:lang w:eastAsia="ru-RU"/>
        </w:rPr>
      </w:pPr>
      <w:r>
        <w:rPr>
          <w:lang w:eastAsia="ru-RU"/>
        </w:rPr>
        <w:t>администрации Уржумского</w:t>
      </w:r>
    </w:p>
    <w:p>
      <w:pPr>
        <w:pStyle w:val="Style15"/>
        <w:rPr>
          <w:lang w:eastAsia="ru-RU"/>
        </w:rPr>
      </w:pPr>
      <w:r>
        <w:rPr>
          <w:lang w:eastAsia="ru-RU"/>
        </w:rPr>
        <w:t>муниципального района                                                                 О.В. Ширяева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42:00Z</dcterms:created>
  <dc:creator>Головизнина</dc:creator>
  <dc:description/>
  <cp:keywords/>
  <dc:language>en-US</dc:language>
  <cp:lastModifiedBy>Наталья Трушкова</cp:lastModifiedBy>
  <cp:lastPrinted>2022-01-10T14:32:00Z</cp:lastPrinted>
  <dcterms:modified xsi:type="dcterms:W3CDTF">2024-11-26T07:34:00Z</dcterms:modified>
  <cp:revision>4</cp:revision>
  <dc:subject/>
  <dc:title/>
</cp:coreProperties>
</file>