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218"/>
      </w:tblGrid>
      <w:tr>
        <w:trPr>
          <w:trHeight w:val="923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2765" cy="561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64" r="-6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8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_____________                                                                                            № _____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, Кировской области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napToGrid w:val="false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Уржумского муниципального района от 29.12.2021 № 1020</w:t>
      </w:r>
    </w:p>
    <w:p>
      <w:pPr>
        <w:pStyle w:val="ConsPlusTitle"/>
        <w:widowControl/>
        <w:snapToGrid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41 Устава муниципального образования Уржумский муниципальный район Кировской области, постановлением администрации Уржумского муниципального района от 30.06.2021 № 487 «О разработке, реализации и оценке эффективности реализации муниципальных программ Уржумского муниципального района Кировской области», администрация Уржумского муниципального района ПОСТАНОВЛЯЕТ:</w:t>
      </w:r>
    </w:p>
    <w:p>
      <w:pPr>
        <w:pStyle w:val="ConsPlusTitle"/>
        <w:widowControl/>
        <w:snapToGrid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остановление администрации Уржумского муниципального района от 29.12.2021 № 1016 «Об утверждении муниципальной программы «Развитие коммунальной и жилищной инфраструктуры на территории Уржумского муниципального района», утвердив изменения в муниципальной программе «Развитие коммунальной и жилищной инфраструктуры на территории Уржумского муниципального района» (далее – программа) согласно приложению № 1.</w:t>
      </w:r>
    </w:p>
    <w:p>
      <w:pPr>
        <w:pStyle w:val="ConsPlusTitle"/>
        <w:widowControl/>
        <w:snapToGrid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лан реализации муниципальной программы «Развитие коммунальной и жилищной инфраструктуры на территории Уржумского муниципального района» утвердить в новой редакции согласно приложению № 2.</w:t>
      </w:r>
    </w:p>
    <w:p>
      <w:pPr>
        <w:pStyle w:val="ConsPlusTitle"/>
        <w:widowControl/>
        <w:snapToGrid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постановления возложить на заместителя главы администрации Уржумского муниципального района, начальника управления по вопросам жизнеобеспечения Семиглазова И.Н.</w:t>
      </w:r>
    </w:p>
    <w:p>
      <w:pPr>
        <w:pStyle w:val="ConsPlusTitle"/>
        <w:widowControl/>
        <w:snapToGrid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опубликовать в Информационном бюллетене органов местного самоуправления Уржумского муниципального района Киров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Уржумского</w:t>
      </w:r>
    </w:p>
    <w:p>
      <w:pPr>
        <w:pStyle w:val="Normal"/>
        <w:widowControl w:val="false"/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В.В.Байбородов</w:t>
      </w:r>
    </w:p>
    <w:p>
      <w:pPr>
        <w:pStyle w:val="Normal"/>
        <w:widowControl w:val="false"/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4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24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spacing w:before="240" w:after="480"/>
              <w:rPr/>
            </w:pPr>
            <w:r>
              <w:rPr>
                <w:sz w:val="28"/>
                <w:szCs w:val="28"/>
              </w:rPr>
              <w:t>Главный специалист управления по вопросам жизнеобеспечения администрации Уржумского муниципального района</w:t>
            </w:r>
          </w:p>
          <w:p>
            <w:pPr>
              <w:pStyle w:val="Normal"/>
              <w:spacing w:before="24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администрации Уржумского</w:t>
            </w:r>
          </w:p>
          <w:p>
            <w:pPr>
              <w:pStyle w:val="Normal"/>
              <w:widowControl w:val="false"/>
              <w:spacing w:before="0" w:after="480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before="480" w:after="480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Заместитель главы администрации Уржумского муниципального района, начальник управления по вопросам жизнеобеспечения</w:t>
            </w:r>
          </w:p>
          <w:p>
            <w:pPr>
              <w:pStyle w:val="Normal"/>
              <w:widowControl w:val="false"/>
              <w:spacing w:before="480" w:after="0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 xml:space="preserve">Уржумского муниципального района 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по бюджету и финансам – начальник</w:t>
            </w:r>
          </w:p>
          <w:p>
            <w:pPr>
              <w:pStyle w:val="Normal"/>
              <w:widowControl w:val="false"/>
              <w:spacing w:before="0" w:after="480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 xml:space="preserve">управления финансов 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Управляющий делами администрации</w:t>
            </w:r>
          </w:p>
          <w:p>
            <w:pPr>
              <w:pStyle w:val="Normal"/>
              <w:widowControl w:val="false"/>
              <w:spacing w:before="0" w:after="480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Уржумского муниципального района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 xml:space="preserve">Заведующий отделом бухгалтерского 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учета администрации Уржумского муниципального района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 xml:space="preserve">Консультант отдела экономического </w:t>
            </w:r>
          </w:p>
          <w:p>
            <w:pPr>
              <w:pStyle w:val="Normal"/>
              <w:widowControl w:val="false"/>
              <w:spacing w:before="0" w:after="480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развития администрации Уржумского муниципального района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 xml:space="preserve">Заведующий отделом по юридической 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 xml:space="preserve">и кадровой работе администрации </w:t>
            </w:r>
          </w:p>
          <w:p>
            <w:pPr>
              <w:pStyle w:val="Normal"/>
              <w:widowControl w:val="false"/>
              <w:spacing w:before="0" w:after="480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Уржумского муниципального райо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Тумб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С.Н. Хабибуллина</w:t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И.Н. Семиглазов</w:t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Бякова</w:t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Е.Н. Добрынина</w:t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Н.А. Ясенок</w:t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Н.С. Шубина</w:t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О.В.Чарушина</w:t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 - 2 экз., отдел экономического развития, управление финансов, управление по вопросам жизнеобеспечения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жумский муниципальный район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оммунальной и жилищной инфраструктуры на территории Уржум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жизнеобеспечения администрации Уржумс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УП «Облкоммунсервис» (по согласованию), муниципальные учреждения  Уржумского муниципального района (по согласованию), муниципальные казенные учреждения Уржумского муниципального района ( по согласованию), руководители организаций коммунального комплекса (по согласов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надежности поставки коммунальных ресурсов, комфортности проживания, обеспечение доступной стоимости коммунальных услуг при эффективной работе коммунальной инфраструктур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еспечение модернизации объектов коммунальной инфраструктуры; повышение комфортности проживания;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обеспечение собственников помещений многоквартирных домов коммунальными услугами нормативного качества; обеспечение доступной стоимости коммунальных услуг при надежной и эффективной работе коммунальной инфраструктуры; обеспечение контроля за соблюдением прав и законных интересов граждан и государства при предоставлении населению жилищных и коммунальных услуг, с использованием и сохранностью жилищного фонда и общ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собственников помещений в многоквартирном доме независимо от их принадлежности; обеспечение контроля 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м требований жилищного законодательства участниками жилищных отношений; участие в реализации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Уржумского муниципального района муниципальной политики в сфере регулирования субъектов естественных монополий и организаций коммунального комплекса, направленной на сдерживание роста цен и тарифов на товары (услуги), производимые (оказываемые) дан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ми, и обеспечение их доступности для населения, а также надежное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ое функционирование работы организаций жизнеобеспеч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27 годы. Этапы реализации муниципальной программы не выделяют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течек и неучтенного расхода воды в суммарном объеме воды, поданной в сеть;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доля потерь тепловой энергии в суммарном объеме отпуска тепловой энергии; </w:t>
            </w:r>
            <w:r>
              <w:rPr>
                <w:spacing w:val="-4"/>
                <w:sz w:val="28"/>
                <w:szCs w:val="28"/>
              </w:rPr>
              <w:t>количество аварий и инцидентов в год на 1 км сетей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оммунального комплекса в сфере водоснабжения; </w:t>
            </w:r>
            <w:r>
              <w:rPr>
                <w:sz w:val="28"/>
                <w:szCs w:val="28"/>
              </w:rPr>
              <w:t>доля расходов на жилищно-коммунальные услуги в совокупном доходе семьи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я сточных вод, очищенных до </w:t>
              <w:br/>
              <w:t>нормативных значений, в общем объеме сточных вод, пропущенных через очистные сооружения; доля поселений, входящих в состав Уржумского муниципального района, в которых проведены мероприятия по контролю за соблюдением требований жилищного законодательства участниками жилищных отношений к общему количеству поселений; 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Уржумского муниципального района;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Общий объем финансирования – 59146,253 тыс</w:t>
            </w:r>
            <w:r>
              <w:rPr>
                <w:bCs/>
                <w:spacing w:val="-6"/>
                <w:sz w:val="28"/>
                <w:szCs w:val="28"/>
              </w:rPr>
              <w:t>.</w:t>
            </w:r>
            <w:r>
              <w:rPr>
                <w:bCs/>
                <w:spacing w:val="-4"/>
                <w:sz w:val="28"/>
                <w:szCs w:val="28"/>
              </w:rPr>
              <w:t xml:space="preserve"> рублей, в том числе:</w:t>
            </w:r>
            <w:r>
              <w:rPr>
                <w:bCs/>
                <w:spacing w:val="-4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pacing w:val="-4"/>
                <w:sz w:val="28"/>
                <w:szCs w:val="28"/>
              </w:rPr>
              <w:t xml:space="preserve">средства областного бюджета – 43107,33 тыс. рублей (привлекаются по соглашениям); </w:t>
            </w:r>
          </w:p>
          <w:p>
            <w:pPr>
              <w:pStyle w:val="Normal"/>
              <w:rPr>
                <w:bCs/>
                <w:spacing w:val="-4"/>
                <w:sz w:val="28"/>
                <w:szCs w:val="28"/>
                <w:lang w:eastAsia="ar-SA"/>
              </w:rPr>
            </w:pPr>
            <w:r>
              <w:rPr>
                <w:bCs/>
                <w:spacing w:val="-4"/>
                <w:sz w:val="28"/>
                <w:szCs w:val="28"/>
              </w:rPr>
              <w:t>средства бюджета Уржумского муниципального района – 16038,923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 объем налоговых расхо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4 программы «Ресурсное обеспечение муниципальной программы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Абзац 1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на 2022 – 2027 годы составит 59146,253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ства областного бюджета – 43107,33 тыс. рублей (привлекаются по соглашениям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ства бюджета Уржумского муниципального района – 16038,92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ов поселений – 0,0 тыс. рублей (привлекаются по соглашения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– 0,0 тыс. рублей, из них собственные (инвестиционные) средства организаций (привлекаются по соглашениям)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Таблицу 1 «Объемы финансирования по основным направлениям финансирования муниципальной программы» изложить в новой редакци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3 к муниципальной программе «Ресурсное обеспечение муниципальной программы» изложить в новой редакции согласно приложению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 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Е.А.Тумбаев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финансирования по основным направлениям финансирования муниципальной программы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675"/>
        <w:gridCol w:w="1538"/>
        <w:gridCol w:w="1536"/>
        <w:gridCol w:w="1535"/>
        <w:gridCol w:w="1539"/>
        <w:gridCol w:w="1535"/>
        <w:gridCol w:w="1613"/>
      </w:tblGrid>
      <w:tr>
        <w:trPr/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финансирования муниципальной программы</w:t>
            </w:r>
          </w:p>
        </w:tc>
        <w:tc>
          <w:tcPr>
            <w:tcW w:w="10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(тыс. рублей)</w:t>
            </w:r>
          </w:p>
        </w:tc>
      </w:tr>
      <w:tr>
        <w:trPr/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Уржумского района – все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6,25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9,4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6,6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9,9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2,1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52,4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5,6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6,6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9,9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2,1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Е.А.Тумбаев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1134"/>
        <w:gridCol w:w="1134"/>
        <w:gridCol w:w="1134"/>
        <w:gridCol w:w="1134"/>
        <w:gridCol w:w="1134"/>
        <w:gridCol w:w="1134"/>
        <w:gridCol w:w="121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коммунальной и жилищной инфраструктуры на территории Уржумского муниципального райо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9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86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9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2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46,25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73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7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7,3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5,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2,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,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8,92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дельное мероприятие «Комплекс мероприятий, направленных на улучшение теплоснабж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дельное мероприятие «Комплекс мероприятий, направленных на улучшение водоснабж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7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4,38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7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4,38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дельное мероприятие «Комплекс мероприятий, направленных на улучшение водоотвед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Актуализация схем теплоснабжения, водоснабжения, водоотвед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Изготовление проектно-сметной документ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Техническое обследование объектов теплоснабжения, водоснабжения, водоотвед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5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5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Разработка проектов зон санитарной охраны артезианских скважи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jc w:val="center"/>
              <w:rPr/>
            </w:pPr>
            <w:r>
              <w:rPr/>
              <w:t>«Реализация мероприятий, направленных на подготовку систем коммунальной инфраструктуры к работе в осенне-зимний перио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24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6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42,78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73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50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2,53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Инвестиционные программы и проекты развития общественной инфраструктуры Уржумского муниципального райо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,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2,79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,0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7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Субсидии из бюджета Уржумского муниципального района муниципальным унитарным предприятиям Уржумского муниципального района на формирование уставного фонда при создании и (или) на увеличение  установного фонд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.А.Тумбаева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6795135</wp:posOffset>
                </wp:positionH>
                <wp:positionV relativeFrom="paragraph">
                  <wp:posOffset>-427990</wp:posOffset>
                </wp:positionV>
                <wp:extent cx="3120390" cy="906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90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2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2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12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ржумского муниципального район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_______________ № 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71.35pt;mso-wrap-distance-left:9.05pt;mso-wrap-distance-right:0pt;mso-wrap-distance-top:0pt;mso-wrap-distance-bottom:0pt;margin-top:-33.7pt;mso-position-vertical-relative:text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ind w:left="1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2  </w:t>
                            </w:r>
                          </w:p>
                          <w:p>
                            <w:pPr>
                              <w:pStyle w:val="Normal"/>
                              <w:ind w:left="1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left="1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ржумского муниципального района         </w:t>
                            </w:r>
                          </w:p>
                          <w:p>
                            <w:pPr>
                              <w:pStyle w:val="Normal"/>
                              <w:ind w:left="1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___________ № 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«Развитие коммунальной и жилищной инфраструк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Уржумского муниципальн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410"/>
        <w:gridCol w:w="1559"/>
        <w:gridCol w:w="1276"/>
        <w:gridCol w:w="2694"/>
        <w:gridCol w:w="1417"/>
        <w:gridCol w:w="2268"/>
      </w:tblGrid>
      <w:tr>
        <w:trPr>
          <w:trHeight w:val="9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проекта,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, участни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а 2025 год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9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 реализац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коммунальной и жилищной инфраструктуры на территории Уржумского муниципального район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баева Е.А. - главный специалист управления по вопросам жизнеобеспечения администрации Уржум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2,1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6,4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,75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тдельное мероприятие «Комплекс мероприятий, направленных на улучшение теплоснабж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теплотрассы в с.Байс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дельное мероприятие «Комплекс мероприятий, направленных на улучшение водоснабж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бесхозных водопроводных с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Комплекс мероприятий, направленных на улучшение водоотвед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Актуализация схем теплоснабжения, водоснабжения, водоотвед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Изготовление проектно-сметной документаци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Техническое обследование объектов теплоснабжения и водоснабж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Разработка проектов зон санитарной охраны артезианских скважин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«Реализация мероприятий, направленных на подготовку систем коммунальной инфраструктуры к работе в осенне-зимний период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1,47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6,4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7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водопровода по улицам Мира, Победы в </w:t>
            </w:r>
          </w:p>
          <w:p>
            <w:pPr>
              <w:pStyle w:val="Normal"/>
              <w:jc w:val="center"/>
              <w:rPr/>
            </w:pPr>
            <w:r>
              <w:rPr/>
              <w:t>п. Донаурово Уржум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,7204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водопровода по улицам Мира, Победы в </w:t>
            </w:r>
          </w:p>
          <w:p>
            <w:pPr>
              <w:pStyle w:val="Normal"/>
              <w:jc w:val="center"/>
              <w:rPr/>
            </w:pPr>
            <w:r>
              <w:rPr/>
              <w:t>п. Донаурово Уржумского района</w:t>
            </w:r>
          </w:p>
        </w:tc>
      </w:tr>
      <w:tr>
        <w:trPr>
          <w:trHeight w:val="2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4843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360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наружных сетей водопровода в с. Шурма Уржумского района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8,7495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наружных сетей водопровода в с. Шурма Уржумского района Кировской области</w:t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,8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9375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11 котлов в котельные №4, №5, №6 в г. Уржуме Уржум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11 котлов в котельные №4, №5, №6 в г. Уржуме Уржумского района</w:t>
            </w:r>
          </w:p>
        </w:tc>
      </w:tr>
      <w:tr>
        <w:trPr>
          <w:trHeight w:val="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6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котла наружного размещения для отопления детского сада в с.Шевнино Уржум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котла наружного размещения для отопления детского сада в с.Шевнино Уржумского района</w:t>
            </w:r>
          </w:p>
        </w:tc>
      </w:tr>
      <w:tr>
        <w:trPr>
          <w:trHeight w:val="1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6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насоса в котельную №1 в г.Уржум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насоса в котельную №1 в г.Уржуме</w:t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8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ьное мероприятие «Инвестиционные программы и проекты развития общественной инфраструктуры Уржумского муниципального района»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8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напорной башни в д. Нижний Унур Уржумского район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8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Субсидии из бюджета Уржумского муниципального района муниципальным унитарным предприятиям Уржумского муниципального района на формирование уставного фонда при создании и (или) на увеличение  уставного фонд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Е.А.Тумбаева</w:t>
      </w:r>
    </w:p>
    <w:sectPr>
      <w:type w:val="nextPage"/>
      <w:pgSz w:orient="landscape" w:w="16838" w:h="11906"/>
      <w:pgMar w:left="993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27:00Z</dcterms:created>
  <dc:creator>Наталья Трушкова</dc:creator>
  <dc:description/>
  <dc:language>en-US</dc:language>
  <cp:lastModifiedBy>Наталья Трушкова</cp:lastModifiedBy>
  <cp:lastPrinted>2024-11-15T13:07:00Z</cp:lastPrinted>
  <dcterms:modified xsi:type="dcterms:W3CDTF">2024-11-18T05:27:00Z</dcterms:modified>
  <cp:revision>2</cp:revision>
  <dc:subject/>
  <dc:title/>
</cp:coreProperties>
</file>