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6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 решению Уржумской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йонной Думы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О бюджете Уржумского муниципального района на 2023 год и на плановый период 2024 и 2025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 разделам, подразделам, целевым статьям, группам видов рас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лассификации расходов бюджетов н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6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540"/>
        <w:gridCol w:w="540"/>
        <w:gridCol w:w="1370"/>
        <w:gridCol w:w="610"/>
        <w:gridCol w:w="1440"/>
      </w:tblGrid>
      <w:tr>
        <w:trPr>
          <w:trHeight w:val="78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схо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раздел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татья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с-х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всего на 2022 год (тыс. рублей)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7042,604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821,51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5,8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5,8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5,8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5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5,8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64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64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16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16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8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8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8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тральный аппарат представительного органа власти Уржумского муниципальн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8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8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редседателя Уржумской районной Ду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033,704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45,804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21,3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21,3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27,09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27,09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21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21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1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666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1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1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666</w:t>
            </w:r>
          </w:p>
        </w:tc>
      </w:tr>
      <w:tr>
        <w:trPr>
          <w:trHeight w:val="10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бюджетных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"Электронный бюджет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10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838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10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838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957,8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28,8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28,8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07,51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07,51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29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29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9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еятельности по опеке и попечительств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2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9,66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34</w:t>
            </w:r>
          </w:p>
        </w:tc>
      </w:tr>
      <w:tr>
        <w:trPr>
          <w:trHeight w:val="10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 их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7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3,94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06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5,5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5,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5,5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8,25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8,25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25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25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,6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,6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,6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8,54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8,54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6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6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9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0016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9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00160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9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00160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2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00160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дебная систе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5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5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51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51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5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9,3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9,3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9,3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5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9,3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3,31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3,31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99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99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7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7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7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07,4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52,7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5,8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45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5,8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45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2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45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,6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3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16,9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плату коммунальных услуг и топлива учреждениями бюджетной сфе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30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16,9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30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16,9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81,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16,57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хозяйственной деятельности администрации Уржумского муниципальн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16,57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1,57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5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5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0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5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3,33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3,33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53,5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73,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83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3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6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7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7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6,3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6,3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оплате труда обслуживающего персонала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6,3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6,3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5,4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5,4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ая инвентаризация и кадастровые работы движимого и недвижимого  имущества, межведомственное информационное взаимодействие с Росреестро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,8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,8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рименение независимой оценки объектов, предоставляемых на конкурсной основе в аренду, приватизац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10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кация информационных сообщений о предоставлении муниципального имущества и земельных участков в собственность и аренду, проведении торгов, прочих объявлений, связанных с управлением имуществом и земельными участк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, связанные с приобретением подписного издания, в котором публикуется информация о торгах, аукционах, извещения в газете "Кировская искр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1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1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содержание имущества до передачи его в оперативное управление (хозяйственное ведение), сдачи в аренду либо пользование, приват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, связанные с капитальным и текущим ремонтом объектов казн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направленные на проведение муниципального земельного контрол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46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46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илактика распространения наркоман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3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3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51,6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46,1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46,1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9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 содержание единой дежурной-диспетчерской службы Уржумского муниципальн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,9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,9</w:t>
            </w:r>
          </w:p>
        </w:tc>
      </w:tr>
      <w:tr>
        <w:trPr>
          <w:trHeight w:val="10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, хранение, использование и восполнение резерва материальных ресурсов для предотвращения и ликвидации чрезвычайных ситуаций природного и техногенного характера и обеспечения мероприятий гражданской обороны населения средствами индивидуальной защи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79,1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55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79,1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5,31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5,31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9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9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2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40,1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обеспечение деятельности муниципальной пожарной охраны в Уржумском муниципальном районе Кир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200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40,1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200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40,1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,5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илактика правонарушений и преступ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3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3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5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деятельности народных дружи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151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151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деятельности народных дружи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S51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S51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культурно-просветительской и агитационной деятельности по профилактике и противодействию терроризму и экстремизм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6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6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574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0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орожной деятельности и пассажирских перевозо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0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920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837,68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Комплексное развитие сельских территорий Уржум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837,68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00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79,3</w:t>
            </w:r>
          </w:p>
        </w:tc>
      </w:tr>
      <w:tr>
        <w:trPr>
          <w:trHeight w:val="1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ирование, строительство, реконструкция автомобильных дорог общего пользова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0015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79,3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0015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79,3</w:t>
            </w:r>
          </w:p>
        </w:tc>
      </w:tr>
      <w:tr>
        <w:trPr>
          <w:trHeight w:val="17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ирование, строительство, реконструкция автомобильных дорог общего пользова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00S5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8,38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00S5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8,38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82,32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орожной деятельности и пассажирских перевозо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7,51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рмативное содержание и ремонт автомобильных дорог общего пользования местного значения Уржумского района Кир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7,51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7,51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347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50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347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50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347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2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0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201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201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бюджетам поселений на повышение безопасности дорожного движения в Уржумском муниципальном район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201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201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S50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5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S50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50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инициативных проектов по развитию  общественной инфраструктуры муниципальных образований в Кир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S51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7,81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S51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2,23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S51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5,58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4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евание земельных участков, выполнение кадастровых рабо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,2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комплексных кадастровых рабо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151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,2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151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,2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комплексных кадастровых рабо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S51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8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S51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8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сведений о границах населенных пунктов и о границах территориальных зо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S55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S55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ддержка и развитие малого и среднего предпринимательства в Уржумском муниципальном районе Кировской обла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развитию малого и среднего предпринимательства, формирование положительного имиджа бизнес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044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044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47,3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0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жилых помещений в муниципальную собствен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0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0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0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0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взносов на капитальный ремонт общего имущества в многоквартирных домах, расположенных на территории Уржумского муниципальн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2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2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2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селение жителей Уржумского муниципального района из ветхого и аварийного жилищн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202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202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52,85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оммунальной и жилищной инфраструктуры на территории Уржум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51,8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мероприятий, направленных на улучшение водоснабж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3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3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туализация схем теплоснабжения, водоснабжения, водоотвед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едование объектов теплоснабжения и водоснабж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7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7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проектов зон санитарной охраны артезианских скважи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7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7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50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154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5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154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50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S54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6,8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S54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6,85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газопроводов на территории Уржумского муниципального района, изготовление ПС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2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2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арийный ремонт объектов газификации (аварийно-диспетчерское обслуживание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2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2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4,5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2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мещение части затрат на обустройство прилегающей территории к земельному участку, выделенному для размещения ФАПа и периметрального ограждения территор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202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202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инициативных проектов по развитию  общественной инфраструктуры муниципальных образований в Кир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S51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S51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9,5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3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155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3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155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3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S55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S55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окружающей сре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6,8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ботка от клеща мест массового отдыха люд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2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2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0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проекта санитарно-защитной зоны полигона твердых бытовых от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1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1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26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1,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26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1,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S6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S6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1971,7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школьно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369,6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369,6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394,76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доступности и качества дошко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394,76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29,9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22,2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2,66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антитеррористической защищенности муниципальных объектов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7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7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3,94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3,94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5,3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5,3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64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64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7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960,9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71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960,9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71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341,2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71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9,7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3652,21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3652,21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712,54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доступности и качества обще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712,54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54,2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215,4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,94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1,33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61,33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61,33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субсидии на трудовую занятость детей в свободное от учебы врем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1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1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субсидии на школьное питание в Уржумском муниципальном районе Кир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1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1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1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и текущий ремонт, укрепление материально-технической базы зданий и объектов муниципальных образовательных организ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кольное питание в Уржумском муниципальном районе Кир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удовая занятость детей в свободное от учебы врем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антитеррористической защищенности муниципальных объектов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7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6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7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6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4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4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2,9</w:t>
            </w:r>
          </w:p>
        </w:tc>
      </w:tr>
      <w:tr>
        <w:trPr>
          <w:trHeight w:val="1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2,9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2,54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6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7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566,4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7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453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7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762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7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7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73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бесплатного горячего питания детям военно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71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,4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71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5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71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9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530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86,7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530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86,7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530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L30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39,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L30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83,9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L30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5,6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национального проекта "Образовани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E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7,2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проект "Современная школ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Е1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6,2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Е1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</w:tr>
      <w:tr>
        <w:trPr>
          <w:trHeight w:val="172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E11546Г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E11546Г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</w:tr>
      <w:tr>
        <w:trPr>
          <w:trHeight w:val="10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Е1S546Г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2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Е1S546Г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2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проект "Успех каждого ребенк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E2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E2509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E2509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190,84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76,64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66,64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66,64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61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2,3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34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ерсонифицированного финансирования дополнительного образования детей в Уржумском муниципальном район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9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9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9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14,2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8,42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8,42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5,3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8,9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2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5,78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5,78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9,72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1,92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8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06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88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2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2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29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29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29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S55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1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S55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1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и обучение в сфере профилактики и противодействию терроризму и экстремизм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6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6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57,85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57,8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12,18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эффективному функционированию и развитию системы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12,18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50,7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0,08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стемы работы с талантливыми детьми и подростк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8,81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8,81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4,81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4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S50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6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S50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57</w:t>
            </w:r>
          </w:p>
        </w:tc>
      </w:tr>
      <w:tr>
        <w:trPr>
          <w:trHeight w:val="172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S50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9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10,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743,4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743,4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6,2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оддержка деятельности Централизованной библиотечной системы Уржумского муниципальн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6,2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6,2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74,6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оддержка деятельности музеев Уржумского муниципального района Кир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5,6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5,6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роведение событийных мероприятий на территории Уржумского муниципальн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оддержка деятельности Уржумского культурно-досугового цент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9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9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общественных организ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1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1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27,8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27,8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33,53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68,81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64,72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,27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39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,88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L46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3,1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L46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3,1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отрасли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L51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,7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L51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,7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7,1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7,1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7,1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обеспечения выполнения районным информационно-методическим отделом и отделом бухгалтерского учета управления культуры администрации Уржумского муниципального района своих полномоч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7,1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6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,1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общественных организ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традиционной народной культуры, самодеятельного художественного творч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738,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3,4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3,4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3,4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3,4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3,4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53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мия Почетный гражданин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мия работников сельского хозяйства Уржумского муниципальн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ьная помощь лицам, находящимся в трудной жизненной ситу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34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34</w:t>
            </w:r>
          </w:p>
        </w:tc>
      </w:tr>
      <w:tr>
        <w:trPr>
          <w:trHeight w:val="10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мещение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34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4,7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3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1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мия писателям им.Н.А.Заболоцко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9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9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172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6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</w:t>
            </w:r>
          </w:p>
        </w:tc>
      </w:tr>
      <w:tr>
        <w:trPr>
          <w:trHeight w:val="10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61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61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учшение демографической ситуации в районе, стабилизация рождаем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152,1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18,2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79,2</w:t>
            </w:r>
          </w:p>
        </w:tc>
      </w:tr>
      <w:tr>
        <w:trPr>
          <w:trHeight w:val="20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 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4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66</w:t>
            </w:r>
          </w:p>
        </w:tc>
      </w:tr>
      <w:tr>
        <w:trPr>
          <w:trHeight w:val="10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2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администрирова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9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2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9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2</w:t>
            </w:r>
          </w:p>
        </w:tc>
      </w:tr>
      <w:tr>
        <w:trPr>
          <w:trHeight w:val="10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N08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39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N08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39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3,9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3,9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3,9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3,9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712,1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совый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1,3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1,3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национального проекта "Демограф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Р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1,3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проект "Спорт - норма жизн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Р5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1,3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Р5522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1,3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Р5522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1,3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развития физической культуры и 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43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43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43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 высших достиж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90,8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90,8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3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86,86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программ спортивной подготовки в муниципальных учреждениях спортивной направл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30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86,86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30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86,86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4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4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7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ая поддержка детско-юношеского 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74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74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1,7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1,75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1,7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муниципального долга Уржумского муниципальн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6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1,7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6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1,75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6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1,75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 общего характера бюджетам бюджетной системы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486,8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48,9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48,9</w:t>
            </w:r>
          </w:p>
        </w:tc>
      </w:tr>
      <w:tr>
        <w:trPr>
          <w:trHeight w:val="7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6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9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 и предоставление дотаций бюджетам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60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9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60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90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дотаций бюджетам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9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58,9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90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58,9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90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58,9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337,9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337,9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8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8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8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8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043,1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09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043,1</w:t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09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043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37:00Z</dcterms:created>
  <dc:creator>Budget-11</dc:creator>
  <dc:description/>
  <cp:keywords/>
  <dc:language>en-US</dc:language>
  <cp:lastModifiedBy>Budget-11</cp:lastModifiedBy>
  <cp:lastPrinted>2021-05-24T10:57:00Z</cp:lastPrinted>
  <dcterms:modified xsi:type="dcterms:W3CDTF">2022-11-13T06:11:00Z</dcterms:modified>
  <cp:revision>323</cp:revision>
  <dc:subject/>
  <dc:title/>
</cp:coreProperties>
</file>