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95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иложение 23 </w:t>
            </w:r>
          </w:p>
          <w:p>
            <w:pPr>
              <w:pStyle w:val="Normal"/>
              <w:spacing w:lineRule="auto" w:line="240" w:before="0" w:after="0"/>
              <w:ind w:left="5861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  решению Уржумской </w:t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айонной Думы </w:t>
            </w:r>
          </w:p>
          <w:p>
            <w:pPr>
              <w:pStyle w:val="Normal"/>
              <w:spacing w:lineRule="auto" w:line="240" w:before="0" w:after="0"/>
              <w:ind w:left="5861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О бюджете Уржумского муниципального района на 2023 год и на плановый период 2024 и 2025 год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рядки предоставления и распред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й, предоставляемых из бюджета Уржумского муниципального района бюджетам поселений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РЯ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спределения и предоставления субсидии </w:t>
      </w:r>
      <w:r>
        <w:rPr>
          <w:rFonts w:cs="Times New Roman" w:ascii="Times New Roman" w:hAnsi="Times New Roman"/>
          <w:sz w:val="28"/>
          <w:szCs w:val="28"/>
        </w:rPr>
        <w:t>местным бюджетам из областного бюджета на выполнение расходных обязательств муниципальных образований обла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распределения и предоставл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субсидии </w:t>
      </w:r>
      <w:r>
        <w:rPr>
          <w:rFonts w:cs="Times New Roman" w:ascii="Times New Roman" w:hAnsi="Times New Roman"/>
          <w:sz w:val="28"/>
          <w:szCs w:val="28"/>
        </w:rPr>
        <w:t xml:space="preserve">местным бюджетам из областного бюджета на выполнение расходных обязательств муниципальных образований области (далее - Порядок) определяет правила распределения и предоставл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субсидии </w:t>
      </w:r>
      <w:r>
        <w:rPr>
          <w:rFonts w:cs="Times New Roman" w:ascii="Times New Roman" w:hAnsi="Times New Roman"/>
          <w:sz w:val="28"/>
          <w:szCs w:val="28"/>
        </w:rPr>
        <w:t>местным бюджетам из областного бюджета на выполнение расходных обязательств муниципальных образований области (далее – субсидии) бюджетам посел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бъем субсидии дл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селения на планируемый год распределяется по следующей формуле: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о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им 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о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зп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объем субсиди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му поселен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о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им</w:t>
      </w:r>
      <w:r>
        <w:rPr>
          <w:rFonts w:cs="Times New Roman" w:ascii="Times New Roman" w:hAnsi="Times New Roman"/>
          <w:sz w:val="28"/>
          <w:szCs w:val="28"/>
        </w:rPr>
        <w:t xml:space="preserve"> – субсиди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му поселению на реализацию отдельных расходных обязательств по уплате органами местного самоуправления и муниципальными учреждениями налога на имущество организаций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о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зп </w:t>
      </w:r>
      <w:r>
        <w:rPr>
          <w:rFonts w:cs="Times New Roman" w:ascii="Times New Roman" w:hAnsi="Times New Roman"/>
          <w:sz w:val="28"/>
          <w:szCs w:val="28"/>
        </w:rPr>
        <w:t xml:space="preserve">- субсиди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му поселению на реализацию отдельных расходных обязательств</w:t>
      </w:r>
      <w:r>
        <w:rPr>
          <w:rFonts w:cs="Times New Roman" w:ascii="Times New Roman" w:hAnsi="Times New Roman"/>
          <w:sz w:val="28"/>
        </w:rPr>
        <w:t xml:space="preserve"> муниципальных организаций </w:t>
      </w:r>
      <w:r>
        <w:rPr>
          <w:rFonts w:cs="Times New Roman" w:ascii="Times New Roman" w:hAnsi="Times New Roman"/>
          <w:sz w:val="28"/>
          <w:szCs w:val="28"/>
        </w:rPr>
        <w:t>по оплате труда и начислениям на не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Расчет объема субсидии, необходимого на реализацию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м поселением отдельных расходных обязательств по уплате органами местного самоуправления и муниципальными учреждениями налога на имущество организаций, производится исходя из прогноза поступлений налога на имущество организаций на соответствующий финансовый год, подлежащего зачислению в областной бюджет, в отношении имущества, учитываемого на балансе органов местного самоуправления и муниципальных учреждений в качестве объектов основных средств (доля 0,8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Величина объема субсидии i-му поселению, необходимая на реализацию муниципальным образованием отдельных расходных обязательств муниципальных учреждений по оплате труда и начислениям на нее (в части выполнения средней заработной платы работников муниципальных учреждений культуры) </w:t>
      </w:r>
      <w:r>
        <w:rPr>
          <w:rFonts w:cs="Times New Roman" w:ascii="Times New Roman" w:hAnsi="Times New Roman"/>
          <w:sz w:val="28"/>
        </w:rPr>
        <w:t>рассчитывается по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о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зп </w:t>
      </w:r>
      <w:r>
        <w:rPr>
          <w:rFonts w:cs="Times New Roman" w:ascii="Times New Roman" w:hAnsi="Times New Roman"/>
          <w:sz w:val="28"/>
          <w:szCs w:val="28"/>
        </w:rPr>
        <w:t>= ∑(Ч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14300" cy="121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6" t="-284" r="-316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14300" cy="121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6" t="-284" r="-316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ичество месяцев расчетного периода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14300" cy="121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6" t="-284" r="-316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1,302), гд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среднесписочная численность работников муниципальных учреждений культуры на установленную дату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ом поселении</w:t>
      </w: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размер доплаты в месяц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убсидии предоставляются главными распорядителями средств бюджета  Уржумского муниципального района (далее – ГРБС) бюджетам поселений в целях софинансирования отдельных расходных обязательств муниципальных учреждений и органов местного самоуправл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уплате органами местного самоуправления и муниципальными учреждениями налога на имущество организаций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 оплате труда и начислениям на не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убсидии предоставляются в пределах сумм, утвержденных решением о бюджете Уржумского муниципального района, в соответствии с кассовым планом, утвержденным в установлен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Субсидии предоставляются при условии обеспечения поселением софинансирования за счет средств местных бюджетов в размере 1% от объема отдельных расходных обязательств муниципальных учреждений и органов местного самоуправления, указанных в пункте 5 настоящего Поряд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я расходования, доля софинансирования из бюджета поселения, иные условия предоставления субсидии устанавливаются соглашением (в соответствии с типовой формой, утвержденной управлением финансов администрации Уржумского муниципального района (далее – управление финансов)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ГРБС перечисляет субсидии в бюджеты поселений на счета территориальных органов Федерального казначейства, открытые для учета поступлений и их распределения между бюджетами бюджетной системы Российской Федерации для последующего перечисления их в установленном порядке в бюджет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ри поступлении субсидии в бюджет поселения администрация поселения зачисляет ее на лицевой счет администрации поселения, открытый в финансовом органе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Администрация поселения представляет в управление финансов платежные и иные документы, установленные управлением финансов для санкционирования оплаты денежных обязатель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Получатели бюджетных средств, муниципальные учреждения осуществляют расходование средств субсидии на цели, установленные пунктом 4 настоящего Порядка, в соответствии с действующим законодательством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Администрация поселения представляет ГРБС по итогам года в срок до 31 декабря отчетность о расходовании субсидии по установленной фор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Субсидии, перечисленные и не использованные в текущем финансовом году, в установленном порядке возвращаются в бюджет Уржум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Ответственность за несоблюдение настоящего Порядка и недостоверность представляемых данных ГРБС возлагается на администрацию поселени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. Нецелевое использование субсидии влечет взыскание соответствующей суммы средств, полученной из бюджета Уржумского муниципального района, в порядке, установленном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6:55:00Z</dcterms:created>
  <dc:creator>User</dc:creator>
  <dc:description/>
  <cp:keywords/>
  <dc:language>en-US</dc:language>
  <cp:lastModifiedBy>Budget-11</cp:lastModifiedBy>
  <cp:lastPrinted>2022-11-13T11:05:00Z</cp:lastPrinted>
  <dcterms:modified xsi:type="dcterms:W3CDTF">2022-11-13T08:05:00Z</dcterms:modified>
  <cp:revision>131</cp:revision>
  <dc:subject/>
  <dc:title/>
</cp:coreProperties>
</file>