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7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9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9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9,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1,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2,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043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701"/>
        <w:gridCol w:w="1559"/>
      </w:tblGrid>
      <w:tr>
        <w:trPr>
          <w:trHeight w:val="109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4-2025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2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8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1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2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7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1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2,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3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6,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8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54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5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5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3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7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40,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9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41"/>
        <w:gridCol w:w="1559"/>
        <w:gridCol w:w="1559"/>
      </w:tblGrid>
      <w:tr>
        <w:trPr>
          <w:trHeight w:val="1095" w:hRule="atLeast"/>
        </w:trPr>
        <w:tc>
          <w:tcPr>
            <w:tcW w:w="925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-2025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6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77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7"/>
        <w:gridCol w:w="1559"/>
        <w:gridCol w:w="1559"/>
      </w:tblGrid>
      <w:tr>
        <w:trPr>
          <w:trHeight w:val="109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4-2025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вышение безопасности дорожного движения в Уржумском муниципальном районе 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8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софинансирование инвестиционных программ и проектов развития общественной инфраструктуры поселений в Уржумском муниципальном райо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5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,5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Таблица 9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4"/>
        <w:gridCol w:w="1559"/>
        <w:gridCol w:w="1559"/>
      </w:tblGrid>
      <w:tr>
        <w:trPr>
          <w:trHeight w:val="1095" w:hRule="atLeast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из бюджета Уржумского муниципального района на софинансирование инвестиционных программ и проектов развития общественной инфраструктуры поселений в Уржум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4-2025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0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1095" w:hRule="atLeast"/>
        </w:trPr>
        <w:tc>
          <w:tcPr>
            <w:tcW w:w="9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ых межбюджетных трансфертов бюджетам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на переселение жителей Уржумского муниципального района из ветхого и аварийного жилищного фон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662"/>
              <w:gridCol w:w="1854"/>
            </w:tblGrid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/п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мма, тыс.рублей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уй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8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1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1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1095" w:hRule="atLeast"/>
        </w:trPr>
        <w:tc>
          <w:tcPr>
            <w:tcW w:w="9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ых межбюджетных трансфертов бюджетам посел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озмещение части затрат на обустройство прилегающей территории к земельному участку, выделенному для размещения ФАПа и периметрального ограждения территор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662"/>
              <w:gridCol w:w="1854"/>
            </w:tblGrid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/п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мма, тыс.рублей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уй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ржум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8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2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1095" w:hRule="atLeast"/>
        </w:trPr>
        <w:tc>
          <w:tcPr>
            <w:tcW w:w="9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ых межбюджетных трансфер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Уржумского муниципального района бюджетам поселений на возмещение  части расходов на подготовку сведений о границах населенных пунктов и о границах территориальных з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662"/>
              <w:gridCol w:w="1854"/>
            </w:tblGrid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/п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мма, тыс.рублей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айсин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ольшерой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уй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науров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,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азарев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1,2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опьяль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тров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,4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иляндышев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блев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,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сско-Турек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авинов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,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Шурмин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ржумское сельское поселение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3,2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8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21-11-12T13:42:00Z</cp:lastPrinted>
  <dcterms:modified xsi:type="dcterms:W3CDTF">2022-11-14T07:12:00Z</dcterms:modified>
  <cp:revision>195</cp:revision>
  <dc:subject/>
  <dc:title/>
</cp:coreProperties>
</file>