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6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и предоставления и распред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на поддержку мер по обеспечению сбалансированности местных бюдже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Порядок </w:t>
      </w: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ет правила распределения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иные межбюджетные трансферты) между бюджетам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еличина иных межбюджетных трансфертов i-му поселению, необходимая на реализацию муниципальным образованием  отдельных расходных обязательств муниципальных учреждений и органов местного самоуправления по оплате труда и начислениям на нее, расчетам за коммунальные услуги и топливо, а также иных расходных обязательств органов местного самоуправ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дополнительный объем расходов i-го поселения на осуществление иных вопросов местного значения на основании ходатайств поселений, по которым главой Уржумского муниципального района принято положительное реш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ичина иных межбюджетных трансфертов для i-го поселения,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, расчетам за коммунальные услуги и топливо, а также иных расходных обязательств органов местного самоуправления, на планируемый год рассчитыва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=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>+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>) –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п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объем расходов i-го поселения,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-го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 – объем расходов i-го поселения,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-го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 xml:space="preserve">  – объем расходов i-го поселения,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п</w:t>
      </w:r>
      <w:r>
        <w:rPr>
          <w:rFonts w:cs="Times New Roman" w:ascii="Times New Roman" w:hAnsi="Times New Roman"/>
          <w:sz w:val="28"/>
          <w:szCs w:val="28"/>
        </w:rPr>
        <w:t xml:space="preserve"> – объем финансовой помощи i-му поселению на очередной финансовый год и плановый период из областного бюджета, включающий в себя субвенцию на выполнение государственных полномочий Кировской области по расчету и предоставлению дотаций бюджетам посел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 налоговых и неналоговых доходов бюджета i-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(за исключением доходов от акцизов на нефтепродукты и доходов от оказания платных услуг и иной приносящей доход деятельности), с учетом предполагаемого поступления налогов,  для которых администрацией Уржумского муниципального района определен перечень показателей, определяющих налоговый потенциал, рассчитанных исходя из поправочных коэффициентов, учитывающих рост поступления налогов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се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счет принимаются положительные значения показ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затель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р  </w:t>
      </w: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р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репрезентативных расходов бюджета i-го поселения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ля расчета иных расходных обязательств органов местного самоуправления на очередной финансовый год и плановый период, принимаемый на уровне 8,5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(далее - Порядок)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(далее - иные межбюджетные трансферты) и направлен на реализацию муниципальной программы "Обеспечение защиты населения на территории Уржумского муниципального района Кировской области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-правового акта о создании муниципальной пожарной охраны, а также соглашения, заключенного между главным распорядителем средств бюджета Уржумского муниципального района, предоставляющим иной межбюджетный трансферт, и бюджетом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∑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= </w:t>
      </w: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+ 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Т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– объем иного межбюджетного трансферта на соответствующи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– объем расходов на оплату труда и на начисления на оплату труда на соответствующи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Р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иные расходы (оплата коммунальных услуг, оплата стоимости горюче-смазочных материалов, иные расходы на содержание муниципальной пожарной охраны, предусмотренные сметой (проектом сметы)) на соответствующий финансов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, в соотвествиии со сводной бюджетной росписью и кассовым планом, утвержденным в установленном поряд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утверждается решением о бюджете Уржум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в бюджеты поселений осуществляется в установленном порядке на счета территориальных органов Федерального казначейства, открытые для учета поступлений и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ые в текущем финансовом году остатки иных межбюджетных трансфертов подлежат возврату в бюджет Уржумского муниципального район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иных межбюджетных трансфертов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ных межбюджетных трансфертов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иных межбюджетных трансфертов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утвержденной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соглашения, заключенного между администрацией Уржумского муниципального района и администрацией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я из бюджета поселения в размере не менее 5%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я из бюджета поселения по муниципальным контрактам, заключенным в 2023 году на основании федерального закона №44-ФЗ от 05.04.2013 «О контрактной системе в сфере закупок товаров, работ, услуг для обеспечения государственных и муниципальных нужд», не менее 0,1%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м межбюджетных трансфертов из бюджета Уржумского муниципального района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утверждается решением о бюджете Уржумского муниципального района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(далее – Управление финансов), открытые для кассового обслуживания бюджета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ные межбюджетные трансферты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еречисление иных межбюджетных трансфертов из бюджета района в бюджет поселения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, для последующего перечисления в установленном порядке в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и поступлении иных межбюджетных трансфертов в бюджет поселения Управление финансов зачисляет ее на лицевой счет администрации поселения, открытый в Управлении финансов (территориальном органе Федерального казначейств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поселения представляет в Управление финансов платежные и иные документы, установленные Управлением финансов для санкционирования оплаты денежных обязательств. Санкционирование оплаты денежных обязательств производится Управлением финансов в форме совершения разрешительной надпис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Администрация поселения ежеквартально, не позднее 5 числа месяца, следующего за отчетным, представляет в администрацию района (Управление по вопросам жизнеобеспечения) отчет о расходовании иных межбюджетных трансфертов по установле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Иные межбюджетные трансферты, перечисленные и не использованные в текущем финансовом году, в установленном порядке возвращаются в бюджет Уржу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статки иных межбюджетных трансфертов, образовавшиеся в результате экономии по итогам осущест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ов на приобретение товаров, выполнение работ,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Ответственность за несоблюдение настоящего Порядка и недостоверность представляемых данных администрации района возлагается на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Контроль за правильностью использования поселениями иных межбюджетных трансфертов возлагается на администрацию Уржу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В случае использования иных межбюджетных трансфертов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ных межбюджетных трансфертов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й на повышение безопасности дорожного движения в Уржумском муниципальном рай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иных межбюджетных трансфертов производится бюджетам поселений на повышение безопасности дорожного движения в Уржумском муниципальном районе при условии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утвержденной в установленном порядке муниципальной программы, предусматривающей мероприятие по повышению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соглашения, заключенного между администрацией Уржумского муниципального района и администрацией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и софинансирования из бюджета поселения не менее 1% от общей стоимости затрат на мероприятие по повышению безопасности дорожного движ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редоставляются в целях софинансирования расходных обязательств по реализации мероприятий, связанных с повышением безопасности дорожного движ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межбюджетных трансфертов из бюджета Уржумского муниципального района бюджетам поселений на повышение безопасности дорожного движения в Уржумском муниципальном районе, утверждается решением о бюджете Уржумского муниципального района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(далее – Управление финансов), открытые для кассового обслуживания бюджета посел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ные межбюджетные трансферты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еречисление иных межбюджетных трансфертов из бюджета района в бюджет поселения осуществляется в установленном порядке на счета территориальных органов Федерального  казначейства, открытые для учета поступлений и их распределения между бюджетами, для последующего перечисления в установленном порядке в бюджет посел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и поступлении иных межбюджетных трансфертов в бюджет поселения Управление финансов зачисляет ее на лицевой счет администрации поселения, открытый в Управлении финансов (территориальном органе Федерального казначейства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поселения представляет в Управление финансов платежные и иные документы, установленные Управлением финансов для санкционирования оплаты денежных обязательств. Санкционирование оплаты денежных обязательств производится Управлением финансов в форме совершения разрешительной надписи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Администрация поселения ежеквартально, не позднее 5 числа месяца, следующего за отчетным периодом, представляет в администрацию Уржумского муниципального района (Управление по вопросам жизнеобеспечения) отчет о расходовании иных межбюджетных трансфертов  в установленной форме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Иные межбюджетные трансферты, перечисленные и не использованные в текущем финансовом году, в установленном порядке возвращаются в бюджет Уржу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статки иных межбюджетных трансфертов, образовавшиеся в результате экономии по итогам осуществления закупок на приобретение товаров, выполнение работ,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Ответственность за несоблюдение настоящего Порядка и недостоверность представляемых данных администрации района возлагается на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Контроль за правильностью использования поселениями иных межбюджетных трансфертов возлагается на администрацию Уржу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В случае использования иных межбюджетных трансфертов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ределения и предоставления иных межбюджетных трансфертов бюджетам поселений из бюджета Уржумского муниципального района  на софинансирование инвестиционных программ (проектов) развития общественной инфраструктуры посел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иных межбюджетных трансфертов бюджетам поселений из бюджета Уржумского муниципального района  на софинансирование инвестиционных программ (проектов) развития общественной инфраструктуры поселений (далее - Порядок) определяет механизм предоставления иных межбюджетных трансфертов бюджетам поселений из бюджета Уржумского муниципального района (далее – бюджет района) на софинансирование инвестиционных программ (проектов) развития общественной инфраструктуры поселений (далее - поселения), прошедших в установленном порядке конкурсный отбо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распределяются исходя из стоимости инвестиционного проекта и уровня софинансирования, определенных соглашением, заключаемым между главным распорядителем бюджетных средств бюджета Уржумского муниципального района, предоставляющим указанные иные межбюджетные трансферты (далее ГРБС), и органом местного самоуправления поселения (далее - соглаше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(далее – Управление финансов), открытые для кассового обслуживания бюджета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бюджетам поселений в соответствии с кассовым планом, предельными объемами финансирования, установленными соглашением и утвержденными в установленном порядке, с учетом отчетов и сведений, представляемых органами местного самоуправления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из бюджета района в бюджеты поселений осуществляется в установленном порядке на счета территориальных органов Федерального  казначейства, открытые для учета поступлений и их распределения между бюджетами, для последующего перечисления в установленном порядке в бюджеты посе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оступлении иных межбюджетных трансфертов в бюджет поселения Управление финансов зачисляет ее на лицевой счет администрации поселения, открытый в Управлении финансов (территориальном органе Федерального казначейств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поселения осуществляет расходование иных межбюджетных трансфертов на реализацию мероприятий инвестиционных программ (проектов) в соответствии с законодательством Российской Федерации о контрактной системе в сфере закупок товаров, работ, услуг дл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поселения представляет в Управление финансов платежные и иные документы, установленные Управлением финансов для санкционирования оплаты денежных обязательств. Санкционирование оплаты денежных обязательств производится Управлением финансов в форме совершения разрешительной надпис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поселения по итогам года в срок до 31 декабря представляет ГРБС отчет о расходовании иных межбюджетных трансфертов по форме, установленной ГРБ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ые межбюджетные трансферты, перечисленные и не использованные в текущем финансовом году, в установленном порядке возвращаются в бюджет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татки иных межбюджетных трансфертов, образовавшиеся в результате экономии по итогам осуществления закупок на приобретение товаров, выполнение работ, оказание услуг для муниципальных нужд в рамках реализации инвестиционных программ (проектов), возвращаются в бюджет района в текущем финансовом году в течение семи календарных дней после письменного уведомления  ГРБ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ость за несоблюдение настоящего Порядка и недостоверность представляемых ГРБС отчетов возлагается на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правильностью использования поселениями иных межбюджетных трансфертов возлагается на ГРБ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использования иных межбюджетных трансфертов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спределение иных межбюджетных трансфертов бюджетам поселений из бюджета Уржумского муниципального района на софинансирование инвестиционных программ и проектов развития общественной инфраструктуры (далее – иные межбюджетные трансферты) поселений в Уржумском муниципальном районе (далее - инвестиционные программы (проекты))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88845" cy="668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668160"/>
                          <a:chOff x="0" y="0"/>
                          <a:chExt cx="2188800" cy="66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88800" cy="6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960" y="82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200" y="91440"/>
                            <a:ext cx="111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92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084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984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700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564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136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14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960" y="148680"/>
                            <a:ext cx="118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47960"/>
                            <a:ext cx="65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53280"/>
                            <a:ext cx="482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40200"/>
                            <a:ext cx="46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340200"/>
                            <a:ext cx="482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23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23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6640" y="23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000" y="237960"/>
                            <a:ext cx="21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237960"/>
                            <a:ext cx="21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91440"/>
                            <a:ext cx="1544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31560"/>
                            <a:ext cx="71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130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30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1600" y="130680"/>
                            <a:ext cx="45540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333333"/>
                                  <w:lang w:val="ru-RU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333333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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31400"/>
                            <a:ext cx="112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52.6pt" coordorigin="0,0" coordsize="3447,1052">
                <v:rect id="shape_0" stroked="f" o:allowincell="f" style="position:absolute;left:0;top:0;width:3446;height:10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;top:13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144;width:175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;top:234;width:185;height:81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233;width:102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84;width:75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536;width:7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;top:536;width:75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37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37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37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;top:375;width:33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375;width:33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144;width:242;height:6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522;width:11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20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20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206;width:716;height:8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333333"/>
                            <w:lang w:val="ru-RU" w:bidi="ar-SA"/>
                          </w:rPr>
                          <w:t>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333333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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207;width:176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" cy="19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иных межбюджетных трансфертов i-му посел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465" cy="191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инвестиционной программы (проекта) i-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% - доля софинансирования инвестиционной программы (проекта), не более 5%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е может превышать 50% суммы софинансировани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аспределение иных межбюджетных трансфертов между поселениями, входящими в состав Уржумского муниципального района будет осуществляться по результатам конкурсного отбора, проводимого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Порядком</w:t>
        </w:r>
      </w:hyperlink>
      <w:r>
        <w:rPr>
          <w:rFonts w:cs="Times New Roman" w:ascii="Times New Roman" w:hAnsi="Times New Roman"/>
        </w:rPr>
        <w:t xml:space="preserve"> проведения конкурсного отбора инвестиционных программ и проектов развития общественной инфраструктуры муниципальных образований в Кировской области для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, утвержденным постановлением Правительства Кировской области от 06.12.2009 N 33/481 "О реализации проекта по поддержке местных инициатив в Киров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на переселение жителей Уржумского муниципального района из ветхого и аварийного жилищного фон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на переселение жителей Уржумского муниципального района из ветхого и аварийного жилищного фонда (далее - Порядок) определяет правила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на переселение жителей Уржумского муниципального района из ветхого и аварийного жилищного фонда (далее – иные межбюджетные трансферты) в рамках муниципальной программы "Развитие строительства и архитектуры в Уржумском муниципальном районе" за счет средств бюджета Уржум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"/>
      <w:bookmarkEnd w:id="0"/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администрацией Уржумского муниципального района (далее – администрация района) бюджетам поселений в целях софинансирования реализации мероприятий по переселению жителей Уржумского муниципального района из ветхого и аварийного жилищного фон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при услов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утвержденной в установленном порядке муниципальной программы, предусматривающей аналогичное мероприятие, выполняемое с использованием средств местного бюджета и направленное на достижение установленных ц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, заключенного между администрацией Уржумского муниципального района и администрацией посе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финансирования соответствующего мероприятия муниципальной программы из бюджета сельского поселения в размере не менее 0,1% от стоимости работ по реализации мероприятий по переселению жителей Уржумского муниципального района из ветхого и аварийного жилищного фон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расходования и доля софинансирования из бюджета поселения иных межбюджетных трансфертов устанавливаются соглаш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, утвержденных решением Уржумской районной Думы о бюджете Уржумского муниципального района на очередной финансовый год, пропорционально кассовым расходам местных бюджетов по соответствующим расходным обязательствам, а также в соответствии с кассовым планом, утвержденным в установленном порядке, и с учетом отчетов и сведений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предоставляются при соблюдении поселениями условий, установленных муниципаль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ржумского муниципального района "Развитие строительства и архитектуры в Уржумском муниципальном районе" и соглаш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исление иных межбюджетных трансфертов из бюджета Уржумского муниципального района осуществляется в установленном порядке в бюджеты посел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ерации со средствами за счет иных межбюджетных трансфертов за счет средств бюджета Уржумского муниципального района, 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- поселениями в управлении финансов администрации Уржум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лучатели бюджетных средств – поселения осуществляют расходование средств иных межбюджетных трансфертов на цели, установленные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учатели бюджетных средств - поселения по расходам за счет иных межбюджетных трансфертов за счет средств бюджета Уржумского муниципального района представляют в управление финансов администрации Уржумского муниципального района платежные и иные документы, установленные в управлении финансов администрации Уржумского муниципального района для санкционирования оплаты денежных обязательств (расходов).</w:t>
      </w:r>
    </w:p>
    <w:p>
      <w:pPr>
        <w:pStyle w:val="ConsPlusNormal"/>
        <w:jc w:val="both"/>
        <w:rPr/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>10. Поселения представляют в администрацию района отчеты и сведения о расходовании иных межбюджетных трансфертов. Формы отчетов, периодичность, порядок и сроки их представления устанавливаются соглаше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Администрация района в случае использования средств иных межбюджетных трансфертов поселениями не в полном объеме и на основании данных отчетов, представляемых поселениями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праве вносить в установленном порядке предложения об изменении объемов иных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тветственность за нарушение настоящего Порядка и недостоверность представляемых администрации района данных в отчетах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лагается на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дминистрация района обеспечивает соблюдение поселениями условий, целей и порядка, установленных при предоставлении иных межбюджетных трансфер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ецелевое использование иных межбюджетных трансфертов влечет взыскание соответствующей суммы средств, полученной из бюджета Уржумского муниципального района, либо приостановление (сокращение) предоставления межбюджетных трансфертов бюджетам поселений из бюджета Уржумского муниципального района.</w:t>
      </w:r>
    </w:p>
    <w:p>
      <w:pPr>
        <w:pStyle w:val="ConsPlusNormal"/>
        <w:jc w:val="both"/>
        <w:rPr/>
      </w:pPr>
      <w:bookmarkStart w:id="2" w:name="Par30"/>
      <w:bookmarkEnd w:id="2"/>
      <w:r>
        <w:rPr>
          <w:rFonts w:cs="Times New Roman" w:ascii="Times New Roman" w:hAnsi="Times New Roman"/>
          <w:sz w:val="28"/>
          <w:szCs w:val="28"/>
        </w:rPr>
        <w:t>15. Не использованные по состоянию на 1 января текуще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статки средств, указанные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численные в бюджет Уржумского муниципального района, могут быть возвращены в бюджеты поселений в текущем финансовом году при наличии потребности в их направлении на те же цели в соответствии с решением администраци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, если неиспользованный остаток иных межбюджетных трансфертов не перечислен в доход бюджета Уржумского муниципального района, этот остаток подлежит взысканию в доход бюджета Уржумского муниципального района в порядке, установленном управлением финансов администрации Уржумского муниципального района,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ных межбюджетных трансфертов из бюджета Уржумского муниципального района бюджетам поселений на возмещение части расходов на обустройство прилегающей территории к земельному участку, выделенному для размещения ФАПа и периметрального огражде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едоставления иных межбюджетных трансфертов бюджетам поселений на возмещение части расх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устройство прилегающей территории к земельному участку, выделенному для размещения фельдшерского акушерского пункта (ФАПа) и периметрального ограждения территории (далее – иные межбюджетные трансферты) в рамках муниципальной программы «Развитие строительства и архитектуры в Уржумском муниципальном районе» на 2022-2027 годы, за счет средств бюджета Уржумского муниципального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предоставляются в целях </w:t>
      </w:r>
      <w:r>
        <w:rPr>
          <w:rFonts w:cs="Times New Roman" w:ascii="Times New Roman" w:hAnsi="Times New Roman"/>
          <w:sz w:val="28"/>
          <w:szCs w:val="28"/>
        </w:rPr>
        <w:t xml:space="preserve">возмещения части расходных обязательст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ающих при обустройстве прилегающей территории к земельному участку, выделенному для размещения ФАПа и периметральному ограждению территории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администрацией Уржумского муниципального района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бюджетам сельских поселений, численность которых более тысячи человек,  в размере 10 000 рублей при введении ФАПа в эксплуатацию после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 Условиями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х межбюджетных трансфер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1.</w:t>
        <w:tab/>
      </w:r>
      <w:r>
        <w:rPr>
          <w:rFonts w:cs="Times New Roman" w:ascii="Times New Roman" w:hAnsi="Times New Roman"/>
          <w:sz w:val="28"/>
          <w:szCs w:val="28"/>
        </w:rPr>
        <w:t xml:space="preserve">наличие муниципальной программы, содержащей мероприятия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у прилегающей территории к земельному участку, выделенному для размещения ФАПа и периметральное ограждение территории</w:t>
      </w:r>
      <w:r>
        <w:rPr>
          <w:rFonts w:cs="Times New Roman" w:ascii="Times New Roman" w:hAnsi="Times New Roman"/>
          <w:sz w:val="28"/>
          <w:szCs w:val="28"/>
        </w:rPr>
        <w:t>, в целях возмещения которого предоставляются иные межбюджетные трансфер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личие в бюджетах поселений (сводной бюджетной росписи поселения) бюджетных ассигнований на исполнение расходных обязательств муниципального образования, в целях возмещения части которых предоставляются иные межбюджетные трансферт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ые межбюджетные трансферты бюджету поселении предоставляются при условии софинансирования из бюджета поселения по муниципальным контрактам на основании федерального закона №44-ФЗ от 05.04.2013 «О контрактной системе в сфере закупок товаров, работ, услуг для обеспечения государственных и муниципальных нужд», не менее 5% от общего объема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 заключение между администрацией Уржумского муниципального района и поселения соглашения о предоставлении иных межбюджетных трансфертов  (далее – Соглаш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казателем результативности использования иных межбюджетных трансфертов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о прилегающей территории к земельному участку, выделенному для размещения ФАПа и периметральное огражд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Для заключения Соглашения администрации поселений  предоставляют в администрацию Уржумского муниципального района в установленные им сро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иску из решения о бюджете поселений (сводной бюджетной росписи поселения), подтверждающую наличие в бюджете поселения бюджетных ассигнований на исполнение расходных обязательств, заверенную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Перечисление иных межбюджетных трансфертов из бюджета Уржумского муниципального района осуществляется </w:t>
        <w:br/>
        <w:t>в установленном порядке в бюджеты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еречисления иных межбюджетных трансфертов поселения  предоставляют в администрацию Уржумского муниципального района по формам, предусмотренным соглаш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ссовую заявку о потребности в иных межбюджетных трансферт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заключенного муниципального контракта на выполнение работ по обустройству прилегающей территории к земельному участку, выделенному для размещения ФАПа и периметральному ограждению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отчеты о расходовании иных межбюджетных трансфертов по форме согласно приложения № 4</w:t>
      </w:r>
      <w:r>
        <w:rPr>
          <w:rFonts w:eastAsia="MS Mincho;ＭＳ 明朝" w:cs="Times New Roman" w:ascii="Times New Roman" w:hAnsi="Times New Roman"/>
          <w:color w:val="FF0000"/>
          <w:sz w:val="28"/>
          <w:szCs w:val="28"/>
          <w:lang w:eastAsia="ru-RU"/>
        </w:rPr>
        <w:t xml:space="preserve">,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являющимся неотъемлемой частью Согла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енные в установленном законодательством порядке выписки из решения о бюджете (выписки из сводной бюджетной росписи) о размере средств в бюджете поселения, предусмотренных на финансовое обеспечение расходных обязательств, в целях возмещения которых предоставляются иные межбюджетные трансферты, а также о закреплении кода доходов иных межбюджетных трансфертов за главным администратором доходов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и документов, подтверждающих выполнение работ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(коп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ов выполненных работ по каждому этапу муниципального контр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латежных поручений, подтверждающих возмещение мероприятий за счет средств 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еречисляются после  фактически выполненных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сле перечисления иных межбюджетных трансфертов администрации поселений  предоставляют в администрацию Уржумского муниципального района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ы о расходовании иных межбюджетных трансфертов по форме согласно Приложению № 4, являющимся неотъемлемой частью Соглашения, в срок до 10 числа месяца, следующего за  месяцем, в котором произведена оплата работ за счет средств иных межбюджетных трансфертов из бюджета Уржум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латежных поручений, подтверждающих оплату мероприятий за счет средств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Администрация Уржумского муниципального района осуществляет контроль за соблюдением поселениями  условий, целей и порядка, установленных при их предоставлении, который включает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значений целевых показателей результативности предоставления иных межбюджетных трансферто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 xml:space="preserve">оценку результативности мероприятий, в целях возмещения расходов которых предоставляются иные межбюджетные трансферты, по целевым показателям результативности, на основании данных отчетности, предоставл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м образованием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ем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>по состоянию</w:t>
        <w:br/>
        <w:t xml:space="preserve">на 31 декабря года предоставления иных межбюджетных трансфертов не выполнены значения целевых показателей результативности предоставления иных межбюджетных трансфертов, администрация Уржумского 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яет поселению требование о возврате средств в бюджет Уржумского муниципального района и в объеме, рассчитанном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>посе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снованием для применения мер ответственности поселений  при невыполнении обязательств, установленных Соглашением (далее – меры ответственности)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 достижение поселением значений показателей результативности, предусмотр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еиспользование </w:t>
      </w:r>
      <w:r>
        <w:rPr>
          <w:rFonts w:cs="Times New Roman" w:ascii="Times New Roman" w:hAnsi="Times New Roman"/>
          <w:sz w:val="28"/>
          <w:szCs w:val="28"/>
        </w:rPr>
        <w:t>поселением  иных межбюджетных трансфер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2. Приме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 ответственности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Уржумского муниципального района  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селение по состоянию </w:t>
        <w:br/>
        <w:t>на 31 декабря года предоставления иных межбюджетных трансфертов не достигнуты значения показателей результативности, предусмотренные Соглаш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Уржу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 срок до 1 апреля текущего финансового года направляет поселениям согласованные с управлением финансов требования о возврате средств бюджета поселения в доход бюджета Уржумского муниципального района в срок до 20 апреля текущего финансов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средств, подлежащий возврату из бюдже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 поселения в доход  бюджета Уржумского муниципального района 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33040" cy="733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6725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, перечисленной бюджету поселения в отчетном финансовом году, без учета размера остатка иных межбюджетных трансфертов,  не использованного по состоянию на 1 января текущего финансового года, потребность в котором не подтверждена ГРБ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соответствующего показателя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622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соответствующего показателя результативности, предусмотренного Соглашением о предоставлении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казателей результативности, предусмотренных Соглашением о предоставлении иных межбюджетных трансфер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получателями иных межбюджетных трансфертов в порядке и на основании документов, установленных муниципальными контрактами (договора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возмещения которых предоставляются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боты (услуги), не соответствующие условиям таких муниципальных контрактов (договоров), не приняты, то установленные настоящим пунктом меры ответственности не приме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, если поселениями по состоянию на 31 декабря года предоставления иных межбюджетных трансфертов, иные межбюджетные трансферты не использованы в полном объеме, администрация Уржумского муниципального района в срок до 1 февраля текущего финансового года направляет главам поселений уведом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еобходимости применения меры дисциплинарной ответственности в соответствии с законодательством Российской Федерации в отношении должностного лица, чьи действия (бездействия) привели к неиспользованию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Уржумского муниципального района бюджетам поселений на возмещение  части расходов на подготовку сведений о границах населенных пунктов и о границах территориальных з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ных межбюджетных трансфертов бюджетам поселений на возмещение части расходов на подготовку сведений о границах населенных пунктов и о границах территориальных зон (далее – Порядок) устанавливает правила предоставления иных межбюджетных трансфертов бюджетам поселений на возмещение части расходов на подготовку сведений о границах населенных пунктов и о границах территориальных зон (далее – иные межбюджетные трансферты) в рамках муниципальной программы «Развитие строительства и архитектуры в Уржумском муниципальном районе» на 2022-2027 годы, за счет средств бюджета Уржумского муниципального района 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в целя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змещения расходных обязательств, </w:t>
      </w:r>
      <w:r>
        <w:rPr>
          <w:rFonts w:cs="Times New Roman" w:ascii="Times New Roman" w:hAnsi="Times New Roman"/>
          <w:sz w:val="28"/>
          <w:szCs w:val="28"/>
        </w:rPr>
        <w:t xml:space="preserve">возникающих при выполнении полномочий органов местного самоуправления по вопросам местного значения по включению сведений о границах населенных пунктов и о границах  территориальных зо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Единый государственный реестр недвижимост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соответствии с требованиями Градостроительного кодекса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ые межбюджетные трансферты предоставляются администрацией Уржум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предоставляются бюджетам поселений в пределах сумм, утвержденных решением Уржумской районной Думы о бюджете Уржумского муниципального района на очередной финансовый год, пропорционально кассовым расходам бюджетов поселений по соответствующим расходным обязательствам, а также в соответствии с кассовым планом, утвержденным в установленном порядке, и с учетом отчетов и сведений, указанных </w:t>
      </w:r>
      <w:r>
        <w:rPr>
          <w:rFonts w:cs="Times New Roman" w:ascii="Times New Roman" w:hAnsi="Times New Roman"/>
          <w:color w:val="FF0000"/>
          <w:sz w:val="28"/>
          <w:szCs w:val="28"/>
        </w:rPr>
        <w:t>настоящим Поряд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Размер и</w:t>
      </w:r>
      <w:r>
        <w:rPr>
          <w:rFonts w:cs="Times New Roman" w:ascii="Times New Roman" w:hAnsi="Times New Roman"/>
          <w:sz w:val="28"/>
          <w:szCs w:val="28"/>
        </w:rPr>
        <w:t>ных межбюджетных трансфертов, предоставляем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-му поселению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,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6725" cy="25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571500" cy="533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i – стоимость работ по подготовке сведений о границах территориальных зон в i-м посе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i – уровень возмещения из бюджета Уржумского муниципального района рав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 % – для поселений, расположенных на территории Уржумс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словиями предоставления иных межбюджетных трансфер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муниципальной программы, содержащей мероприятия по внесению изменений в градостроительную документацию в части подготовки сведений о границах населенных пунктов и о границах территориальных зон, в целях возмещения которого предоставляются иные межбюджетные трансфер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юджетах поселений (сводной бюджетной росписи поселения) бюджетных ассигнований на исполнение расходных обязательств поселения, в целях возмещения которых предоставляются иные межбюджетные трансферт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становления администрации поселения о подготовке проекта изменений в Правила землепользования и застройки и (или) постановления администрации о подготовке проекта изменений в Генеральный план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жду администрацией Уржумского муниципального района и поселения соглашения о предоставлении иных межбюджетных трансфертов  (далее – Соглаше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казателем результативности использования иных межбюджетных трансфертов является количество границ населенных пунктов и границ  территориальных зон, сведения о границах которых внесены в Единый государственный реестр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Для заключения Соглашения администрации поселений  предоставляют в администрацию Уржумского муниципального района в установленные им с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иску из решения о бюджете поселений (сводной бюджетной росписи бюджета поселения), подтверждающую наличие в бюджете поселения бюджетных ассигнований на исполнение расходных обязательств, заверенную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еречисление иных межбюджетных трансфертов из бюджета Уржумского муниципального района осуществляется </w:t>
        <w:br/>
        <w:t>в установленном порядке в бюджеты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еречисления иных межбюджетных трансфертов поселения  предоставляют в администрацию Уржумского муниципального района по формам, предусмотренным соглаш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ссовую заявку о потребности в иных межбюджетных трансфер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заключенного муниципального контракта на выполнение работ по подготовке сведений о границах населенных пунктах и о границах  территориальных з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четы о части расходовании иных межбюджетных трансфертов по форме согласно приложения № 4</w:t>
      </w: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  <w:t xml:space="preserve">,  </w:t>
      </w:r>
      <w:r>
        <w:rPr>
          <w:rFonts w:eastAsia="MS Mincho;ＭＳ 明朝" w:cs="Times New Roman" w:ascii="Times New Roman" w:hAnsi="Times New Roman"/>
          <w:sz w:val="28"/>
          <w:szCs w:val="28"/>
        </w:rPr>
        <w:t>являющимся неотъемлемой частью Соглаш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в установленном законодательством порядке выписки из решения о бюджете (выписки из сводной бюджетной росписи) о размере средств в бюджете поселения, предусмотренных на финансовое обеспечение расходных обязательств, в целях возмещения которых предоставляются иные межбюджетные трансферты, а также о закреплении кода доходов иных межбюджетных трансфертов за главным администратором доходов бюджета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выполнение работ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копии </w:t>
      </w:r>
      <w:r>
        <w:rPr>
          <w:rFonts w:cs="Times New Roman" w:ascii="Times New Roman" w:hAnsi="Times New Roman"/>
          <w:sz w:val="28"/>
          <w:szCs w:val="28"/>
        </w:rPr>
        <w:t>актов выполненных работ муниципального контрак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расходы на выполнение мероприятий за счет средств 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еречисляются пропорционально кассовым расходам бюджетов поселений по соответствующим расходным обязательствам и за фактически выполненные работы.</w:t>
      </w:r>
    </w:p>
    <w:p>
      <w:pPr>
        <w:pStyle w:val="Style17"/>
        <w:widowControl w:val="false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перечисления иных межбюджетных трансфертов администрации поселений  предоставляют в администрацию Уржумского муниципального района</w:t>
      </w:r>
      <w:r>
        <w:rPr>
          <w:rFonts w:eastAsia="MS Mincho;ＭＳ 明朝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части расходовании иных межбюджетных трансфертов по форме согласно Приложению № 4, являющимся неотъемлемой частью Соглашения, в срок до 10 числа месяца, следующего за  месяцем, в котором произведена оплата работ за счет средств иных межбюджетных трансфертов из бюджета Уржум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мероприятий за счет средств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дминистрация Уржумского муниципального района осуществляет контроль за соблюдением поселениями  условий, целей и порядка, установленных при их предоставлении, который включает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контроль за выполнением значений целевых показателей результативности предоставления иных межбюджетных трансфертов;</w:t>
      </w:r>
    </w:p>
    <w:p>
      <w:pPr>
        <w:pStyle w:val="Style17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оценку результативности мероприятий, в целях возмещения части расходов которых предоставляются иные межбюджетные трансферты, по целевым показателям результативности, на основании данных отчетности, предоставленной </w:t>
      </w:r>
      <w:r>
        <w:rPr>
          <w:rFonts w:cs="Times New Roman" w:ascii="Times New Roman" w:hAnsi="Times New Roman"/>
          <w:sz w:val="28"/>
          <w:szCs w:val="28"/>
        </w:rPr>
        <w:t>муниципальным образованием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В случае если </w:t>
      </w:r>
      <w:r>
        <w:rPr>
          <w:rFonts w:cs="Times New Roman" w:ascii="Times New Roman" w:hAnsi="Times New Roman"/>
          <w:sz w:val="28"/>
          <w:szCs w:val="28"/>
        </w:rPr>
        <w:t xml:space="preserve">поселением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по состоянию</w:t>
        <w:br/>
        <w:t xml:space="preserve">на 31 декабря года предоставления иных межбюджетных трансфертов не выполнены значения целевых показателей результативности предоставления иных межбюджетных трансфертов, администрация Уржу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правляет поселению требование о возврате средств в бюджет Уржумского муниципального района и в объеме, рассчитанном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посе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снованием для применения мер ответственности поселений  при невыполнении обязательств, установленных Соглашением (далее – меры ответственности)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достижение поселением значений показателей результативности, предусмотренных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использование поселением  иных межбюджетных трансфер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Применение мер ответственности осуществляется администрацией Уржумского муниципального района  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селение по состоянию </w:t>
        <w:br/>
        <w:t>на 31 декабря года предоставления иных межбюджетных трансфертов не достигнуты значения показателей результативности, предусмотренные Соглашением, администрация Уржумского муниципального района в срок до 1 апреля текущего финансового года направляет поселениям согласованные с управлением финансов требования о возврате средств бюджета поселения в доход бюджета Уржумского муниципального района в срок до 20 апреля текущего финансов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средств, подлежащий возврату из бюдже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 поселения в доход  бюджета Уржумского муниципального района 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7790" cy="638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6725" cy="257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, перечисленной бюджету поселения в отчетном финансовом году, без учета размера остатка иных межбюджетных трансфертов,  не использованного по состоянию на 1 января текущего финансового года, потребность в котором не подтверждена ГРБ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соответствующего показателя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6225" cy="2476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соответствующего показателя результативности, предусмотренного Соглашением о предоставлении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казателей результативности, предусмотренных Соглашением о предоставлении иных межбюджетных трансфер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 получателями иных межбюджетных трансфертов в порядке и на основании документов, установленных муниципальными контрактами (договорами), в целях возмещения которых предоставляются иные межбюджетные трансферты, работы (услуги), не соответствующие условиям таких муниципальных контрактов (договоров), не приняты, то установленные настоящим пунктом меры ответственности не при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, если поселениями по состоянию на 31 декабря года предоставления иных межбюджетных трансфертов, иные межбюджетные трансферты не использованы в полном объеме, администрация Уржумского муниципального района в срок до 1 февраля текущего финансового года направляет главам поселений уведомления о необходимости применения меры дисциплинарной ответственности в соответствии с законодательством Российской Федерации в отношении должностного лица, чьи действия (бездействия) привели к неиспользованию иных межбюджетных трансфер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65FEED6E3477D610AD37E6B3A4A98AC210497E978744BAD72149BDF415DDF1FB91BA84A575A51D20CE806CLAxDO" TargetMode="External"/><Relationship Id="rId5" Type="http://schemas.openxmlformats.org/officeDocument/2006/relationships/hyperlink" Target="consultantplus://offline/ref=1B3295F876540915E5D0CBBED42D259EA0F4730EB533BECCF6F0CD142C00223BB75142E7D2F84D68M96D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15-10-23T13:03:00Z</cp:lastPrinted>
  <dcterms:modified xsi:type="dcterms:W3CDTF">2022-11-14T10:48:00Z</dcterms:modified>
  <cp:revision>154</cp:revision>
  <dc:subject/>
  <dc:title/>
</cp:coreProperties>
</file>