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25090</wp:posOffset>
            </wp:positionH>
            <wp:positionV relativeFrom="paragraph">
              <wp:posOffset>-186690</wp:posOffset>
            </wp:positionV>
            <wp:extent cx="552450" cy="762000"/>
            <wp:effectExtent l="0" t="0" r="0" b="0"/>
            <wp:wrapTight wrapText="bothSides">
              <wp:wrapPolygon edited="0">
                <wp:start x="-372" y="0"/>
                <wp:lineTo x="-372" y="21328"/>
                <wp:lineTo x="21600" y="21328"/>
                <wp:lineTo x="21600" y="0"/>
                <wp:lineTo x="-3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</w:t>
      </w:r>
      <w:r>
        <w:rPr/>
        <w:t>УРЖУМСКАЯ РАЙОННАЯ ДУМА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     № 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г. Уржум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бюджете   Уржум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5,26,54 Устава муниципального образования Уржумский муниципальный район Кировской области, «Положения о бюджетном процессе в муниципальном образовании Уржумский муниципальный район Кировской области», утвержденного решением Уржумской районной Думы от 29.10.2013 № 31/253, Уржум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 Основные характеристики бюджета Уржум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твердить основные характеристики бюджета Уржумского муниципального района на 2023 год и на плановый период 2024 и 2025 годов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рмативы распределения доходов между бюджетами городского, сельских поселений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бюджетами городского, сельских поселений Уржумского муниципального района на 2023 год и на плановый период 2024 и 2025 годов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Доходы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 пределах общего объема доходов бюджета Уржумского муниципального района, установленного статьей 1 настоящего Решения, 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3 год, согласно приложению 3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4 и 2025 годы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оответствии со статьей 62 Бюджетного Кодекса Российской Федерации размер чистой прибыли муниципальных унитарных предприятий, подлежащий перечислению в бюджет Уржумского муниципального района, определяется в процентах в следующем порядке: за сто процентов принимается прибыль, остающаяся после уплаты налогов и иных обязательных платежей в бюджет (далее - чистая прибы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Уржумского муниципального района, рассчитывается как произведение чистой прибыли и коэффициента, равного 0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Расходы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 коды главных распорядителей средств бюджета Уржумского муниципального район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Уржумского муниципального района, установленного статьей 1 настоящего Реш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видов расходов  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3 год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и на 2025 год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и на 2025 год согласно приложению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3 год согласно приложению 10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4 год и на 2025 год согласно приложению 11 к настоящему Решению;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азмер резервного фонда администрации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3 год в сумме 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300,0 тыс. рублей и на 2025 год в сумме 300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условно утверждаемые расходы на 2024 год в сумме 5860,2 тыс.рублей и на 2025 год в сумме 12122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Уржумского муниципального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3 год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 и на 2025 год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Уржумского муниципального района, установленного статьей 1 настоящего Решения, объем бюджетных ассигнований дорожного фонда Уржу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95920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54003,5 тыс.рублей и на 2025 год в сумме 52597,4                       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Уржумского муниципального района направляются на осуществление расходов по направлениям, установленным в порядке формирования и использования бюджетных ассигнований дорожного фонда Уржумского муниципального района, а так же на исполнение судебных актов по искам в связи с использованием автомобильных дорог и осуществлением дорожной деятель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резервировать в пределах общего объема расходов бюджета Уржумского муниципального района, установленного статьей 1 настоящего Решения, по подразделу «Другие общегосударственные вопросы» раздела «Общегосударственные вопросы» бюджетные ассигнования на оплату коммунальных услуг и топлива учреждениями бюджетной сферы на 2023 год в сумме 2816,9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указанных в настоящей части бюджетных ассигнований между главными распорядителями средств бюджета Уржумского муниципального района, в том числе на предоставление в виде иных межбюджетных трансфертов бюджетам поселений, осуществляется в соответствии с пунктом 3 статьи 217 Бюджетного кодекса Российской Федерации с последующим внесением соответствующих изменений в настояще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6, пункте 1 статьи 751 и пункте 1 статьи 782 Федерального закона «Об охране окружающей среды», определяется в размере не менее прогнозируемого при формировании бюджета Уржумского муниципального района объема доходов бюджета Уржумского муниципального района 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федерального, областного бюджетов на цели, указанные в абзаце первом настоящей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сточники финансирования дефицита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тверд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перечень и коды статей источников </w:t>
      </w:r>
      <w:r>
        <w:rPr>
          <w:sz w:val="28"/>
          <w:szCs w:val="28"/>
        </w:rPr>
        <w:t>финансирования дефицита бюджета Уржумского муниципального района</w:t>
      </w:r>
      <w:r>
        <w:rPr>
          <w:bCs/>
          <w:sz w:val="28"/>
          <w:szCs w:val="28"/>
        </w:rPr>
        <w:t xml:space="preserve"> согласно приложению 14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источники финансирования дефицита </w:t>
      </w:r>
      <w:r>
        <w:rPr>
          <w:sz w:val="28"/>
          <w:szCs w:val="28"/>
        </w:rPr>
        <w:t>бюджета Уржумского муниципального район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2023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2024 год и на 2025 год согласно приложению 1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униципальный долг Уржу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долг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на 1 января 2024 года в сумме 7897,0 тыс. рублей, в том числе верхний предел долга по муниципальным гарантиям в сумме 0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1 января 2025 года в сумме 7797,0 тыс. рублей, в том числе верхний предел долга по муниципальным гарантиям в сумме 0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6 года в сумме 7697,0 тыс. рублей, в том числе верхний предел долга по муниципальным гарантиям в сумме 0,0 тыс.рублей.</w:t>
      </w: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 пределах общего объема расходов бюджета Уржумского муниципального района, установленного статьей 1 настоящего Решения, объем бюджетных ассигнований на обслуживание муниципального долг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на 2023 год в сумме 1021,7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2625,0 тыс. рублей и на 2025 год в сумме 2096,0 тыс. рублей.</w:t>
      </w: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Программу муниципальных заимствований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3 год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 и на 2025 год согласно приложению 1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муниципальные гарантии Уржумского муниципального района   в 2023-2025 годах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Особенности исполнения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>средства из бюджета</w:t>
      </w:r>
      <w:r>
        <w:rPr>
          <w:bCs/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строительство, реконструкцию и капитальный ремонт получателям средств бюджета</w:t>
      </w:r>
      <w:r>
        <w:rPr>
          <w:bCs/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>, муниципальным бюджетным и автономным учреждениям предоставляются при условии проведения строительного контроля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уполномоченным органом (лицом) и (или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гласования с Управлением по вопросам жизнеобеспечения администрации Уржумс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Уржумского муниципального района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Уржумского муниципального района лимитов бюджетных обязательств на предоставление субсидий таким учреждениям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правлению финансов администрации Уржум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Уржумского муниципального района, муниципальным бюджетным и автономным учреждениям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Установить, что в случае недостижения муниципальными бюджетными и автоном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Уржумского муниципального района в порядке, установленном администрацией Уржумского муниципального района, если иное не установлено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становить, что в целях реализации части 10 статьи 3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на основании нормативно-правовых актов администрации Уржумского муниципального района в 2023 году в сводную бюджетную роспись бюджета Уржумского муниципального района могут быть внесены изменения (в том числе путем введения новых кодов классификации расходов бюджетов, категорий юридических лиц (за исключением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, видов межбюджетных трансфертов бюджетам) в пределах общего объема бюджетных ассигнований, установленного пунктом 7 части 2 статьи 4 настоящего Зако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я 8. Средства, подлежащие казначейскому сопровождению, источником финансового обеспечения которых являются средства, предоставляемые из местных бюджет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1. Установить, что в 2023 году в соответствии со статьей 242.26 Бюджетного кодекса Российской Федерации, частью 17 статьи 3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управление финансов администрации Уржумского муниципальн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из местных бюджетов средства (за исключением средств, указанных в части 3 статьи 5 Федерального закона «О федеральном бюджете на 2023 год и на плановый период 2024 и 2025 годов»)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Установить, что казначейскому сопровождению подлежат следующие средства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 xml:space="preserve">1) по муниципальным контрактам, контрактам (договорам) муниципальных бюджетных (автономных) учреждений, заключаемым на сумму 50 000,0 тыс. рублей и более, предметом которых является ремонт (за исключением ремонта автомобильных дорог местного значения), капитальный ремонт, реконструкция, в том числе с элементами реставрации, техническое перевооружение и строительство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2) по муниципальным контрактам, контрактам (договорам) муниципальных бюджетных (автономных) учреждений по иным предметам – если такое условие включено в указанные муниципальные контракты, контракты (договоры)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 xml:space="preserve">3) субсидии юридическим лицам (за исключением субсидий муниципальным бюджетным (автономным) учреждениям), индивидуальным предпринимателям на финансовое обеспечение затрат (части затрат), предоставляемые в соответствии со статьями 78 и 78.1 Бюджетного кодекса Российской Федерации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 настоящей части муниципальных контрактов (контрактов, договоров)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 xml:space="preserve">3. Установить, что в 2023 году в соответствии с частью 18 статьи 3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при казначейском сопровождении управлением финансов администрации Уржумского муниципального района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1) средств, предоставляемых на основании контрактов (договоров), указанных в пункте 4 части 2 настоящей статьи, заключаемых в целях приобретения товаров в рамках исполнения муниципальных контрактов, контрактов (договоров)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инансов администрации Уржумского муниципального района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инансов администрации Уржумского муниципального района документов, подтверждающих поставку товаров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2) средств, предоставляемых на основании контрактов (договоров), указанных в пункте 4 части 2 настоящей статьи, заключаемых в целях выполнения работ, оказания услуг в рамках исполнения муниципальных  контрактов, контрактов (договоров)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инансов администрации Уржумского муниципального район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инансов администрации Уржумского муниципального район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4. Положения пункта 1 части 3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линейных объектов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   казначейского сопровождения, открытых заказчикам по таким контрактам (договорам) в управлении финансов администрации Уржумского муниципального район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5. Установить, что на средства, указанные в пунктах 1-3 части 2 настоящей статьи,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частью 1 настоящей стать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татья 9.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субсидии из бюджета Уржумского муниципального района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, выполнением работ, оказанием услуг предоставляются юридическим лицам (за исключением субсидии муниципальным учреждениям), индивидуальным предпринимателям, а также физическим лицам – производителям товаров, работ,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 субсидий, указанных в части 1 настоящей статьи, осуществляется соответствующими главными распорядителями средств бюджета Уржумского муниципального района, определенными ведомственной структурой расходов согласно приложениям 10 и 11 к настоящему Решению, в соответствии с порядками,  установленными администрацией Уржумского муниципального района, а также составом документов, установленным администрацией Уржумского муниципального района и (или) соответствующими главными распорядителями средств бюджета Уржум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на финансовое обеспечение затрат (части затрат) в связи с производством (реализацией) товаров, выполнением работ, оказанием услуг предоставляются в случае открытия получателям субсидий в Управлении финансов администрации Уржумского муниципального района Кировской област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ераций за счет средств указанных субсидий осуществляется Управлением финансов администрации Уржумского муниципального района 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текущего финансового года субсидии, указанные в настоящей статье, подлежат возврату в бюджет Уржумского муниципального района до 1 февраля очередного финансового года в порядке, установленном администрацией Уржумского муниципального района, если иное не установлено законодательством Российской Федерации и Кировской области. При наличии потребности данные остатки средств могут быть возвращены в очередном финансовом году получателю субсидии, которому они были ранее предоставлены, на те же цели в соответствии с решением главного распорядителя средств бюджета Уржумского муниципального района, согласованным с Управлением финансов администрации Уржум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color w:val="000000"/>
          <w:sz w:val="28"/>
          <w:szCs w:val="28"/>
        </w:rPr>
        <w:t>Статья 1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сидии некоммерческим организациям, не являющимся муниципальными учреждениями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. Установить, что субсидии из бюджета Уржумского муниципального района предоставляются некоммерческим организациям, не являющимся муниципальными учреждениями, согласно приложению 1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 субсидий, указанных в части 1 настоящей статьи, осуществляется соответствующими главными распорядителями средств бюджета Уржумского муниципального района, определенными ведомственной структурой расходов согласно приложениям 10 и 11 к настоящему Решению, в соответствии с порядками,  установленными администрацией Уржумского муниципального района, а также составом документов, установленным администрацией Уржумского муниципального района и (или) соответствующими главными распорядителями средств бюджета Уржум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на финансовое обеспечение затрат (части затрат) предоставляются в случае открытия получателям субсидий в Управлении финансов администрации Уржумского муниципального района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ераций за счет средств указанных субсидий осуществляется Управлением финансов администрации Уржумского муниципального района 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11. Дотации на выравнивание бюджетной обеспеченности посел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ределах общего объема расходов бюджета Уржумского муниципального района, установленного статьей 1 настоящего Решения, объём дотации на выравнивание бюджетной обеспеченности бюджетам поселений района, образующий районный фонд финансовой поддержки поселений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3 год в сумме 9148,9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9142,0 тыс. рублей и на 2025 год в сумме 9098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дотаций на выравнивание бюджетной обеспеченности бюджетам поселений между посел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согласно приложению 20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и на 2025 год согласно приложению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орядок определения объема районного фонда финансовой поддержки поселений и распределения дотации на выравнивание бюджетной обеспеченности поселений из бюджета Уржумского муниципального района осуществляется в соответствии с Законом Кировской области от 28.09.2007 №163-ЗО «О межбюджетных отношениях в Кировской обла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значение критерия выравнивания расчётной бюджетной обеспеченности поселений, применяемого для определения объёма дотации на выравнивание бюджетной обеспеченности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размере 1,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размере 1,0 и на 2025 год в размере 1,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2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Уржумского муниципального района, установленного статьей 1 настоящего Решения,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3 год в сумме 48083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4 год в сумме 397015,69 тыс. рублей и на 2025 год в сумме 397295,09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Уржумского муниципального района, установленного статьей 1 настоящего Решения, объем межбюджетных трансфертов, предоставляемых из бюджета Уржумского муниципального района бюджетам поселений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3 год в сумме 75497,4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4 год в сумме 75365,4 тыс. рублей и на 2025 год в сумме 75013,4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объемы субсидий, предоставляемых из бюджета Уржумского муниципального района бюджетам поселений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рядки предоставления и распределения субсидий, предоставляемых из бюджета Уржумского муниципального района бюджетам поселений согласно приложению 2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оставление и распределение субсидий за счет средств областного бюджета осуществляется в порядке, установленном нормативно-правовым актом Кир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пределение субсидий, предоставляемых из бюджета Уржумского муниципального района бюджетам поселений согласно приложению 24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чень и объемы иных межбюджетных трансфертов, предоставляемых из бюджета Уржумского муниципального района бюджетам поселений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рядки предоставления и распределения иных межбюджетных трансфертов, предоставляемых из бюджета Уржумского муниципального района бюджетам поселений согласно приложению 2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оставление и распределение иных межбюджетных трансфертов за счет средств областного бюджета осуществляется в порядке, установленном нормативно-правовым актом Кир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распределение иных межбюджетных трансфертов, предоставляемых из бюджета Уржумского муниципального района бюджетам поселений согласно приложению 27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Уржумского муниципального района, установленного статьей 1 настоящего Решения,</w:t>
      </w:r>
      <w:r>
        <w:rPr>
          <w:color w:val="000000"/>
          <w:sz w:val="28"/>
          <w:szCs w:val="28"/>
        </w:rPr>
        <w:t xml:space="preserve"> объем межбюджетных трансфертов, получаемых из бюджетов поселен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 в сумме 124,50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4 год в сумме 0 тыс.рублей и на 2025 год в сумме 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3. Бюджетные кредиты бюджетам поселений из бюджета Уржум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Установить, что в 2023 – 2025 годах из бюджета</w:t>
      </w:r>
      <w:r>
        <w:rPr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бюджетам поселений, предоставляются бюджетные кредиты, в том числе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) в 2023 году в сумме до 10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в 2024 году в сумме до 1000,0 тыс. рублей и в 2025 году в сумме до 1000,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 Бюджетные кредиты предоставляются на условиях возмездности и возвратности на срок, не выходящий за пределы текущего финансового года, в целях покрытия временных кассовых разрывов, возникающих при исполнении бюджетов поселений, с оплатой процентов за пользование ими в размере 0,1 процен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овых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 Бюджетные кредиты бюджетам поселений из бюджета Уржумского муниципального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не предоставляются бюджетам поселений, имеющи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(неурегулированную) задолженность по денежным обязательствам перед бюджетом Уржум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сроченной кредиторской задолженности бюджета по сравнению с началом текущего год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кредиторскую задолженность по оплате труда работникам учреждений бюджетной сферы и начислениям на выплаты по оплате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О введении отдельных ограничений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рганы местного самоуправления Уржумского муниципального района, отраслевые (функциональные) органы, муниципальные учреждения не вправе принимать решения, приводящие к увеличению в 2023 году штатной численности работников указанных органов и учреждений, за исключением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случаев, когда федеральными законами, законами Кировской области, органы местного самоуправления наделяются отдельными государственными полномочия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эксплуатации вновь построенных объектов недвижимости, необходимых для осуществления полномочий органов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наделения органов местного самоуправления Уржумского муниципального района, отраслевых (функциональных) органов, полномочиями (административно-управленческими действиями) в соответствии с положениями об указанных органах;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2. Ввести мораторий на установление в 2023 году налоговых расходов муниципального образования Уржумский муниципальный район Кировской области, за исключением налоговых расходов, направленных на стимулирование инвестиционной деятельности и поддержку субъектов малого и среднего предпринимательства, применяющих специальные налоговые реж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5. Вступление в силу настоящего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Контроль за исполнением настоящего решения возложить на постоянную депутатскую комиссию Уржумской районной Думы по экономике, бюджету, налогам и контролю за эффективным использованием бюджетных средств (Л.Ю. Воробье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1 января 2023 года и подлежит опубликованию в «Информационном бюллетене органов местного самоуправления Уржумского района Кировской области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Уржум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                                                                            Л.Ю. Вороб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ржум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В.В. Байбор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4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нак Знак1"/>
    <w:qFormat/>
    <w:rPr>
      <w:b/>
      <w:bCs/>
      <w:sz w:val="24"/>
      <w:szCs w:val="24"/>
      <w:lang w:val="en-US" w:bidi="ar-SA"/>
    </w:rPr>
  </w:style>
  <w:style w:type="character" w:styleId="Style14">
    <w:name w:val="Зна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5:00Z</dcterms:created>
  <dc:creator>user</dc:creator>
  <dc:description/>
  <dc:language>en-US</dc:language>
  <cp:lastModifiedBy>User</cp:lastModifiedBy>
  <cp:lastPrinted>2021-10-29T13:16:00Z</cp:lastPrinted>
  <dcterms:modified xsi:type="dcterms:W3CDTF">2022-11-14T11:46:00Z</dcterms:modified>
  <cp:revision>6</cp:revision>
  <dc:subject/>
  <dc:title/>
</cp:coreProperties>
</file>