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заимствований Уржумского муниципального района на 2023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4114"/>
              <w:gridCol w:w="1553"/>
              <w:gridCol w:w="2132"/>
              <w:gridCol w:w="2319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, осуществляемые в 2023 году 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бъем          привлечения средств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7897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15 дека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20,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15 дека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20,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68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3 году муниципальных долговых обязательств Уржумского муниципального района, выраженных в валюте Российской Федерации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4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20,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20,4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аксимальный однократный объем привлечения и погашения бюджетного кредита на пополнение остатка средств на счетах бюджетов муниципальных районов в 2023 году составляет 20420,4 тыс.рублей, что не превышает одной двенадцатой утвержденного объема доходов бюджета Уржумского муниципального района на 2023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6:00Z</dcterms:created>
  <dc:creator>user</dc:creator>
  <dc:description/>
  <cp:keywords/>
  <dc:language>en-US</dc:language>
  <cp:lastModifiedBy>Budget-11</cp:lastModifiedBy>
  <cp:lastPrinted>2019-11-14T15:29:00Z</cp:lastPrinted>
  <dcterms:modified xsi:type="dcterms:W3CDTF">2022-11-13T07:15:00Z</dcterms:modified>
  <cp:revision>131</cp:revision>
  <dc:subject/>
  <dc:title/>
</cp:coreProperties>
</file>