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left="6300" w:hanging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0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О бюджете Уржум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разделам, подразделам, целевым статьям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4 год и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"/>
        <w:gridCol w:w="543"/>
        <w:gridCol w:w="1365"/>
        <w:gridCol w:w="612"/>
        <w:gridCol w:w="1314"/>
        <w:gridCol w:w="1260"/>
      </w:tblGrid>
      <w:tr>
        <w:trPr>
          <w:trHeight w:val="7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4 год (тыс. 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5 год (тыс. рублей)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57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993,5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2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56,2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9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9,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7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2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9,6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4</w:t>
            </w:r>
          </w:p>
        </w:tc>
      </w:tr>
      <w:tr>
        <w:trPr>
          <w:trHeight w:val="10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7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9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6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4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70,5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58,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8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22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22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8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4,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4,47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4,47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3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9,47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8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8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6,0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8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6,0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8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3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3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</w:tr>
      <w:tr>
        <w:trPr>
          <w:trHeight w:val="10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 населения средствами индивидуальной защи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77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77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77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8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12,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0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97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0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97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0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0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0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8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8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8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5,5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0,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L5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0,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L5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0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9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7,3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9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7,3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6,3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6,3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3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3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отвед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82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9075,8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295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17,4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295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17,4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7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92,6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7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92,62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2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29,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9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20,0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2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2,6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1,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7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94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759,1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94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759,1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87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37,9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87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37,9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4,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40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8,2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8,2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8,2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6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6,7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3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7,7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92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01,6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1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13,6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1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3,6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1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3,64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1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0,2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1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0,22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1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3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2,7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7,7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7,7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,72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6,9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6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6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6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9,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9,1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0,7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1,3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1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9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52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74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35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74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35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2,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2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2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9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9,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3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33,53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68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68,8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4,7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,27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7,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7,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7,1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7,1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4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06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0</w:t>
            </w:r>
          </w:p>
        </w:tc>
      </w:tr>
      <w:tr>
        <w:trPr>
          <w:trHeight w:val="10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5,2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10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демографической ситуации в районе, стабилизация рождаем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2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37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3,5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1,8</w:t>
            </w:r>
          </w:p>
        </w:tc>
      </w:tr>
      <w:tr>
        <w:trPr>
          <w:trHeight w:val="142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</w:t>
            </w:r>
          </w:p>
        </w:tc>
      </w:tr>
      <w:tr>
        <w:trPr>
          <w:trHeight w:val="10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</w:t>
            </w:r>
          </w:p>
        </w:tc>
      </w:tr>
      <w:tr>
        <w:trPr>
          <w:trHeight w:val="10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1,7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1,7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9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4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4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4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0,8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0,8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0,8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 и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3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936,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8</w:t>
            </w:r>
          </w:p>
        </w:tc>
      </w:tr>
      <w:tr>
        <w:trPr>
          <w:trHeight w:val="7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6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38,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6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38,1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3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3,3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3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Budget-11</cp:lastModifiedBy>
  <cp:lastPrinted>2021-12-09T11:40:00Z</cp:lastPrinted>
  <dcterms:modified xsi:type="dcterms:W3CDTF">2022-11-13T06:16:00Z</dcterms:modified>
  <cp:revision>233</cp:revision>
  <dc:subject/>
  <dc:title/>
</cp:coreProperties>
</file>