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9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5861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 «О бюджете Уржум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4 год и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430"/>
        <w:gridCol w:w="720"/>
        <w:gridCol w:w="1270"/>
        <w:gridCol w:w="1260"/>
      </w:tblGrid>
      <w:tr>
        <w:trPr>
          <w:trHeight w:val="171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-ход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сего на 2024 год (тыс. 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сего на 2025 год (тыс. рублей)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579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993,5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82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1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8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6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6,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6,1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21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21,8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27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27,0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1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1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43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43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43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о утверждаемые рас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8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22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8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22,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6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82,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4,47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4,47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83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9,47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8,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3,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3,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очетный гражданин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6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0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02,42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1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12,1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61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61,01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81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07,5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3,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12</w:t>
            </w:r>
          </w:p>
        </w:tc>
      </w:tr>
      <w:tr>
        <w:trPr>
          <w:trHeight w:val="53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,2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3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47,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2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9,6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3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92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7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3,9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06</w:t>
            </w:r>
          </w:p>
        </w:tc>
      </w:tr>
      <w:tr>
        <w:trPr>
          <w:trHeight w:val="184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6</w:t>
            </w:r>
          </w:p>
        </w:tc>
      </w:tr>
      <w:tr>
        <w:trPr>
          <w:trHeight w:val="92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92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N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1,7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N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1,7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S5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S5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35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926,0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873,2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7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92,62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2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29,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9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20,0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2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2,6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87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37,93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5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54,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40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9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21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3,64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9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39,1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5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50,7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8,2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8,2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8,2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5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5,3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1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,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4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4,09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8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8,15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8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8,2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7,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4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7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94,2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3,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3,9</w:t>
            </w:r>
          </w:p>
        </w:tc>
      </w:tr>
      <w:tr>
        <w:trPr>
          <w:trHeight w:val="92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5,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</w:tr>
      <w:tr>
        <w:trPr>
          <w:trHeight w:val="707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3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41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413,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4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453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7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76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7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60,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4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41,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,7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8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86,7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8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86,7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3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7,7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,6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15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3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28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78,92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7,1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1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0,22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1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3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,7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2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6,3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6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2,2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2,6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2,6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9,6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9,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Н.А.Заболоцк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02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41,1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02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41,1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83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26,7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0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4,27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64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64,7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,3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8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92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L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L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8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6,5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8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6,09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4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4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L5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0,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L5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0,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6,3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6,3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6,3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6,3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отвед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6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6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97,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30,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0,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0,4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8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8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8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16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9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94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4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40,86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4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40,86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4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40,86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4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учшение демографической ситуации в районе, стабилизация рождаем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1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13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</w:t>
            </w:r>
          </w:p>
        </w:tc>
      </w:tr>
      <w:tr>
        <w:trPr>
          <w:trHeight w:val="92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 населения средствами индивидуальной защи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9,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9,1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5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5,31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5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5,31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9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9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7,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7,3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7,3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5,9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8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8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5,1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5,1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3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3,95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3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3,95</w:t>
            </w:r>
          </w:p>
        </w:tc>
      </w:tr>
      <w:tr>
        <w:trPr>
          <w:trHeight w:val="4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5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Budget-11</cp:lastModifiedBy>
  <dcterms:modified xsi:type="dcterms:W3CDTF">2022-11-13T06:22:00Z</dcterms:modified>
  <cp:revision>178</cp:revision>
  <dc:subject/>
  <dc:title/>
</cp:coreProperties>
</file>