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бюджете Уржум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40"/>
        <w:gridCol w:w="540"/>
        <w:gridCol w:w="1370"/>
        <w:gridCol w:w="610"/>
        <w:gridCol w:w="1440"/>
      </w:tblGrid>
      <w:tr>
        <w:trPr>
          <w:trHeight w:val="10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на 2023 год (тыс. рублей)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042,60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87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1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,5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6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4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4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4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8,4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8,4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5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8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,7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,7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,7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1,9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6</w:t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8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10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43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4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4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7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3,53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8,8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4,7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27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3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4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46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L5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7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7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,1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,1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6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805,5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2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810,8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369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369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94,7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94,76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29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22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2,6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антитеррористической защищенности муниципальных объектов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3,9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60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1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652,2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652,2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12,5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12,5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4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15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9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1,3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1,3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1,3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антитеррористической защищенности муниципальных объектов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7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,9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,5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566,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53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6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бесплатного горячего питания детям военно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7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6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5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9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3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L3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Современная школ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11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11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Успех каждого ребенк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2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2509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2509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S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Е1S546Г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76,6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76,6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66,6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66,6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2,3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2,3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2,1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2,18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0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6,81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6,8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4,8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7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4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6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Демограф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Спорт - норма жизн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5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552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Р552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1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85,30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98,50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45,80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45,80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1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7,0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66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666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3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3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2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2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8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6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6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6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486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8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8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6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8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8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8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37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37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43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104,0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5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6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6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6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7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8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7,5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2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9,6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4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9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16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51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78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81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5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57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1,5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3,3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3,5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3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3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3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5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5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, связанные с капитальным и текущим ремонтом объектов каз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51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6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6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,3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0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1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1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S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S5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57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2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37,6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сельских территорий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37,6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79,3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1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79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1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79,3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S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00S5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82,3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,5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,5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,5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7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овышение безопасности дорожного движения в Уржумском муниципальн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7,8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2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5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4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S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S5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5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47,3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ых помещений в муниципальную собствен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52,8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1,8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ация схем теплоснабжения, водоснабжения, водоотвед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едование объектов теплоснабжения и водоснабж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зон санитарной охраны артезианских скважи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1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1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S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,8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S5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,8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4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затрат на обустройство прилегающей территории к земельному участку, выделенному для размещения ФАПа и периметрального ограждения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S51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9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1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1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55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6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а санитарно-защитной зоны полигона твердых бытов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1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S6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6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2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S5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4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4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S5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09,6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,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демографической ситуации в районе, стабилизация рождае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2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79,2</w:t>
            </w:r>
          </w:p>
        </w:tc>
      </w:tr>
      <w:tr>
        <w:trPr>
          <w:trHeight w:val="2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609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</w:tr>
      <w:tr>
        <w:trPr>
          <w:trHeight w:val="10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N08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0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90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90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6,8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6,8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6,8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7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7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74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1,7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9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3,3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  <w:tr>
        <w:trPr>
          <w:trHeight w:val="7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1557Б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Budget-11</cp:lastModifiedBy>
  <cp:lastPrinted>2014-11-09T13:56:00Z</cp:lastPrinted>
  <dcterms:modified xsi:type="dcterms:W3CDTF">2022-11-13T06:27:00Z</dcterms:modified>
  <cp:revision>290</cp:revision>
  <dc:subject/>
  <dc:title/>
</cp:coreProperties>
</file>