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2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Уржум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Уржумского муниципального района на 2023 год и на плановый период 2024 и 2025 годов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Уржумского муниципального района, на 2023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208,4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0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работников сельского хозяйства Уржумского муниципального райо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писателям им.Н.А. Заболоцко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"Почетный гражданин Уржумского муниципального района"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ая помощь лицам, находящимся в трудной жизненной ситу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,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0:00Z</dcterms:created>
  <dc:creator>Julia</dc:creator>
  <dc:description/>
  <cp:keywords/>
  <dc:language>en-US</dc:language>
  <cp:lastModifiedBy>Budget-11</cp:lastModifiedBy>
  <cp:lastPrinted>2017-07-18T08:33:00Z</cp:lastPrinted>
  <dcterms:modified xsi:type="dcterms:W3CDTF">2022-11-13T06:41:00Z</dcterms:modified>
  <cp:revision>181</cp:revision>
  <dc:subject/>
  <dc:title>Приложение №14</dc:title>
</cp:coreProperties>
</file>