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8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йонной Думы</w:t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«О бюджете Уржумского муниципального района на 2023 год 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целевым статьям (муниципальным программам и непрограммным направлениям деятельности), группам видов расх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кации расходов бюджетов н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1370"/>
        <w:gridCol w:w="662"/>
        <w:gridCol w:w="1536"/>
      </w:tblGrid>
      <w:tr>
        <w:trPr>
          <w:trHeight w:val="1710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а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ая стать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с-ход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всего на 2023 год (тыс. рублей)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ов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7042,604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85,304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,8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,8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6,9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коммунальных услуг и топлива учреждениями бюджетной сфер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6,9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6,9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16,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16,1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21,89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27,09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1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1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6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6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58,9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58,9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58,9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43,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9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43,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9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43,1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666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666</w:t>
            </w:r>
          </w:p>
        </w:tc>
      </w:tr>
      <w:tr>
        <w:trPr>
          <w:trHeight w:val="92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838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838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653,3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16,57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16,57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01,57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3,4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3,4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3,4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0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Почетный гражданин райо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1,7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1,7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1,75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02,42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29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29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12,13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61,01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81,0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12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,29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3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74,8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2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9,66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34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</w:tr>
      <w:tr>
        <w:trPr>
          <w:trHeight w:val="92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7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3,94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06</w:t>
            </w:r>
          </w:p>
        </w:tc>
      </w:tr>
      <w:tr>
        <w:trPr>
          <w:trHeight w:val="184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 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4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6</w:t>
            </w:r>
          </w:p>
        </w:tc>
      </w:tr>
      <w:tr>
        <w:trPr>
          <w:trHeight w:val="92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администрированию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9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9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2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51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51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</w:tr>
      <w:tr>
        <w:trPr>
          <w:trHeight w:val="92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N08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39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N08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39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S5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S5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1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497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386,1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94,76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29,9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22,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2,66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12,54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54,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215,4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94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66,64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2,3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4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2,18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50,7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,08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1,33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1,33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1,33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трудовую занятость детей в свободное от учебы врем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1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антитеррористической защищенности муниципальных объектов образ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7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7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62,89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8,8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4,81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4,08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8,15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8,25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7,8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3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5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66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70,8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3,9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3,9</w:t>
            </w:r>
          </w:p>
        </w:tc>
      </w:tr>
      <w:tr>
        <w:trPr>
          <w:trHeight w:val="92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4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84,7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3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</w:tr>
      <w:tr>
        <w:trPr>
          <w:trHeight w:val="115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,9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,54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6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527,3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453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76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73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60,9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341,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9,7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бесплатного горячего питания детям военнослужащих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4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9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5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86,7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5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86,7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5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L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9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L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3,9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L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,6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S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6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S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57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S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9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7,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Современная школа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Е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6,2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Е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</w:tr>
      <w:tr>
        <w:trPr>
          <w:trHeight w:val="92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11546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11546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</w:tr>
      <w:tr>
        <w:trPr>
          <w:trHeight w:val="92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Е1S546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Е1S546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Успех каждого ребенка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2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2509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2509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национального проекта "Демография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Р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1,3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Спорт - норма жизни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Р5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1,3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Р5522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1,3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Р5522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1,3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587,6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78,02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47,1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96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8,42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5,3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8,9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2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6,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6,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6,3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6,3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4,6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5,6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5,6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39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39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бщественных организац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1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1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бщественных организац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писателям им.Н.А.Заболоцкого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9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9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39,18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39,18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21,79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39,27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64,7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8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39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33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88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</w:tr>
      <w:tr>
        <w:trPr>
          <w:trHeight w:val="92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6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6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L46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3,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L46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3,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трасли культур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L5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7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L5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7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936,68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9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16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9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16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16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сельских территорий Уржумского муниципального района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837,68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79,3</w:t>
            </w:r>
          </w:p>
        </w:tc>
      </w:tr>
      <w:tr>
        <w:trPr>
          <w:trHeight w:val="115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, строительство, реконструкция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15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79,3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15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79,3</w:t>
            </w:r>
          </w:p>
        </w:tc>
      </w:tr>
      <w:tr>
        <w:trPr>
          <w:trHeight w:val="115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, строительство, реконструкция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S5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8,38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S5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8,38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9,4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5,4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жилых помещений в муниципальную собственность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2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2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8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8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, связанные с капитальным и текущим ремонтом объектов казн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,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5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,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5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,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S5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8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S5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8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51,8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1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туализация схем теплоснабжения, водоснабжения, водоотвед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6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6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ое обследование объектов теплоснабжения и водоснабж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7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7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ов зон санитарной охраны артезианских скважин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7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7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5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1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5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1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5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S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6,8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S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6,85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6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ное обеспечени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6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6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селение жителей Уржумского муниципального района из ветхого и аварийного жилищного фонд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2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2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части затрат на обустройство прилегающей территории к земельному участку, выделенному для размещения ФАПа и периметрального ограждения территори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2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2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S5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S5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S5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S5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6,3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8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а санитарно-защитной зоны полигона твердых бытовых отходов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1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1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3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15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3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15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3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26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1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26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1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S5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S5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S6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S6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5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4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4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882,32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7,51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7,5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7,51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347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5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347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5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347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00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бюджетам поселений на повышение безопасности дорожного движения в Уржумском муниципальном район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1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1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S5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5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S5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5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S5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7,8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S5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2,23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S5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,58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90,8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86,86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86,86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86,86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168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4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4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ая поддержка детско-юношеского спор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74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74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151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151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S51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S51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3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3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учшение демографической ситуации в районе, стабилизация рождаем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46,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9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</w:p>
        </w:tc>
      </w:tr>
      <w:tr>
        <w:trPr>
          <w:trHeight w:val="92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 населения средствами индивидуальной защи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9,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9,1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5,31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5,31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9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9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40,1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40,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40,1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75,9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8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8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8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5,1</w:t>
            </w:r>
          </w:p>
        </w:tc>
      </w:tr>
      <w:tr>
        <w:trPr>
          <w:trHeight w:val="2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5,1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3,95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3,95</w:t>
            </w:r>
          </w:p>
        </w:tc>
      </w:tr>
      <w:tr>
        <w:trPr>
          <w:trHeight w:val="46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15</w:t>
            </w:r>
          </w:p>
        </w:tc>
      </w:tr>
      <w:tr>
        <w:trPr>
          <w:trHeight w:val="69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Budget-11</cp:lastModifiedBy>
  <cp:lastPrinted>2016-11-15T13:23:00Z</cp:lastPrinted>
  <dcterms:modified xsi:type="dcterms:W3CDTF">2022-11-13T06:18:00Z</dcterms:modified>
  <cp:revision>207</cp:revision>
  <dc:subject/>
  <dc:title/>
</cp:coreProperties>
</file>