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9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Уржумского муниципального района на 2023 год и на плановый период 2024 и 2025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сиди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бюджета Уржумского муниципального района некоммерческим организациям, не являющимся муниципальными учреждениями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540"/>
        <w:gridCol w:w="1260"/>
        <w:gridCol w:w="540"/>
        <w:gridCol w:w="1080"/>
        <w:gridCol w:w="1080"/>
        <w:gridCol w:w="1080"/>
      </w:tblGrid>
      <w:tr>
        <w:trPr>
          <w:trHeight w:val="338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и некоммерческих организаций, не являющихся муниципальными учреждениями, имеющих право на получение субсид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главного распорядителя средств бюджета Уржумского муниципального район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/подразде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 ориентированные некоммерческие организации – победители конкурсного отбора, в целях реализации проекта по обеспечению развития системы дополнительного образования детей посредством внедрения механизма персонифицированного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  <w:t>__________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Budget-11</cp:lastModifiedBy>
  <cp:lastPrinted>2021-11-10T15:56:00Z</cp:lastPrinted>
  <dcterms:modified xsi:type="dcterms:W3CDTF">2022-11-13T07:29:00Z</dcterms:modified>
  <cp:revision>120</cp:revision>
  <dc:subject/>
  <dc:title/>
</cp:coreProperties>
</file>