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11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йонной Думы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О бюджете Уржумского муниципального района на 2023 год и на плановый период 2024 и 2025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едомственная структура рас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Уржум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 2024 год и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10"/>
        <w:gridCol w:w="540"/>
        <w:gridCol w:w="540"/>
        <w:gridCol w:w="1365"/>
        <w:gridCol w:w="615"/>
        <w:gridCol w:w="1260"/>
        <w:gridCol w:w="1270"/>
      </w:tblGrid>
      <w:tr>
        <w:trPr>
          <w:trHeight w:val="10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сход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рядител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раздел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тать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всего на 2024 год (тыс. рублей)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всего на 2025 год (тыс. рублей)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0579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8993,54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ённое учреждение "Управление культуры администрац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215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503,3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1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1,9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6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6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6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6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8,5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8,54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8,5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8,54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6</w:t>
            </w:r>
          </w:p>
        </w:tc>
      </w:tr>
      <w:tr>
        <w:trPr>
          <w:trHeight w:val="5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6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8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88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8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1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80,22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1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80,22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1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3,3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5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2,7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2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9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7,7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9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7,78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1,7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4,72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6,92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8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6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8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91,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52,4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74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35,3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74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35,3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,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,3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,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,3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,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,3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1,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2,2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5,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2,6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5,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2,6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6,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9,6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6,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9,6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бщественных организац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27,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27,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27,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27,8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33,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33,53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68,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68,81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64,7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64,72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,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,27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39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8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трасли культур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L5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L5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7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7,1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7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7,1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7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7,1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7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7,1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6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1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бщественных организац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16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писателям им.Н.А.Заболоцког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9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9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6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</w:tr>
      <w:tr>
        <w:trPr>
          <w:trHeight w:val="10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6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6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ённое учреждение "Управление образования администрации Уржумского муниципального район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6050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9620,51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5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5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5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5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8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8,25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8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8,25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25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2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716,6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041,11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295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17,46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295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17,46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70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92,62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70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92,62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29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29,9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97,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20,06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2,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2,66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3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3,94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3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3,94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5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5,3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5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5,3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64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64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60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60,9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60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60,9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41,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41,2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9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9,7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949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759,11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949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759,11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87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837,93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87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837,93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54,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54,2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40,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,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,93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0,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8,23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40,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8,23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40,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8,23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субсидии на трудовую занятость детей в свободное от учебы врем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5</w:t>
            </w:r>
          </w:p>
        </w:tc>
      </w:tr>
      <w:tr>
        <w:trPr>
          <w:trHeight w:val="16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5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</w:t>
            </w:r>
          </w:p>
        </w:tc>
      </w:tr>
      <w:tr>
        <w:trPr>
          <w:trHeight w:val="1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6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4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453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4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453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7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762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7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73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53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86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86,7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53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86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86,7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53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L3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39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33,3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L3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83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77,7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L3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5,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5,6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31,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13,64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31,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13,64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21,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3,64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21,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3,64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61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7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9,3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34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ерсонифицированного финансирования дополнительного образования детей в Уржумском муниципальном район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39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50,9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39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50,9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9,1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9,1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50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50,7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5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7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9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9,3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9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9,3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7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7,3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S5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S5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S5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7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53,9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0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0</w:t>
            </w:r>
          </w:p>
        </w:tc>
      </w:tr>
      <w:tr>
        <w:trPr>
          <w:trHeight w:val="10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0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1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25,2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8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Управление финансов администрации Уржумского муниципального района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128,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916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17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79,9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21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21,3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21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21,3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21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21,3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21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21,3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27,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27,09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27,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27,09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21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21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58,6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58,6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8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5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8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5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2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5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6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аемые расход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88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60,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22,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88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60,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22,8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бюджетной системы Российской Федерации и муниципальных образова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311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936,1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98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98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6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9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6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9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6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9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9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9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9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169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38,1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169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38,1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74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43,3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9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74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43,3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9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74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43,3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Администрация  Уржумского 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325,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093,63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844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108,89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5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5,8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5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5,8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5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5,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5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5,8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64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64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6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6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56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56,8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57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57,8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28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28,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28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28,8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07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07,51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07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07,51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29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29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9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2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9,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9,66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34</w:t>
            </w:r>
          </w:p>
        </w:tc>
      </w:tr>
      <w:tr>
        <w:trPr>
          <w:trHeight w:val="10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 их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7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3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3,94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6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9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16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9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16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9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16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2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16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дебная систем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51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51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71,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35,69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18,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4,6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8,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34,47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8,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34,47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3,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9,47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5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3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3,33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3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3,33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3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3,5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73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3,5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83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3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9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9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8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6,09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8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6,09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2,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49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2,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49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ное обеспече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6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6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15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18,3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10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13,3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10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13,3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9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9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9</w:t>
            </w:r>
          </w:p>
        </w:tc>
      </w:tr>
      <w:tr>
        <w:trPr>
          <w:trHeight w:val="10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, хранение, использование и восполнение резерва материальных ресурсов для предотвращения и ликвидации чрезвычайных ситуаций природного и техногенного характера и обеспечения мероприятий гражданской обороны населения средствами индивидуальной защи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9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9,1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55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9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9,1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5,3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5,31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5,3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5,31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9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9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54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77,3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54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77,3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54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77,3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83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12,9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03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97,4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03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97,4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1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30,4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1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30,4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1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30,4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84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5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84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5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84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S5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3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S5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3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S5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S5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S5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15,5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0,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L5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0,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L5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0,5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4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4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79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7,34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9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7,34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8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6,34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8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6,34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проектно-сметной документ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2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2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мероприятий, направленных на улучшение теплоснабж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2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2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8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6,34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8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6,34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мероприятий, направленных на улучшение водоотвед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окружающей сред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S6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S6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,7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2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2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29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29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29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S55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1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S55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1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и обучение в сфере профилактики и противодействию терроризму и экстремизму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,5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,5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S5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S5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59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71,9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Почетный гражданин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учшение демографической ситуации в районе, стабилизация рождаем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91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03,5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91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03,5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55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51,8</w:t>
            </w:r>
          </w:p>
        </w:tc>
      </w:tr>
      <w:tr>
        <w:trPr>
          <w:trHeight w:val="20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 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4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6</w:t>
            </w:r>
          </w:p>
        </w:tc>
      </w:tr>
      <w:tr>
        <w:trPr>
          <w:trHeight w:val="10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администрирован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9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9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8</w:t>
            </w:r>
          </w:p>
        </w:tc>
      </w:tr>
      <w:tr>
        <w:trPr>
          <w:trHeight w:val="10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N08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5,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1,7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N08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5,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1,7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99,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94,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 высших достиж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49,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44,8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49,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44,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45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40,86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45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40,86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45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40,86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4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4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6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6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6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6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6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6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Уржумская районная Дума Уржумского  района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8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8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8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8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8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3,3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3,31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3,3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3,31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9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Budget-11</cp:lastModifiedBy>
  <cp:lastPrinted>2021-11-10T13:55:00Z</cp:lastPrinted>
  <dcterms:modified xsi:type="dcterms:W3CDTF">2022-11-13T06:30:00Z</dcterms:modified>
  <cp:revision>266</cp:revision>
  <dc:subject/>
  <dc:title/>
</cp:coreProperties>
</file>