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</w:tblGrid>
      <w:tr>
        <w:trPr>
          <w:trHeight w:val="37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89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тей источников финансирования дефицита  бюджета Урж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атьи источника финансирования дефицита бюджета Уржумского муниципального район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6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5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Budget-11</cp:lastModifiedBy>
  <cp:lastPrinted>2012-03-12T08:51:00Z</cp:lastPrinted>
  <dcterms:modified xsi:type="dcterms:W3CDTF">2022-11-13T06:42:00Z</dcterms:modified>
  <cp:revision>88</cp:revision>
  <dc:subject/>
  <dc:title/>
</cp:coreProperties>
</file>