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ЕКТ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6237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иложение 10 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  решению Уржумской </w:t>
      </w:r>
    </w:p>
    <w:p>
      <w:pPr>
        <w:pStyle w:val="Normal"/>
        <w:spacing w:lineRule="auto" w:line="240" w:before="0" w:after="0"/>
        <w:ind w:left="6237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айонной Думы 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О бюджете Уржумского муниципального района на 2024 год и на плановый период 2025 и 202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Ведомственная структура расход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а Уржумского муниципальн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на 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636"/>
        <w:gridCol w:w="567"/>
        <w:gridCol w:w="567"/>
        <w:gridCol w:w="1578"/>
        <w:gridCol w:w="690"/>
        <w:gridCol w:w="1490"/>
      </w:tblGrid>
      <w:tr>
        <w:trPr>
          <w:trHeight w:val="105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расхода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рядител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раздел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ая статья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расхода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всего на 2024 год (тыс. рублей)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6670,076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казённое учреждение "Управление культуры администрации Уржумского муниципального района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272,85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85,67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7,7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культуры Уржумского муниципального района Кировской области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7,7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1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7,7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ы исполнительной власти Уржумского муниципального район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10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7,7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10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7,7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7,97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культуры Уржумского муниципального района Кировской области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7,97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2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7,97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оплате труда обслуживающего персонала культур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20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7,97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20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7,97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48,6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48,6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культуры Уржумского муниципального района Кировской области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48,6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2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9,51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системы дополнительного образова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205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9,51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205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7,58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205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7,8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205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13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15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9,09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1557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9,09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1557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61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1557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44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1557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1557Б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09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1557Б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,92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1557Б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7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333,58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062,4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культуры Уржумского муниципального района Кировской области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062,4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2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51,48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оддержка деятельности Централизованной библиотечной системы Уржумского муниципального район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206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51,48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206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3,48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206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8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 и автономным учреждения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3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11,65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оддержка деятельности музеев Уржумского муниципального района Кировской обла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30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24,06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30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24,06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событийных мероприятий на территории Уржумского муниципального район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30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30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оддержка деятельности Уржумского культурно-досугового центр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307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87,59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307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87,59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15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36,37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1557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36,37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1557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66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1557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76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1557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9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1557Б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,37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1557Б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42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1557Б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95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национального проекта "Культура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A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6,3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проект "Культурная среда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A1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6,3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ческое оснащение региональных и муниципальных музее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A1559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6,3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A1559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6,3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Q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6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отрасли культур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Q0L51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6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Q0L51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6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71,18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культуры Уржумского муниципального района Кировской области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71,18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2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81,18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условий для обеспечения выполнения районным информационно-методическим отделом и отделом бухгалтерского учета управления культуры администрации Уржумского муниципального района своих полномоч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20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81,18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20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30,08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20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1,1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4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общественных организац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403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403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традиционной народной культуры, самодеятельного художественного творчеств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406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406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406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5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5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культуры Уржумского муниципального района Кировской области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1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4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мия писателям им.Н.А.Заболоцкого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49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49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Q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1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Q016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1</w:t>
            </w:r>
          </w:p>
        </w:tc>
      </w:tr>
      <w:tr>
        <w:trPr>
          <w:trHeight w:val="105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Q0161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1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Q0161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1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Демографическое развитие Уржумского района Кировской области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004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адровой проблемы путем материальной поддержки молодых специалистов, студент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0044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0044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казённое учреждение "Управление образования администрации Уржумского муниципального района 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6699,704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7,7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7,7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7,7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1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7,7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ы исполнительной власти Уржумского муниципального район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10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7,7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10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7,7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0233,204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284,84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284,84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2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156,02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доступности и качества дошкольного образова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203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156,02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203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889,14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203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677,1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203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9,78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15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1,62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1557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1,62</w:t>
            </w:r>
          </w:p>
        </w:tc>
      </w:tr>
      <w:tr>
        <w:trPr>
          <w:trHeight w:val="27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1557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33,1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1557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33,1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1557Б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52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1557Б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52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Q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277,2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из областного бюджет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Q017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277,2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Q0171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277,2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Q0171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699,8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Q0171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7,4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2582,544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2582,544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2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956,6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доступности и качества общего образова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20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956,6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20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40,24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20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123,7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20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,66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 и автономным учреждения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3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13,68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303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93,68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303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93,68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субсидии на школьное питание в Уржумском муниципальном районе Кировской обла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31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28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31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4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ольное питание в Уржумском муниципальном районе Кировской обла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418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418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овая занятость детей в свободное от учебы врем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41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41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национального проекта "Образование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E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6,364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EВ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6,364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EВ517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6,364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EВ517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3,152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EВ517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3,212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Q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085,9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Q016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2,4</w:t>
            </w:r>
          </w:p>
        </w:tc>
      </w:tr>
      <w:tr>
        <w:trPr>
          <w:trHeight w:val="13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е и выплата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, участвующим в проведении указанной государственной итоговой аттестаци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Q01617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2,4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Q01617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2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Q01617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Q01617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из областного бюджет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Q017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7323,1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Q0170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7046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Q0170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853,3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Q0170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31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Q0170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61,7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бесплатного горячего питания детям участников специальной военной операци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Q01748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7,1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Q01748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3,1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Q01748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</w:tr>
      <w:tr>
        <w:trPr>
          <w:trHeight w:val="13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Q05303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86,7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Q05303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80,5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Q05303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6,2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Q0L30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73,7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Q0L30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53,9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Q0L30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9,8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57,04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57,04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2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60,27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системы дополнительного образова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205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60,27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205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8,23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205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8,7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205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34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4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0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овая занятость детей в свободное от учебы врем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41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41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ерсонифицированного финансирования дополнительного образования детей в Уржумском муниципальном районе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498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498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15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76,77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1557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76,77</w:t>
            </w:r>
          </w:p>
        </w:tc>
      </w:tr>
      <w:tr>
        <w:trPr>
          <w:trHeight w:val="28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1557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91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1557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91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1557Б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77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1557Б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77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08,78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08,78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2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3,98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ие эффективному функционированию и развитию системы образова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207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3,98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207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5,12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207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7,43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207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43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4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системы работы с талантливыми детьми и подросткам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42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42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15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27,28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1557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27,28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1557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56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1557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56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1557Б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28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1557Б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28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Q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7,52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Q015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5,81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Q01506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5,81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Q01506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6,08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Q01506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73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Q016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Q01613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Q01613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Q0S506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71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Q0S506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7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Q0S506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1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08,8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8,8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92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Q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92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Q016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92</w:t>
            </w:r>
          </w:p>
        </w:tc>
      </w:tr>
      <w:tr>
        <w:trPr>
          <w:trHeight w:val="105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ещение расходов, связанных с предоставлением меры социальной поддержки, установленной абзацем первым части 1 статьи 15 Закона Кировской области "Об образовании в Кировской области", с учетом положений части 3 статьи 17 указанного закон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Q0161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92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Q0161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71,88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Q0161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12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Q0161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Демографическое развитие Уржумского района Кировской области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8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004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8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адровой проблемы путем материальной поддержки молодых специалистов, студент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0044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8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0044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8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Q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Q016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Q01613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Q01613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казенное учреждение Управление финансов администрации Уржумского муниципального района Кировской обла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891,172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85,672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70,452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 "Управление муниципальными финансами и регулирование межбюджетных отношений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70,452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1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1,02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ы исполнительной власти Уржумского муниципального район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10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1,02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10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9,02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10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15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08,08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1557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08,08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1557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2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1557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2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1557Б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08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1557Б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08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на осуществление части полномочий по осуществлению внутреннего муниципального финансового контрол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210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112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210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210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112</w:t>
            </w:r>
          </w:p>
        </w:tc>
      </w:tr>
      <w:tr>
        <w:trPr>
          <w:trHeight w:val="105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на осуществление бюджетных полномочий по формированию и предоставлению информации для обработки и публикации на едином портале в структурированном виде с использованием системы "Электронный бюджет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210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24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210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24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Обеспечение защиты населения и территорий Уржумского муниципального района Кировской области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0007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е фонды местных администрац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00070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00070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,22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 "Управление муниципальными финансами и регулирование межбюджетных отношений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,22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4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3,8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обеспечение исполнения функций органами местного самоуправ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45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3,8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45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3,8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13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1,42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плату коммунальных услуг и топлива учреждениями бюджетной сфер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1303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1,3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1303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1,3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плату труда учреждений бюджетной сфер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130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0,12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130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0,12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0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билизационная подготовка экономик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 "Управление муниципальными финансами и регулирование межбюджетных отношений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0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13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0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, связанные с мобилизационной подготовкой экономик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1306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0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1306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05,5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3,4</w:t>
            </w:r>
          </w:p>
        </w:tc>
      </w:tr>
      <w:tr>
        <w:trPr>
          <w:trHeight w:val="31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дотаций бюджетам поселен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19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11,4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я на выравнивание бюджетной обеспеченности поселен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190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11,4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190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11,4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Q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12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Q016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12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чет и предоставление дотаций бюджетам поселен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Q01603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12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Q01603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12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982,1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 "Управление муниципальными финансами и регулирование межбюджетных отношений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982,1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15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4,8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1557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4,8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1557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4,8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1557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4,8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из бюджета Уржумского муниципального район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2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687,3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209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687,3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209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687,3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казенное учреждение Администрация  Уржумского  муниципального район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9734,15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540,44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4,7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муниципальных органов Уржумского муниципального район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4,7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0001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4,7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муниципального образова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00010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4,7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00010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4,7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674,8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475,8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1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3,45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ы исполнительной власти Уржумского муниципального район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10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3,45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10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8,45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10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15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34,35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1557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34,35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1557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893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1557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893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1557Б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,35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1557Б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,35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Q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28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Q016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28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деятельности по опеке и попечительству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Q0160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4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Q0160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5,4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Q0160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6</w:t>
            </w:r>
          </w:p>
        </w:tc>
      </w:tr>
      <w:tr>
        <w:trPr>
          <w:trHeight w:val="105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в муниципальных районах, муниципальных округах, городских округах комиссий по делам несовершеннолетних и защите их прав и организация их 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Q01606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4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Q01606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9,79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Q01606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21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агропромышленного комплекса Уржумского муниципального района Кировской области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9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Q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9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Q016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9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сельскохозяйственного производств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Q0160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9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Q0160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9,73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Q0160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27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1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1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Q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1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ереданных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Q0512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1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Q0512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1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57,84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37,74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2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35,58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хозяйственной деятельности администрации Уржумского муниципального район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208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35,58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208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76,74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208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76,9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208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94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4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1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тизация и информационное обеспечение администрации Уржумского муниципального район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45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45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обеспечение исполнения функций органами местного самоуправ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45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0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45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5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45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5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15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,26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1557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,26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1557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1557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1557Б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6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1557Б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6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Q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,9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Q016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,9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анение, комплектование, учет и использование архивных документ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Q0160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,7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Q0160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,7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и деятельность в муниципальных образованиях административных комисс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Q01605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Q01605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Управление муниципальным имуществом и земельными ресурсами муниципального образования Уржумский муниципальный район Кировской области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2,1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00004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2,1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ческая инвентаризация и кадастровые работы движимого и недвижимого  имущества, межведомственное информационное взаимодействие с Росреестро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0000437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0000437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рименение независимой оценки объектов, предоставляемых на конкурсной основе в аренду, приватизацию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000043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000043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105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бликация информационных сообщений о предоставлении муниципального имущества и земельных участков в собственность и аренду, проведении торгов, прочих объявлений, связанных с управлением имуществом и земельными участкам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000044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000044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, связанные с приобретением подписного издания, в котором публикуется информация о торгах, аукционах, извещения в газете "Кировская искра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000044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4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000044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4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до передачи его в оперативное управление (хозяйственное ведение), сдачи в аренду либо пользование, приватизаци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0000443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5,7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0000443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5,7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проведение муниципального земельного контрол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0000445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0000445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строительства и архитектуры в Уржумском муниципальном районе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00004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ное обеспечение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000046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000046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Профилактика правонарушений и преступлений в Уржумском районе Кировской области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004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ка распространения наркомани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00436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00436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билизационная подготовка экономик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4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тизация и информационное обеспечение администрации Уржумского муниципального район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45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45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00,08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81,66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Обеспечение защиты населения и территорий Уржумского муниципального района Кировской области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81,66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0012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58,16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и содержание единой дежурной-диспетчерской службы Уржумского муниципального район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00120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43,16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00120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31,26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00120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,9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, хранение, использование и восполнение резерва материальных ресурсов для предотвращения и ликвидации чрезвычайных ситуаций природного и техногенного характера и обеспечения мероприятий гражданской оборон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00120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00120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из бюджета Уржумского муниципального район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002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23,5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и обеспечение деятельности муниципальной пожарной охраны в Уржумском муниципальном районе Кировской обла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00200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23,5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00200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23,5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,42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Профилактика правонарушений и преступлений в Уржумском районе Кировской области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,42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004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ка правонарушений и преступлен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00435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00435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</w:tr>
      <w:tr>
        <w:trPr>
          <w:trHeight w:val="105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на осуществление полномочий по решению вопросов местного значения по оказанию поддержки гражданам и их объединениям, участвующим в охране общественного порядка, создание условий для деятельности народных дружин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02103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42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02103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92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02103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5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Профилактика терроризма и экстремизма на территории Уржумского муниципального района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0004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культурно-просветительской и агитационной деятельности по профилактике и противодействию терроризму и экстремизму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000463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000463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985,5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транспортной системы в Уржумском муниципальном районе Кировской области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дорожной деятельности и пассажирских перевозок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011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01105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01105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755,5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транспортной системы в Уржумском муниципальном районе Кировской области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755,5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дорожной деятельности и пассажирских перевозок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011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32,11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рмативное содержание и ремонт автомобильных дорог общего пользования местного значения Уржумского района Кировской обла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0110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28,16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0110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28,16</w:t>
            </w:r>
          </w:p>
        </w:tc>
      </w:tr>
      <w:tr>
        <w:trPr>
          <w:trHeight w:val="105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й ремонт, ремонт и восстановление изношенных верхних слоев асфальтобетонных покрытий, устройство защитных слоев с устранением деформаций и повреждений покрытий автомобильных дорог общего пользования местного знач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01106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3,95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01106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3,95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0201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0</w:t>
            </w:r>
          </w:p>
        </w:tc>
      </w:tr>
      <w:tr>
        <w:trPr>
          <w:trHeight w:val="3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0S517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5,59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0S517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6,4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Q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671,4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Q015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182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Q01508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887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Q01508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887</w:t>
            </w:r>
          </w:p>
        </w:tc>
      </w:tr>
      <w:tr>
        <w:trPr>
          <w:trHeight w:val="105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й ремонт, ремонт и восстановление изношенных верхних слоев асфальтобетонных покрытий, устройство защитных слоев с устранением деформаций и повреждений покрытий автомобильных дорог общего пользования местного знач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Q0152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295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Q0152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295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Q0S508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4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Q0S508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4</w:t>
            </w:r>
          </w:p>
        </w:tc>
      </w:tr>
      <w:tr>
        <w:trPr>
          <w:trHeight w:val="105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й ремонт, ремонт и восстановление изношенных верхних слоев асфальтобетонных покрытий, устройство защитных слоев с устранением деформаций и повреждений покрытий автомобильных дорог общего пользования местного знач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Q0S52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4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Q0S52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4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Управление муниципальным имуществом и земельными ресурсами муниципального образования Уржумский муниципальный район Кировской области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00004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евание земельных участков, выполнение кадастровых работ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0000438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0000438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Поддержка и развитие малого и среднего предпринимательства в Уржумском муниципальном районе Кировской области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0004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ие развитию малого и среднего предпринимательства, формирование положительного имиджа бизнес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000447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000447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83,2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Управление муниципальным имуществом и земельными ресурсами муниципального образования Уржумский муниципальный район Кировской области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00004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лата взносов на капитальный ремонт общего имущества в многоквартирных домах, расположенных на территории Уржумского муниципального район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0000423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0000423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70,2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коммунальной и жилищной инфраструктуры на территории Уржумского муниципального района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19,2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0004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19,2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мероприятий, направленных на улучшение водоснабж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00043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19,2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00043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19,2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U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условий для бесперебойного предоставления бытовых и коммунальных услуг на территории Кировской обла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U5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U515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, направленных на подготовку систем коммунальной инфраструктуры к работе в осенне-зимний перио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U5154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00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U5154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, направленных на подготовку систем коммунальной инфраструктуры к работе в осенне-зимний перио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U5S54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U5S54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Энергоэффективность и развитие энергетики на территории Уржумского муниципального района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00004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 газопроводов на территории Уржумского муниципального района, изготовление ПС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000042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000042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арийный ремонт объектов газификации (аварийно-диспетчерское обслуживание)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0000425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0000425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Энергоэффективность и развитие энергетики на территории Уржумского муниципального района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00004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 воздушных лин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0000475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0000475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749,2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8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Охрана окружающей среды на территории Уржумского муниципального района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8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004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8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ботка от клеща мест массового отдыха люде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00428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8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00428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8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732,4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Охрана окружающей среды на территории Уржумского муниципального района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732,4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004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37,9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родоохранные мероприят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0047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37,9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0047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37,9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U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794,5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кращение вредного воздействия отходов производства и потребления на окружающую среду Кировской обла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UЖ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794,5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предусмотренные планом природоохранных мероприят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UЖ261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223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UЖ261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223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предусмотренные планом природоохранных мероприят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UЖS61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1,5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UЖS61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1,5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,68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1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1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Q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1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Q015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48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Q01556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48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Q01556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48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Q0S556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2</w:t>
            </w:r>
          </w:p>
        </w:tc>
      </w:tr>
      <w:tr>
        <w:trPr>
          <w:trHeight w:val="27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0004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000465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4,58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4,58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Q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4,58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Q015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,93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Q01506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,93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Q01506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,93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Q0S506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65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Q0S506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65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03,54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6,6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6,6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4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6,6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латы к пенсиям, дополнительное пенсионное обеспечение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456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6,6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456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6,6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4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4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мия Почетный гражданин район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49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49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мия работников сельского хозяйства Уржумского муниципального район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49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49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риальная помощь лицам, находящимся в трудной жизненной ситуаци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493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493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Демографическое развитие Уржумского района Кировской области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004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адровой проблемы путем материальной поддержки молодых специалистов, студент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0044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0044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82,94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00,5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Q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81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Q016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81</w:t>
            </w:r>
          </w:p>
        </w:tc>
      </w:tr>
      <w:tr>
        <w:trPr>
          <w:trHeight w:val="211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начисление и выплата ежемесячного вознаграждения, причитающегося приемным родителям, а также предоставление лицам из числа детей-сирот и детей, оставшихся без попечения родителей, лицам, потерявшим в период обучения обоих родителей или единственного родителя, обучающимся в муниципальных общеобразовательных организациях, полного государственного обеспеч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Q01608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81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Q01608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6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Q01608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45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U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19,5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инфраструктуры системы образования Кировской обла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UУ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19,5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UУ16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5</w:t>
            </w:r>
          </w:p>
        </w:tc>
      </w:tr>
      <w:tr>
        <w:trPr>
          <w:trHeight w:val="105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рав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UУ160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5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администрированию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UУ1609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5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UУ1609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5</w:t>
            </w:r>
          </w:p>
        </w:tc>
      </w:tr>
      <w:tr>
        <w:trPr>
          <w:trHeight w:val="105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рав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UУД08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UУД08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Демографическое развитие Уржумского района Кировской области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2,44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Q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2,44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Q0L497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2,44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Q0L497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2,44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35,51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Уржумском муниципальном районе Кировской области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0004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сфере развития физической культуры и спорт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00043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00043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00043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 высших достижен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35,51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Уржумском муниципальном районе Кировской области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35,51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 и автономным учреждения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0003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5,91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программ спортивной подготовки в муниципальных учреждениях спортивной направленно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000306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5,91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000306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5,91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0015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79,6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001557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79,6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001557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8,8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001557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8,8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001557Б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8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001557Б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8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Q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0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из областного бюджет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Q017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0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ая поддержка детско-юношеского и массового спорт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Q0174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0</w:t>
            </w:r>
          </w:p>
        </w:tc>
      </w:tr>
      <w:tr>
        <w:trPr>
          <w:trHeight w:val="28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 муниципального долга Уржумского муниципального район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6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60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60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учреждение Уржумская районная Дума Уржумского  района Кировской обла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5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5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5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муниципальных органов Уржумского муниципального район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5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0001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5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тральный аппарат представительного органа власти Уржумского муниципального район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000103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000103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председателя Уржумской районной Дум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000108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000108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о-счетная комиссия Уржумского муниципального район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7,2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7,2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7,2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муниципальных органов Уржумского муниципального район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7,2</w:t>
            </w:r>
          </w:p>
        </w:tc>
      </w:tr>
      <w:tr>
        <w:trPr>
          <w:trHeight w:val="5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0001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7,2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едатель контрольно-счетной комиссии Уржумского муниципального район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000106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3,6</w:t>
            </w:r>
          </w:p>
        </w:tc>
      </w:tr>
      <w:tr>
        <w:trPr>
          <w:trHeight w:val="5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000106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3,6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о-счетная комиссия Уржумского муниципального район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000107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3,6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000107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3,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09:42:00Z</dcterms:created>
  <dc:creator>Budget-11</dc:creator>
  <dc:description/>
  <cp:keywords/>
  <dc:language>en-US</dc:language>
  <cp:lastModifiedBy>User</cp:lastModifiedBy>
  <cp:lastPrinted>2014-11-09T13:56:00Z</cp:lastPrinted>
  <dcterms:modified xsi:type="dcterms:W3CDTF">2023-11-09T13:38:00Z</dcterms:modified>
  <cp:revision>314</cp:revision>
  <dc:subject/>
  <dc:title/>
</cp:coreProperties>
</file>