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8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йонной Думы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Уржумского муниципального района на 2024 год и на плановый период 2025 и 2026 годов»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целевым статьям (муниципальным программам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578"/>
        <w:gridCol w:w="889"/>
        <w:gridCol w:w="1356"/>
      </w:tblGrid>
      <w:tr>
        <w:trPr>
          <w:trHeight w:val="171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рас-хо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сего на 2024 год (тыс. рублей)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670,07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591,17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1,0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1,0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9,0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,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3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1,4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3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3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учреждений бюджетной сфер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3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1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3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1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мобилизационной подготовкой экономик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3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3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2,8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2,8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6,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0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0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9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1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1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1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87,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87,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87,3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11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112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Q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Q016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Q016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Q016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15,8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1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,4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,45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,4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5,5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5,5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,7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6,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9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6,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7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я Почетный гражданин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6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60,6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60,6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1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9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61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3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40,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5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5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5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74,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5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9,7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21</w:t>
            </w:r>
          </w:p>
        </w:tc>
      </w:tr>
      <w:tr>
        <w:trPr>
          <w:trHeight w:val="19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16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5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51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51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S5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Q0S55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9,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У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9,5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У16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У160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администрирова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У1609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У1609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УД08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UУД08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947,48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1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636,8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56,0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89,1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7,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,7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56,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40,2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23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,6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0,2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8,2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8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3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3,9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,1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7,4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3,6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3,6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3,6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9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9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55,6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55,67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80,1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4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3,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,5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0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E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6,36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EВ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6,36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6,36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3,15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21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717,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5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6,7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6,7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6,0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,6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1,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1,8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</w:t>
            </w:r>
          </w:p>
        </w:tc>
      </w:tr>
      <w:tr>
        <w:trPr>
          <w:trHeight w:val="28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,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600,3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04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853,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61,7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77,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99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,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4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4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174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12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53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86,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53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80,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53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,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L3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3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L3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3,9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L3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,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3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48,8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1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0,14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1,1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0,0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,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9,51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7,5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7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3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1,48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,4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1,6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,0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,0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7,59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7,5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бщественных организац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я писателям им.Н.А.Заболоцког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45,4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45,4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2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2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9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,4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3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национального проекта "Культур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A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,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Культурная сред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A1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,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региональных и муниципальных музее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A1559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,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A1559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,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Q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,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Q016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Q0161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Q0161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Q0L51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Q0L51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Q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Q016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Q016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Q016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9,7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Q016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2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5,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5,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5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5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9,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43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43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U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U5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U515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U5154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U5154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U5S54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U5S54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7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ное обеспечени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27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воздушных ли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7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7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49,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4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7,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7,9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U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94,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UЖ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94,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UЖ26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2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UЖ26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2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UЖS6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,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UЖS6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,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755,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32,1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8,1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8,1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3,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3,9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2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201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201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S5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5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S51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59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S517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S517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671,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15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82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15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8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15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87</w:t>
            </w:r>
          </w:p>
        </w:tc>
      </w:tr>
      <w:tr>
        <w:trPr>
          <w:trHeight w:val="569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15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15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9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S5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S5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S5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Q0S52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35,5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3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5,9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5,91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5,91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9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9,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8,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8,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Q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Q017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Q0174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Q0174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,4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92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7,2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8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8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Q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Q0L49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Q0L49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81,6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7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8,16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,1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1,2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9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2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23,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23,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23,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6,9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6,9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4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,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3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6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6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16-11-15T13:23:00Z</cp:lastPrinted>
  <dcterms:modified xsi:type="dcterms:W3CDTF">2023-11-09T13:34:00Z</dcterms:modified>
  <cp:revision>272</cp:revision>
  <dc:subject/>
  <dc:title/>
</cp:coreProperties>
</file>