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х заимствований Уржумского муниципальн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5 год и на 2025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"/>
              <w:gridCol w:w="3401"/>
              <w:gridCol w:w="1283"/>
              <w:gridCol w:w="943"/>
              <w:gridCol w:w="1876"/>
              <w:gridCol w:w="584"/>
              <w:gridCol w:w="2193"/>
            </w:tblGrid>
            <w:tr>
              <w:trPr>
                <w:trHeight w:val="327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, осуществляемые в 2025 и 2026 годах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22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4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5 году, </w:t>
                    <w:br/>
                    <w:t>тыс. рублей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6 году, </w:t>
                    <w:br/>
                    <w:t>тыс. рубле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222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4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22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6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1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8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5 и 2026 годах муниципальных долговых обязательств Уржумского муниципального района, выраженных в валюте Российской Феде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8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5 году, тыс. рублей</w:t>
                  </w:r>
                </w:p>
              </w:tc>
              <w:tc>
                <w:tcPr>
                  <w:tcW w:w="27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6 году, тыс. рубл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28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77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аксимальный однократный объем привлечения и погашения бюджетного кредита на пополнение остатка средств на едином счете бюджета муниципального района в 2025 году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468,1</w:t>
      </w:r>
      <w:r>
        <w:rPr>
          <w:rFonts w:cs="Times New Roman" w:ascii="Times New Roman" w:hAnsi="Times New Roman"/>
          <w:sz w:val="24"/>
          <w:szCs w:val="24"/>
        </w:rPr>
        <w:t xml:space="preserve"> тыс.рублей, в 2026 году составляет 21001,5 тыс.рублей, что не превышает одной двенадцатой утвержденного объема доходов бюджета Уржумского муниципального района на 2025 год и на 2026 год соответственно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6:00Z</dcterms:created>
  <dc:creator>user</dc:creator>
  <dc:description/>
  <cp:keywords/>
  <dc:language>en-US</dc:language>
  <cp:lastModifiedBy>User</cp:lastModifiedBy>
  <cp:lastPrinted>2021-11-10T15:32:00Z</cp:lastPrinted>
  <dcterms:modified xsi:type="dcterms:W3CDTF">2023-11-09T10:37:00Z</dcterms:modified>
  <cp:revision>48</cp:revision>
  <dc:subject/>
  <dc:title/>
</cp:coreProperties>
</file>