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бюджете Уржумского муниципального района на 2024 год и на плановый период 2025 и 2026 годов»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31"/>
        <w:gridCol w:w="712"/>
        <w:gridCol w:w="1356"/>
        <w:gridCol w:w="1356"/>
      </w:tblGrid>
      <w:tr>
        <w:trPr>
          <w:trHeight w:val="169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сего на 2025 год (тыс. рублей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сего на 2026 год (тыс. рублей)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043,0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656,549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4,0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31,499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17,2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23,289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75,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83,61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6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53,38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88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34,96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42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14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99,3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490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64,3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4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5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0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2,1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7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9,1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55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38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83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733,44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52,7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53,762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074,7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236,978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81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53,64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2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6,96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97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80,48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6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59,3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1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1,18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94,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10,84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2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4,8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15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89,44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38,9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50,61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38,9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50,61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85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52,9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8</w:t>
            </w:r>
          </w:p>
        </w:tc>
      </w:tr>
      <w:tr>
        <w:trPr>
          <w:trHeight w:val="264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89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84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1-12-09T11:40:00Z</cp:lastPrinted>
  <dcterms:modified xsi:type="dcterms:W3CDTF">2023-11-09T12:24:00Z</dcterms:modified>
  <cp:revision>267</cp:revision>
  <dc:subject/>
  <dc:title/>
</cp:coreProperties>
</file>