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9 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Уржумского муниципального района на 2024 год 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целевым статьям (муниципальным программам и непрограммным направлениям деятельности), группам видов расх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кации расходов бюджетов на 2025 год и на 202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578"/>
        <w:gridCol w:w="745"/>
        <w:gridCol w:w="1356"/>
        <w:gridCol w:w="1356"/>
      </w:tblGrid>
      <w:tr>
        <w:trPr>
          <w:trHeight w:val="1710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рас-ход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сего на 2025 год (тыс. рублей)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сего на 2026 год (тыс. рублей)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043,02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656,549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407,12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40,689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1,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1,0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1,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1,02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9,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9,0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4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,8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45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,8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45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,8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2,8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2,88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5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2,8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2,88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6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6,8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,8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57Б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08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57Б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08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9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9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9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95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90,1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09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95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90,1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09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95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90,1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4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337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9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337</w:t>
            </w:r>
          </w:p>
        </w:tc>
      </w:tr>
      <w:tr>
        <w:trPr>
          <w:trHeight w:val="96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1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5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65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1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5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65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88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0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00,9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88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0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00,9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Q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Q016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Q016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Q016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79,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420,24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7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8,51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7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8,51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2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3,51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0,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4,68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0,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4,68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,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,7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2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9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9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0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0,6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6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6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4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я Почетный гражданин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9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9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9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9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6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6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6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46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95,5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46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95,55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1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68,6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9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4,6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,95</w:t>
            </w:r>
          </w:p>
        </w:tc>
      </w:tr>
      <w:tr>
        <w:trPr>
          <w:trHeight w:val="274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,69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6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41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84,9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5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48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55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48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55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48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75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75,1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9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9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4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5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5,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6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96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4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9,7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9,79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2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21</w:t>
            </w:r>
          </w:p>
        </w:tc>
      </w:tr>
      <w:tr>
        <w:trPr>
          <w:trHeight w:val="19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1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5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5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5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S55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S55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2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U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6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UУ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6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UУ16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96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UУ160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администрирова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UУ160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UУ160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96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UУД08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UУД08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477,6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837,44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00,2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554,00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23,91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24,942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89,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89,1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94,99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96,02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,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,78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62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25,2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40,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40,2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44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42,3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6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5,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6,28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8,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8,2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4,7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3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3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3,3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7,58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,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,1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,8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,03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3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9,3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7,38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9,3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7,38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9,3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7,38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9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9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55,6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55,66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55,6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55,66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80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80,1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4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47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3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3,1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,5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,56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0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E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6,36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9,798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EВ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6,36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9,798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EВ517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6,36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9,798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EВ517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3,1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,586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EВ517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2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21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77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002,9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5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6,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6,74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5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6,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6,7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5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6,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6,08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5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,6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,66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66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8,4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96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9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3,4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3,01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99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</w:t>
            </w:r>
          </w:p>
        </w:tc>
      </w:tr>
      <w:tr>
        <w:trPr>
          <w:trHeight w:val="711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,4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323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323,2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0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046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853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853,3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1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61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61,7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77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77,2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99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99,8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,4</w:t>
            </w:r>
          </w:p>
        </w:tc>
      </w:tr>
      <w:tr>
        <w:trPr>
          <w:trHeight w:val="569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53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86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86,7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53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80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80,5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53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,2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L3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1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9,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L3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41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29,7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L3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,8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S5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3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36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S5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S5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6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U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95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UУ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95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UУL7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95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UУL7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95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92,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07,75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6,9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6,06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1,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1,18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0,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0,08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9,7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1,52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7,5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7,59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,8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3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8,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5,39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3,4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3,49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,9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7,9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7,9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8,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41,96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1,3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9,76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1,3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9,76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7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2,2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7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2,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бщественных организац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я писателям им.Н.А.Заболоцког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9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9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45,4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45,43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45,4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45,43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2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27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2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9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,4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,43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32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9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9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7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Q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,6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Q016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96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Q016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Q016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культур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Q0L5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Q0L5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114,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Q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Q016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Q016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Q016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9,7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9,73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Q016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2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27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сельских территорий Уржумского муниципального района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915,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U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915,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развитие сельских территорий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U7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915,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транспортной инфраструктуры на сельских территория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U7L37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915,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U7L37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915,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4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17,9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5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7,9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2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2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3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3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3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3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3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3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5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8,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5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8,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Q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9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Q0L5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9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Q0L5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9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6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8,1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4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6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8,1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4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6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8,1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4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6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8,1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4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ное обеспечени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46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46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воздушных лин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7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7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55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4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42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42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оохранные мероприят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4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,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4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,2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U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53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UЖ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53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UЖ26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UЖ26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UЖS6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UЖS6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4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44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44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75,6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64,3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1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6,6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4,3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1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6,6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4,3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1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6,6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4,3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11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11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2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0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20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20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S51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S51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Q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7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6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Q015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57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Q015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57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Q015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57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Q0S5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Q0S5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38,9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50,61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3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59,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1,01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3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59,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1,01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3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59,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1,01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4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15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9,5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9,6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155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9,5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9,6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1557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8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8,8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1557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8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8,8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1557Б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7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1557Б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7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,4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,4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4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43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43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43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43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4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42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9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92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7,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7,2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4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,8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,8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,8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Q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2,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Q0L49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2,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Q0L49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2,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88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34,96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7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7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7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8,1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8,16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93,1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93,16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1,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1,26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9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2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80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6,8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20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80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6,8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20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80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6,8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4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46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46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46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46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6,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6,9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6,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6,9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4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4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48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3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3,6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3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3,6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6</w:t>
            </w:r>
          </w:p>
        </w:tc>
      </w:tr>
      <w:tr>
        <w:trPr>
          <w:trHeight w:val="569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6</w:t>
            </w:r>
          </w:p>
        </w:tc>
      </w:tr>
      <w:tr>
        <w:trPr>
          <w:trHeight w:val="288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72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dcterms:modified xsi:type="dcterms:W3CDTF">2023-11-09T07:26:00Z</dcterms:modified>
  <cp:revision>194</cp:revision>
  <dc:subject/>
  <dc:title/>
</cp:coreProperties>
</file>