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 бюджете Уржумского муниципального района на 2024 год и на плановый период 2025 и 2026 годов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5 год и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4"/>
        <w:gridCol w:w="567"/>
        <w:gridCol w:w="567"/>
        <w:gridCol w:w="1614"/>
        <w:gridCol w:w="581"/>
        <w:gridCol w:w="1472"/>
        <w:gridCol w:w="1418"/>
      </w:tblGrid>
      <w:tr>
        <w:trPr>
          <w:trHeight w:val="10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сего на 2025 год (тыс. рубл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сего на 2026 год (тыс. рублей)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043,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656,54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16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31,7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5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5,6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0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0,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0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,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,5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5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9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80,4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9,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9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,3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,3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,4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1,9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1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9,7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1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9,7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2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2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6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3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L5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L5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1,1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1,1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,1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,1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,0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бщественных организ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исателям им.Н.А.Заболоцког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16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16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2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589,6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4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536,1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52,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53,76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52,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53,76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3,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24,94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3,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24,94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9,1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94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96,02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7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99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074,7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236,97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074,7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236,97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5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5,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0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0,2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42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7,3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7,3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7,3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9,79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9,79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9,79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,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,58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21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7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784,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53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7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6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0,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,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9,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9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U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UУ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UУL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UУL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2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3,0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2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3,0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5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,2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5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,2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2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8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2,3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8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2,3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5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5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1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0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7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7,5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,0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3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5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5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3,0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07,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40,68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21,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87,78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7,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83,08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7,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83,08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,0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3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37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4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4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88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0,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88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0,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8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2,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Q016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Q016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84,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84,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90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90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90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416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22,2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37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8,1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24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25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8,5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8,5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3,5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9,2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9,2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44,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44,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,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7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,7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3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0,9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1,0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4,6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4,6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7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,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,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,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,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6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3,3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4,9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4,9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8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8,1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3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3,1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1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6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6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99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64,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Комплексное развитие сельских территорий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U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U7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U7L3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U7L3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7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64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4,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4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4,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S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S5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6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5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1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5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1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5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S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S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Q0L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Q0L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2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9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оздушных ли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2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2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S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S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6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55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55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S55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S55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очетный гражданин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15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89,4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0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1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16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администрирова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160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160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Д0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Д0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Q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Q0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Q0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3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0,6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3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0,6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3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0,6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1,0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1,0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1,0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21-11-10T13:55:00Z</cp:lastPrinted>
  <dcterms:modified xsi:type="dcterms:W3CDTF">2023-11-09T08:19:00Z</dcterms:modified>
  <cp:revision>285</cp:revision>
  <dc:subject/>
  <dc:title/>
</cp:coreProperties>
</file>