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О бюджете Уржумского муниципального района на 2024 год и 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  <w:gridCol w:w="631"/>
        <w:gridCol w:w="712"/>
        <w:gridCol w:w="1543"/>
      </w:tblGrid>
      <w:tr>
        <w:trPr>
          <w:trHeight w:val="1695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сего на 2024 год (тыс. рублей)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670,076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41,682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60,652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01,03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0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0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0,08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81,66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42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85,5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55,5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83,2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0,2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49,2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32,4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518,484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84,84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582,544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5,64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73,36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33,58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62,4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1,18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7,34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7,8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82,94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35,51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35,51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05,5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3,4</w:t>
            </w:r>
          </w:p>
        </w:tc>
      </w:tr>
      <w:tr>
        <w:trPr>
          <w:trHeight w:val="264" w:hRule="atLeast"/>
        </w:trPr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8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3-09-13T14:06:00Z</cp:lastPrinted>
  <dcterms:modified xsi:type="dcterms:W3CDTF">2023-11-09T06:58:00Z</dcterms:modified>
  <cp:revision>363</cp:revision>
  <dc:subject/>
  <dc:title/>
</cp:coreProperties>
</file>