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7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ой Думы</w:t>
            </w:r>
          </w:p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ржумского муниципального района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х заимствований Уржумского муниципального района на 2024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10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"/>
              <w:gridCol w:w="4114"/>
              <w:gridCol w:w="1553"/>
              <w:gridCol w:w="2132"/>
              <w:gridCol w:w="2319"/>
            </w:tblGrid>
            <w:tr>
              <w:trPr>
                <w:trHeight w:val="958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118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1. Муниципальные внутренние заимствовани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Уржумского муниципального района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, осуществляемые в 2024 году </w:t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36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Предельный срок погашения долговых обязательств, возникающих при осуществлении заимствований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Объем          привлечения средств</w:t>
                    <w:br/>
                    <w:t xml:space="preserve">в бюджет района, </w:t>
                    <w:br/>
                    <w:t>тыс. рублей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3 лет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4000,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Бюджетные кредиты из других </w:t>
                    <w:br/>
                    <w:t>бюджетов бюджетной системы Российской Федерации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последнего рабочего дня текущего финансового  года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294,6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50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средств федерального бюджета на пополнение остатка средств на едином счете бюджета*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последнего рабочего дня текущего финансового  года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294,6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368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3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F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118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2. Погашение в 2024 году муниципальных долговых обязательств Уржумского муниципального района, выраженных в валюте Российской Федерации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56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44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Объем          погашения долговых обязательств, тыс. рублей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4000,0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ые кредиты из других бюджетов бюджетной системы Российской Федерации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294,6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, предоставленные за счет средств федерального бюджета </w:t>
                    <w:br/>
                    <w:t>на пополнение остатка средств на едином счете бюджета*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294,6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аксимальный однократный объем привлечения и погашения бюджетного кредита на пополнение остатка средств на едином счете бюджета муниципального района в 2024 году составляет 21294,6 тыс.рублей, что не превышает одной двенадцатой утвержденного объема доходов бюджета Уржумского муниципального района на 2024 год.</w:t>
      </w:r>
    </w:p>
    <w:p>
      <w:pPr>
        <w:pStyle w:val="Normal"/>
        <w:spacing w:before="0" w:after="200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7:06:00Z</dcterms:created>
  <dc:creator>user</dc:creator>
  <dc:description/>
  <cp:keywords/>
  <dc:language>en-US</dc:language>
  <cp:lastModifiedBy>User</cp:lastModifiedBy>
  <cp:lastPrinted>2019-11-14T15:29:00Z</cp:lastPrinted>
  <dcterms:modified xsi:type="dcterms:W3CDTF">2023-11-09T10:31:00Z</dcterms:modified>
  <cp:revision>145</cp:revision>
  <dc:subject/>
  <dc:title/>
</cp:coreProperties>
</file>