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КАЗЕННОЕ УЧРЕЖДЕНИЕ УПРАВЛЕНИЕ ФИНАНСОВ АДМИНИСТРАЦИИ УРЖУМСКОГО МУНИЦИПАЛЬНОГО РАЙОНА КИРО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5.2024 № 40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управления финан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.12.2023  № 14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3"/>
        <w:ind w:firstLine="539"/>
        <w:rPr>
          <w:b/>
          <w:b/>
          <w:szCs w:val="28"/>
        </w:rPr>
      </w:pPr>
      <w:r>
        <w:rPr/>
        <w:t>В соответствии со статьями 9 и 21 Бюджетного кодекса Российской Федерации, решением Уржумской районной Думы от 29.05.2024 № 26/213 «О внесении изменений и дополнений в решение Уржумской районной Думы от 22.12.2023 № 22/183 «О   бюджете   Уржумского муниципального района на 2024 год и на плановый период 2025 и 2026 годов» приказываю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Уржумского муниципального района, утвержденный приказом управления финансов от 27.12.2023  № 145 «Об утверждении  Порядка применения бюджетной классификации Российской Федерации в части, относящейся к бюджету Уржумского муниципального района» (далее – Порядок),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1. В пункте 1: </w:t>
      </w:r>
    </w:p>
    <w:p>
      <w:pPr>
        <w:pStyle w:val="Normal"/>
        <w:ind w:firstLine="720"/>
        <w:jc w:val="both"/>
        <w:rPr/>
      </w:pPr>
      <w:r>
        <w:rPr>
          <w:sz w:val="28"/>
        </w:rPr>
        <w:t>1.1.1. в абзаце 18 слова «c сохранением кодов направлений расходов областного бюджета на уровне второго-четвертого разряда направлений расходов и с применением детализации пятого разряда кодов направлений расходов с использованием цифры «1» к средствам местного бюджета на софинансирование указанных субсидий» заменить словами «c сохранением кодов направлений расходов областного бюджета на уровне второго-пятого разряда направлений расходов (за исключением направлений расходов на реализацию инициативных проектов)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1.2. приложение № 2 утвердить в новой редакции. Прилагается.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одпункте 2.2 "Направления расходов бюджета Уржумского муниципального района" пункта 2 "Правила отнесения расходов бюджета Уржумского муниципального района на соответствующие целевые статьи"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1.2.1. после  направления расхода «04 03 0 Поддержка общественных организаций» дополнить направлением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center"/>
        <w:rPr>
          <w:sz w:val="28"/>
        </w:rPr>
      </w:pPr>
      <w:r>
        <w:rPr>
          <w:sz w:val="28"/>
        </w:rPr>
        <w:t>«04 04 0 Организация отдыха и оздоровления детей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По данному коду направления расходов отражаются расходы бюджета Уржумского муниципального района на организацию отдыха и оздоровления детей.»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1.2.2. после направления расхода «04 06 0 Развитие традиционной народной культуры, самодеятельного художественного творчества» дополнить направлением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center"/>
        <w:rPr>
          <w:sz w:val="28"/>
        </w:rPr>
      </w:pPr>
      <w:r>
        <w:rPr>
          <w:sz w:val="28"/>
        </w:rPr>
        <w:t>«04 14 0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По данному коду направления расходов отражаются расходы бюджета Уржумского муниципального района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.»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1.2.3. после направления расхода «04 78 0 Капитальный и текущий ремонт, укрепление материально-технической базы зданий и объектов муниципальных учреждений культуры» дополнить направлением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«04 79 0 Субсидии из бюджета Уржумского муниципального района муниципальным унитарным предприятиям Уржумского муниципального района на формирование уставного фонда при создании и (или) на увеличение уставного фонда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данному коду направления расходов отражаются расходы бюджета Уржумского муниципального района на предоставление субсидии из бюджета Уржумского муниципального района муниципальным унитарным предприятиям Уржумского муниципального района на формирование уставного фонда при создании и (или) на увеличение уставного фонда.»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1.2.4. после направления расхода «20 04 0 Технологическое присоединение к сетям водоснабжения, водоотведения, электроснабжения, газоснабжения к проектируемому жилому дому (домам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 дополнить направлением: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«20 05 0 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данному коду направления расходов отражаются расходы бюджета Уржумского муниципального района на предоставление иных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по данному коду направления расходов отражаются расходы бюджетов поселений, осуществляемые за счет иных межбюджетных трансфертов на подключение (технологическое присоединение) газоиспользующего оборудования внутри границ земельного участка.</w:t>
      </w:r>
      <w:r>
        <w:rPr>
          <w:sz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Контроль за исполнением приказа возложить на начальника бюджетно-аналитического отдела Лаптеву Ю.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жум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юджету и финансам -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финансов                                                                     О.В. Б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 приказом ознакомлена:                                                               Ю.Н. Лапт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__________2024 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02:00Z</dcterms:created>
  <dc:creator>user</dc:creator>
  <dc:description/>
  <cp:keywords/>
  <dc:language>en-US</dc:language>
  <cp:lastModifiedBy>Budget-3</cp:lastModifiedBy>
  <cp:lastPrinted>2024-05-29T15:24:00Z</cp:lastPrinted>
  <dcterms:modified xsi:type="dcterms:W3CDTF">2024-05-29T12:28:00Z</dcterms:modified>
  <cp:revision>826</cp:revision>
  <dc:subject/>
  <dc:title>МУНИЦИПАЛЬНОЕ КАЗЕННОЕ УЧРЕЖДЕНИЕ УПРАВЛЕНИЕ ФИНАНСОВ АДМИНИСТРАЦИИ УРЖУМСКОГО МУНИЦИПАЛЬНОГО РАЙОНА КИРОВСКОЙ ОБЛАСТИ</dc:title>
</cp:coreProperties>
</file>