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февраля 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февраля 2023 года составила  28418,4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2-13T08:16:00Z</dcterms:modified>
  <cp:revision>7</cp:revision>
  <dc:subject/>
  <dc:title>Кредиторская задолженность  консолидированного бюджета Уржумского муниципального  района на 01 июля 2011г</dc:title>
</cp:coreProperties>
</file>