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04.2023                                                                                                   № 336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ой области</w:t>
            </w:r>
          </w:p>
        </w:tc>
      </w:tr>
    </w:tbl>
    <w:p>
      <w:pPr>
        <w:pStyle w:val="Normal"/>
        <w:ind w:left="2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земельных участков с кадастровыми номерами 43:35:510701:390; 43:35:510102:51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39.11, 39.12, 39.18 Земельного кодекса Российской Федерации, статьёй 41 Устава муниципального образования Уржумский муниципальный район Кировской области, администрация Уржумского муниципального района ПОСТАНОВЛЯЕТ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торги в форме аукциона, открытого по составу участников и форме подачи предложений о цене, по продаже земельных участков, расположенных  в Уржумском муниципальном районе Кировской обла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от № 1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с кадастровым номером 43:35:510701:390, общая площадь 158286 +/- 139 кв.м., категория земель: земли населенных пунктов, разрешенное использование: растениеводство, кадастровая стоимос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7 225</w:t>
      </w:r>
      <w:r>
        <w:rPr>
          <w:rFonts w:cs="Times New Roman" w:ascii="Times New Roman" w:hAnsi="Times New Roman"/>
          <w:sz w:val="28"/>
          <w:szCs w:val="28"/>
        </w:rPr>
        <w:t xml:space="preserve"> (Двести девяносто семь тысяч двести двадцать пять) рублей 93 копейки, адрес (местонахождение) объекта: 613535, Кировская обл., р-н Уржумский, с. Цепочкино;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т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с кадастровым номером 43:35:510102:511, общая площадь 125000 +/- 87 кв.м., категория земель: земли населенных пунктов, разрешенное использование: сельскохозяйственное использование, кадастровая стоимос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5 555 </w:t>
      </w:r>
      <w:r>
        <w:rPr>
          <w:rFonts w:cs="Times New Roman" w:ascii="Times New Roman" w:hAnsi="Times New Roman"/>
          <w:sz w:val="28"/>
          <w:szCs w:val="28"/>
        </w:rPr>
        <w:t xml:space="preserve">(Двести пять тысяч пятьсот пятьдесят пять) рублей 56 копеек, адрес (местонахождение) объекта: Российская Федерация, Кировская область, Уржумский р-н, Уржумское с/п, д. Антонково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аукционную документацию по продаже земельных участков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уполномоченным представителем продавца земельных участков заведующего отделом земельно-имущественных отношений администрации Уржумского муниципального района Соболеву Я.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информационное сообщение о проведении электронного аукциона на право заключения договора аренды земельного участка, указанного в настоящем постановлении на официальном сайте администрации Уржумского муниципального района https://urzhumskij-r43.gosweb.gosuslugi.ru/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местить информационное сообщение о проведении электронного аукциона на право заключения договора аренды земельного участка на официальном сайте, определенно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/ и на электронной торговой площад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t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nd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земельно-имущественных отношений администрации Уржумского муниципального района организовать проведение электронного аукциона на право заключения договора аренды земельного учас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первого заместителя главы администрации Уржумского муниципального района Хабибуллину С.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муниципального района                                     С.Н. Хабибуллин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отделом земе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ржум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Я.А. Соболева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муниципального района                                     Е.Н. Добры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отделом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й и кадровой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ржумского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И.В. Гребн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 - 2 экз., отдел земельно-имущественных отношений – 1 экз.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44:00Z</dcterms:created>
  <dc:creator>Казанцев</dc:creator>
  <dc:description/>
  <cp:keywords/>
  <dc:language>en-US</dc:language>
  <cp:lastModifiedBy>Яна Соболева</cp:lastModifiedBy>
  <cp:lastPrinted>2023-02-15T10:34:00Z</cp:lastPrinted>
  <dcterms:modified xsi:type="dcterms:W3CDTF">2023-04-26T06:57:00Z</dcterms:modified>
  <cp:revision>21</cp:revision>
  <dc:subject/>
  <dc:title/>
</cp:coreProperties>
</file>