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0.2024 № 30/24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380"/>
        <w:gridCol w:w="920"/>
        <w:gridCol w:w="1580"/>
      </w:tblGrid>
      <w:tr>
        <w:trPr>
          <w:trHeight w:val="17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ас-ход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762,04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35,7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2,46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2,46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1,66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,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,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4,05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,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45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457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2,8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06,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9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1,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47,83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47,83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47,83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112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112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2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2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Q0016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453,26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,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,0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9,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8,53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8,532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6,7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9,85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5,96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,57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,57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29,19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,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4,39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7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9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7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9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я Почетный гражданин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49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83,4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83,4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39,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15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,81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,5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18,001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37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0,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0,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3,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9,2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1</w:t>
            </w:r>
          </w:p>
        </w:tc>
      </w:tr>
      <w:tr>
        <w:trPr>
          <w:trHeight w:val="237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7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3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администрирова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60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мулирование деятельности органов местного самоуправления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7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17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51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2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S55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21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Q00Д0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9861,92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333,93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61,68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32,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70,74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,54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804,20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20,8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112,20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1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1,06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,3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2,41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6,9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,7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,8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9,94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3,29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3,29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23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1,23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,4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32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,4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37,41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9,52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29,52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66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,66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1,80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1,80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,03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,23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4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35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61,6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61,6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613,2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90,1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,39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,9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E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6,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EВ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6,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6,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5,58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01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588,49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6,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6,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7,37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22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3,3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18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1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0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15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,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61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383,4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38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2,3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3,5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524,1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29,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851,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,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9,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5,55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542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5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175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15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,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3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4</w:t>
            </w:r>
          </w:p>
        </w:tc>
      </w:tr>
      <w:tr>
        <w:trPr>
          <w:trHeight w:val="15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85,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8,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7,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8,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4,06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4,83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3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03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5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3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U0У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3,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U0У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8,5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8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8,5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,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094,19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1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07,818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8,14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6,9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19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0,9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,8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,9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,77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1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63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4,9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2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4,9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5,94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6,3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6,3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90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90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4,6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4,6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02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31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02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2,17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бществен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7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17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7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2,17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я писателям им.Н.А.Заболоцк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49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57,0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57,0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261,4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20,1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24,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,6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,9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5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A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0,90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A1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,2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A155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,2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A155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,2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A3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4,64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A3545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4,64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A3545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4,64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2,56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16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поддержки инициатив насе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2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2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6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Q00L51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56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Q0016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5,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9,23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80,72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,33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3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1,33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3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,5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9,42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4,00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5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5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1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51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13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51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13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03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13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48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69,94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37,83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7,83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0,33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4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47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2,11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5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5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51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51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5S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5S5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2,111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7,0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151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,07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151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4,07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одопровода, д.Антонк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15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,00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15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3,00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S51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,88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S51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9,88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одопровода, д.Антонков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S5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14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U0FS5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,14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7,6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1,4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сение изменений в схему территориального планирования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4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4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4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46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1,4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5,8</w:t>
            </w:r>
          </w:p>
        </w:tc>
      </w:tr>
      <w:tr>
        <w:trPr>
          <w:trHeight w:val="158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оединение к системе водоснабжения,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200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7</w:t>
            </w:r>
          </w:p>
        </w:tc>
      </w:tr>
      <w:tr>
        <w:trPr>
          <w:trHeight w:val="18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F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F3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F3S74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F3S74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0,37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81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воздушных ли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8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47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8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7,56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7,56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7,56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496,53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78,26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42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9,96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4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59,96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18,26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518,269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1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1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2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40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2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40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S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92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S55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92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S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14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U0ЖS6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,148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44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64,43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184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47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47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51,14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7,28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1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7,282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10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,86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3,86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3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13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7,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7,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7,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,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89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89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671,407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18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1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8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1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887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15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9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15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29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S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S5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4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S5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0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Q00S5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0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4,88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94,884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2,5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151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2,5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151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42,5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,5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S51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,5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S51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6,74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U0FS517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6,74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5,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0,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0,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3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90,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4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4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8,4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58,4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5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51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U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U0J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U0J174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6,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92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43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43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05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92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42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7,23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Q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,43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Q00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,434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Q00L49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2,434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4,1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7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2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2,4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2,4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3,9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5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5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55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9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557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1557Б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06,0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06,07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06,0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,003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3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3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4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,00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46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47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,00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47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3,003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6,9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6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3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00010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6-11-15T13:23:00Z</cp:lastPrinted>
  <dcterms:modified xsi:type="dcterms:W3CDTF">2024-10-25T12:12:00Z</dcterms:modified>
  <cp:revision>304</cp:revision>
  <dc:subject/>
  <dc:title/>
</cp:coreProperties>
</file>