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Уржум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ind w:left="58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10.2024 № 30/244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Уржумского муниципального района, на 2024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0,59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5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работников сельского хозяйства Уржумского муниципального райо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исателям им.Н.А. Заболоцко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"Почетный гражданин Уржумского муниципального района"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,59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User</cp:lastModifiedBy>
  <cp:lastPrinted>2017-07-18T08:33:00Z</cp:lastPrinted>
  <dcterms:modified xsi:type="dcterms:W3CDTF">2024-10-25T12:21:00Z</dcterms:modified>
  <cp:revision>209</cp:revision>
  <dc:subject/>
  <dc:title>Приложение №14</dc:title>
</cp:coreProperties>
</file>