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760" w:hanging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риложение 9 </w:t>
      </w:r>
    </w:p>
    <w:p>
      <w:pPr>
        <w:pStyle w:val="Normal"/>
        <w:spacing w:lineRule="auto" w:line="240" w:before="0" w:after="0"/>
        <w:ind w:left="5760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 решению Уржумской районной Думы</w:t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5.10.2024 № 30/24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спределение бюджетных ассигнова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целевым статьям (муниципальным программам и непрограммным направлениям деятельности), группам видов расход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лассификации расходов бюджетов на 2025 год и на 2026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9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260"/>
        <w:gridCol w:w="920"/>
        <w:gridCol w:w="1520"/>
        <w:gridCol w:w="1520"/>
      </w:tblGrid>
      <w:tr>
        <w:trPr>
          <w:trHeight w:val="171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расход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евая статья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рас-ход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мма всего на 2025 год </w:t>
              <w:br/>
              <w:t>(тыс. рублей)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мма всего на 2026 год </w:t>
              <w:br/>
              <w:t>(тыс. рублей)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 расход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00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7193,1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4795,949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 "Управление муниципальными финансами и регулирование межбюджетных отношений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0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536,73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5654,455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001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31,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31,02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ы исполнительной власти Уржумского муниципального райо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0010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31,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31,02</w:t>
            </w:r>
          </w:p>
        </w:tc>
      </w:tr>
      <w:tr>
        <w:trPr>
          <w:trHeight w:val="7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0010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99,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99,02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0010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004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3,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3,8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, направленные на обеспечение исполнения функций органами местного самоуправ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0045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3,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3,8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0045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3,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3,8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015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02,8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02,88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01557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02,8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02,88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01557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06,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06,8</w:t>
            </w:r>
          </w:p>
        </w:tc>
      </w:tr>
      <w:tr>
        <w:trPr>
          <w:trHeight w:val="7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01557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12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01557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4,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4,8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01557Б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,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,08</w:t>
            </w:r>
          </w:p>
        </w:tc>
      </w:tr>
      <w:tr>
        <w:trPr>
          <w:trHeight w:val="7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01557Б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,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,08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дотаций бюджетам посе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019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9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84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тация на выравнивание бюджетной обеспеченности посе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0190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9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84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0190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9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84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межбюджетные трансферты из бюджета Уржумского муниципального райо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02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524,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19,3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0209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524,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19,3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0209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524,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19,3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межбюджетные трансферты на осуществление части полномочий по осуществлению внутреннего муниципального финансового контрол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0210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9,4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2,337</w:t>
            </w:r>
          </w:p>
        </w:tc>
      </w:tr>
      <w:tr>
        <w:trPr>
          <w:trHeight w:val="7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0210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,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0210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,9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,337</w:t>
            </w:r>
          </w:p>
        </w:tc>
      </w:tr>
      <w:tr>
        <w:trPr>
          <w:trHeight w:val="96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межбюджетные трансферты на осуществление бюджетных полномочий по формированию и предоставлению информации для обработки и публикации на едином портале в структурированном виде с использованием системы "Электронный бюджет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0210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8,5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1,652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0210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8,5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1,652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ловно утверждаемые расхо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088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40,8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85,466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088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40,8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85,466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Q00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9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84</w:t>
            </w:r>
          </w:p>
        </w:tc>
      </w:tr>
      <w:tr>
        <w:trPr>
          <w:trHeight w:val="7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Q0016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9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84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чет и предоставление дотаций бюджетам посе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Q00160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9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84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Q00160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9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84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"Функционирование администрации Уржумского муниципального района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000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9063,6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3445,674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00001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77,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28,51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ы исполнительной власти Уржумского муниципального райо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000010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77,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28,51</w:t>
            </w:r>
          </w:p>
        </w:tc>
      </w:tr>
      <w:tr>
        <w:trPr>
          <w:trHeight w:val="7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000010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22,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73,51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000010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00002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90,7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84,68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хозяйственной деятельности администрации Уржумского муниципального райо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0000208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90,7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84,68</w:t>
            </w:r>
          </w:p>
        </w:tc>
      </w:tr>
      <w:tr>
        <w:trPr>
          <w:trHeight w:val="7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0000208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76,7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76,74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0000208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32,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26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0000208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1,9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1,94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00004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80,59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80,599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форматизация и информационное обеспечение администрации Уржумского муниципального райо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000045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000045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платы к пенсиям, дополнительное пенсионное обеспече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000045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56,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56,6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000045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56,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56,6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, направленные на обеспечение исполнения функций органами местного самоуправ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000045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3,99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3,999</w:t>
            </w:r>
          </w:p>
        </w:tc>
      </w:tr>
      <w:tr>
        <w:trPr>
          <w:trHeight w:val="7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000045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5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000045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,99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,999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мия Почетный гражданин райо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000049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000049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мия работников сельского хозяйства Уржумского муниципального райо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000049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000049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атериальная помощь лицам, находящимся в трудной жизненной ситу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000049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000049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служивание муниципального долга Уржумского муниципального райо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00006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74,5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45,434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центные платежи по муниципальному долг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000060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74,5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45,434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000060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74,5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45,434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00015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146,4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695,55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0001557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146,4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695,55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0001557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91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468,6</w:t>
            </w:r>
          </w:p>
        </w:tc>
      </w:tr>
      <w:tr>
        <w:trPr>
          <w:trHeight w:val="7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0001557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69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244,6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0001557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4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0001557Б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1,4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6,95</w:t>
            </w:r>
          </w:p>
        </w:tc>
      </w:tr>
      <w:tr>
        <w:trPr>
          <w:trHeight w:val="7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0001557Б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9,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4,69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0001557Б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,2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,26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Q00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293,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110,901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Q0015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,4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,48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Q00155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,4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,48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Q00155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,4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,48</w:t>
            </w:r>
          </w:p>
        </w:tc>
      </w:tr>
      <w:tr>
        <w:trPr>
          <w:trHeight w:val="7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Q0016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775,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775,1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ранение, комплектование, учет и использование архивных докумен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Q00160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5,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5,9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Q00160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5,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5,9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ение деятельности по опеке и попечительств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Q00160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2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24</w:t>
            </w:r>
          </w:p>
        </w:tc>
      </w:tr>
      <w:tr>
        <w:trPr>
          <w:trHeight w:val="7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Q00160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35,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35,4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Q00160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8,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8,6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здание и деятельность в муниципальных образованиях административных комисс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Q00160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2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Q00160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2</w:t>
            </w:r>
          </w:p>
        </w:tc>
      </w:tr>
      <w:tr>
        <w:trPr>
          <w:trHeight w:val="96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здание в муниципальных районах, муниципальных округах, городских округах комиссий по делам несовершеннолетних и защите их прав и организация их деятельности в сфере профилактики безнадзорности и правонарушений несовершеннолетних, включая административную юрисдикцию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Q00160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4</w:t>
            </w:r>
          </w:p>
        </w:tc>
      </w:tr>
      <w:tr>
        <w:trPr>
          <w:trHeight w:val="7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Q00160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89,7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89,79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Q00160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,2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,21</w:t>
            </w:r>
          </w:p>
        </w:tc>
      </w:tr>
      <w:tr>
        <w:trPr>
          <w:trHeight w:val="19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, и начисление и выплата ежемесячного вознаграждения, причитающегося приемным родителям, а также предоставление лицам из числа детей-сирот и детей, оставшихся без попечения родителей, лицам, потерявшим в период обучения обоих родителей или единственного родителя, обучающимся в муниципальных общеобразовательных организациях, полного государственного обеспеч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Q001608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81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Q001608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6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Q001608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84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845</w:t>
            </w:r>
          </w:p>
        </w:tc>
      </w:tr>
      <w:tr>
        <w:trPr>
          <w:trHeight w:val="7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ение переданных полномочий Российской Федерации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Q00512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,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,7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Q00512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,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,7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Q00S55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62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621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Q00S55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62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621</w:t>
            </w:r>
          </w:p>
        </w:tc>
      </w:tr>
      <w:tr>
        <w:trPr>
          <w:trHeight w:val="7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Q0016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</w:t>
            </w:r>
          </w:p>
        </w:tc>
      </w:tr>
      <w:tr>
        <w:trPr>
          <w:trHeight w:val="96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прав на жилое помещение в соответствии с Законом Кировской области "О социальной поддержке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Q00160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по администрированию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Q001609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Q001609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</w:t>
            </w:r>
          </w:p>
        </w:tc>
      </w:tr>
      <w:tr>
        <w:trPr>
          <w:trHeight w:val="96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прав на жилое помещение в соответствии с Законом Кировской области "О социальной поддержке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Q00Д08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4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0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Q00Д08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4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00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"Развитие образования Уржумского муниципального района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00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6020,9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0475,44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0001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47,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47,6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ы исполнительной власти Уржумского муниципального райо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00010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47,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47,6</w:t>
            </w:r>
          </w:p>
        </w:tc>
      </w:tr>
      <w:tr>
        <w:trPr>
          <w:trHeight w:val="7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00010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47,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47,6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0002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903,2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345,4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вышение доступности и качества дошкольного образов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00020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723,91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624,942</w:t>
            </w:r>
          </w:p>
        </w:tc>
      </w:tr>
      <w:tr>
        <w:trPr>
          <w:trHeight w:val="7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00020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889,1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889,14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00020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394,99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296,022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00020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9,7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9,78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вышение доступности и качества общего образов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00020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625,36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111,998</w:t>
            </w:r>
          </w:p>
        </w:tc>
      </w:tr>
      <w:tr>
        <w:trPr>
          <w:trHeight w:val="7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00020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640,2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640,24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00020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942,46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429,098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00020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2,6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2,66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витие системы дополнительного образов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00020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50,4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90,78</w:t>
            </w:r>
          </w:p>
        </w:tc>
      </w:tr>
      <w:tr>
        <w:trPr>
          <w:trHeight w:val="7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00020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,7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2,74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00020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4,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4,7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00020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,3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,34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действие эффективному функционированию и развитию системы образов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000207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3,4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17,68</w:t>
            </w:r>
          </w:p>
        </w:tc>
      </w:tr>
      <w:tr>
        <w:trPr>
          <w:trHeight w:val="7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000207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5,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5,22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000207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6,8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1,03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000207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4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43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 и автономным учреждения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0003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229,3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07,38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00030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209,3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87,38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00030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209,3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87,38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субсидии на школьное питание в Уржумском муниципальном районе Кировской обла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00031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00031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0004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2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Школьное питание в Уржумском муниципальном районе Кировской обла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000418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000418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рудовая занятость детей в свободное от учебы врем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00041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5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00041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5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витие системы работы с талантливыми детьми и подростка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00042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00042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персонифицированного финансирования дополнительного образования детей в Уржумском муниципальном район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000498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</w:tr>
      <w:tr>
        <w:trPr>
          <w:trHeight w:val="7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000498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0015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108,6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108,66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001557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108,6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108,66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001557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927,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927,6</w:t>
            </w:r>
          </w:p>
        </w:tc>
      </w:tr>
      <w:tr>
        <w:trPr>
          <w:trHeight w:val="7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001557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94,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94,5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001557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33,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33,1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001557Б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1,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1,06</w:t>
            </w:r>
          </w:p>
        </w:tc>
      </w:tr>
      <w:tr>
        <w:trPr>
          <w:trHeight w:val="7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001557Б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2,5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2,54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001557Б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,5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,52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мероприятий национального проекта "Образование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E0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36,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24,2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проект "Патриотическое воспитание граждан Российской Федерации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EВ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36,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24,2</w:t>
            </w:r>
          </w:p>
        </w:tc>
      </w:tr>
      <w:tr>
        <w:trPr>
          <w:trHeight w:val="7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EВ517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36,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24,2</w:t>
            </w:r>
          </w:p>
        </w:tc>
      </w:tr>
      <w:tr>
        <w:trPr>
          <w:trHeight w:val="7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EВ517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15,58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43,55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EВ517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1,01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0,65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Q00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0280,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0522,20</w:t>
            </w:r>
          </w:p>
        </w:tc>
      </w:tr>
      <w:tr>
        <w:trPr>
          <w:trHeight w:val="274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Q0015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16,7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16,74</w:t>
            </w:r>
          </w:p>
        </w:tc>
      </w:tr>
      <w:tr>
        <w:trPr>
          <w:trHeight w:val="7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плата стоимости питания детей в лагерях, организованных муниципальными учреждениями, осуществляющими организацию отдыха и оздоровления детей в каникулярное время, с дневным пребывание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Q00150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16,7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16,74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Q00150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56,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56,08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Q00150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0,6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0,66</w:t>
            </w:r>
          </w:p>
        </w:tc>
      </w:tr>
      <w:tr>
        <w:trPr>
          <w:trHeight w:val="7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Q0016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266,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8,4</w:t>
            </w:r>
          </w:p>
        </w:tc>
      </w:tr>
      <w:tr>
        <w:trPr>
          <w:trHeight w:val="96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числение и выплата компенсации платы, взимаемой с родителей (законных представителей) за присмотр и уход за детьми в муниципальных и част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Q00161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7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Q00161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Q00161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0</w:t>
            </w:r>
          </w:p>
        </w:tc>
      </w:tr>
      <w:tr>
        <w:trPr>
          <w:trHeight w:val="16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озмещение расходов, связанных с предоставлением руководителям, заместителям руководителей, руководителям структурных подразделений, их заместителям, педагогическим работникам и иным специалистам (за исключением совместителей) муниципальных образовательных организаций меры социальной поддержки, установленной абзацем первым части 1 статьи 15 Закона Кировской области "Об образовании в Кировской области", с учетом положений части 3 статьи 17 указанного Зако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Q00161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3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79</w:t>
            </w:r>
          </w:p>
        </w:tc>
      </w:tr>
      <w:tr>
        <w:trPr>
          <w:trHeight w:val="7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Q00161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13,4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53,01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Q00161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,5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,99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Q00161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0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числение и выплата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, участвующим в проведении указанной государственной итоговой аттест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Q001617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2,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2,4</w:t>
            </w:r>
          </w:p>
        </w:tc>
      </w:tr>
      <w:tr>
        <w:trPr>
          <w:trHeight w:val="7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Q001617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2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Q001617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4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Q001617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межбюджетные трансферты из област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Q0017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66,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66,7</w:t>
            </w:r>
          </w:p>
        </w:tc>
      </w:tr>
      <w:tr>
        <w:trPr>
          <w:trHeight w:val="7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прав на получение общедоступного и бесплатного дошкольного, начального общего, основного общего, среднего общего и дополнительного образования детей в муниципальных общеобразовательных организация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Q00170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28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2812</w:t>
            </w:r>
          </w:p>
        </w:tc>
      </w:tr>
      <w:tr>
        <w:trPr>
          <w:trHeight w:val="28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Q00170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339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3391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Q00170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8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82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Q00170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53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539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Q00171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854,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854,7</w:t>
            </w:r>
          </w:p>
        </w:tc>
      </w:tr>
      <w:tr>
        <w:trPr>
          <w:trHeight w:val="7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Q00171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277,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277,3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Q00171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77,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77,4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Q00L30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186,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186,7</w:t>
            </w:r>
          </w:p>
        </w:tc>
      </w:tr>
      <w:tr>
        <w:trPr>
          <w:trHeight w:val="7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Q00L30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780,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780,5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Q00L30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6,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6,2</w:t>
            </w:r>
          </w:p>
        </w:tc>
      </w:tr>
      <w:tr>
        <w:trPr>
          <w:trHeight w:val="7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Q00L30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325,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325,3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Q00L30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90,46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90,465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Q00L30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34,83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34,835</w:t>
            </w:r>
          </w:p>
        </w:tc>
      </w:tr>
      <w:tr>
        <w:trPr>
          <w:trHeight w:val="7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плата стоимости питания детей в лагерях, организованных муниципальными учреждениями, осуществляющими организацию отдыха и оздоровления детей в каникулярное время, с дневным пребывание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Q00S50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,3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,36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Q00S50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,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,7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Q00S50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,6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,66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U00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795,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одернизация школьных систем образования Кировской обла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U0D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795,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U0DL75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795,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U0DL75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795,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"Развитие культуры Уржумского муниципального района Кировской области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00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347,9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562,75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0001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57,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57,7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ы исполнительной власти Уржумского муниципального райо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00010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57,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57,7</w:t>
            </w:r>
          </w:p>
        </w:tc>
      </w:tr>
      <w:tr>
        <w:trPr>
          <w:trHeight w:val="7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00010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57,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57,7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0002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81,42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140,604</w:t>
            </w:r>
          </w:p>
        </w:tc>
      </w:tr>
      <w:tr>
        <w:trPr>
          <w:trHeight w:val="7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здание условий для обеспечения выполнения районным информационно-методическим отделом и отделом бухгалтерского учета управления культуры администрации Уржумского муниципального района своих полномоч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00020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31,1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31,18</w:t>
            </w:r>
          </w:p>
        </w:tc>
      </w:tr>
      <w:tr>
        <w:trPr>
          <w:trHeight w:val="7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00020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30,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30,08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00020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1,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1,1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витие системы дополнительного образов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00020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84,6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16,42</w:t>
            </w:r>
          </w:p>
        </w:tc>
      </w:tr>
      <w:tr>
        <w:trPr>
          <w:trHeight w:val="7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00020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2,4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2,49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00020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9,8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00020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,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,13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изация и поддержка деятельности Централизованной библиотечной системы Уржумского муниципального райо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00020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37,65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65,034</w:t>
            </w:r>
          </w:p>
        </w:tc>
      </w:tr>
      <w:tr>
        <w:trPr>
          <w:trHeight w:val="7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00020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,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,09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00020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4,56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31,944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по оплате труда обслуживающего персонала культур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00020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27,9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27,97</w:t>
            </w:r>
          </w:p>
        </w:tc>
      </w:tr>
      <w:tr>
        <w:trPr>
          <w:trHeight w:val="7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00020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27,9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27,97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 и автономным учреждения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0003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278,8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32,06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изация и поддержка деятельности музеев Уржумского муниципального района Кировской обла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00030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87,9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56,36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00030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87,9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56,36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изация и проведение событийных мероприятий на территории Уржумского муниципального райо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00030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00030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изация и поддержка деятельности Уржумского культурно-досугового центр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000307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90,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75,7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000307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90,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75,7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0004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держка общественных организац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00040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00040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витие традиционной народной культуры, самодеятельного художественного творчеств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00040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</w:t>
            </w:r>
          </w:p>
        </w:tc>
      </w:tr>
      <w:tr>
        <w:trPr>
          <w:trHeight w:val="7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00040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00040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мия писателям им.Н.А.Заболоцког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00049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00049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0015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465,8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465,83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001557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465,8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465,83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001557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211,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211,2</w:t>
            </w:r>
          </w:p>
        </w:tc>
      </w:tr>
      <w:tr>
        <w:trPr>
          <w:trHeight w:val="7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001557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825,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825,7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001557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368,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368,5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001557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001557Б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4,6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4,63</w:t>
            </w:r>
          </w:p>
        </w:tc>
      </w:tr>
      <w:tr>
        <w:trPr>
          <w:trHeight w:val="7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001557Б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9,6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9,62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001557Б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4,8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4,84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001557Б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1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17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Q00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4,13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6,556</w:t>
            </w:r>
          </w:p>
        </w:tc>
      </w:tr>
      <w:tr>
        <w:trPr>
          <w:trHeight w:val="7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Q0016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1</w:t>
            </w:r>
          </w:p>
        </w:tc>
      </w:tr>
      <w:tr>
        <w:trPr>
          <w:trHeight w:val="96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плата отдельным категориям специалистов, работающих в муниципальных учреждениях и проживающих в сельских населенных пунктах или поселках городского типа области, частичной компенсации расходов на оплату жилого помещения и коммунальных услуг в виде ежемесячной денежной выпла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Q00161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1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Q00161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1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держка отрасли культур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Q00L51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,13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,556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Q00L51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,13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,556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"Развитие агропромышленного комплекса Уржумского муниципального района Кировской области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0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8114,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99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Q00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9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99</w:t>
            </w:r>
          </w:p>
        </w:tc>
      </w:tr>
      <w:tr>
        <w:trPr>
          <w:trHeight w:val="7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Q0016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9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99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держка сельскохозяйственного производств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Q00160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9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99</w:t>
            </w:r>
          </w:p>
        </w:tc>
      </w:tr>
      <w:tr>
        <w:trPr>
          <w:trHeight w:val="7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Q00160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49,7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49,73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Q00160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,2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,27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U00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6915,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плексное развитие сельских территорий Кировской обла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U07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6915,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витие транспортной инфраструктуры на сельских территория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U07L37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6915,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U07L37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6915,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7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"Управление муниципальным имуществом и земельными ресурсами муниципального образования Уржумский муниципальный район Кировской области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000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54,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7,9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00004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65,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17,9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лата взносов на капитальный ремонт общего имущества в многоквартирных домах, расположенных на территории Уржумского муниципального райо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000042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3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000042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3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ехническая инвентаризация и кадастровые работы движимого и недвижимого  имущества, межведомственное информационное взаимодействие с Росреестро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0000437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0000437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жевание земельных участков, выполнение кадастровых рабо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0000438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0000438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изация и применение независимой оценки объектов, предоставляемых на конкурсной основе в аренду, приватизацию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000043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000043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убликация информационных сообщений о предоставлении муниципального имущества и земельных участков в собственность и аренду, проведении торгов, прочих объявлений, связанных с управлением имуществом и земельными участка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000044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000044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, связанные с приобретением подписного издания, в котором публикуется информация о торгах, аукционах, извещения в газете "Кировская искра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000044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4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000044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4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содержание имущества до передачи его в оперативное управление (хозяйственное ведение), сдачи в аренду либо пользование, приватиз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000044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45,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98,5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000044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45,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98,5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, направленные на проведение муниципального земельного контрол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000044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000044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Q00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89,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0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ие комплексных кадастровых рабо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Q00L51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89,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0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Q00L51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89,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00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"Развитие коммунальной и жилищной инфраструктуры на территории Уржумского муниципального района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0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858,2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78,1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004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56,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78,1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плекс мероприятий, направленных на улучшение водоснабж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0043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56,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78,1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0043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56,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78,1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U00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501,4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здание условий для бесперебойного предоставления бытовых и коммунальных услуг на территории Кировской обла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U05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501,4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U0515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76,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мероприятий, направленных на подготовку систем коммунальной инфраструктуры к работе в осенне-зимний пери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U05154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76,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U05154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76,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мероприятий, направленных на подготовку систем коммунальной инфраструктуры к работе в осенне-зимний пери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U05S54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25,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U05S54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25,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"Развитие строительства и архитектуры в Уржумском муниципальном районе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0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004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граммное обеспече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0046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0046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межбюджетные трансферты из бюджета Уржумского муниципального райо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02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02027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02027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"Энергоэффективность и развитие энергетики на территории Уржумского муниципального района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000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1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00004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1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оительство газопроводов на территории Уржумского муниципального района, изготовление ПС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000042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000042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варийный ремонт объектов газификации (аварийно-диспетчерское обслуживание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000042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000042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монт воздушных ли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000047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000047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"Охрана окружающей среды на территории Уржумского муниципального района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0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684,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2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004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33,99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2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работка от клеща мест массового отдыха люде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00428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,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,8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00428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,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,8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родоохранные мероприят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0047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7,19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5,2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0047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7,19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5,2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U00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150,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кращение вредного воздействия отходов производства и потребления на окружающую среду Кировской обла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U0Ж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150,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, предусмотренные планом природоохранных мероприят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U0Ж261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2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U0Ж261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2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, предусмотренные планом природоохранных мероприят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U0ЖS61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1,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U0ЖS61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1,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"Поддержка и развитие малого и среднего предпринимательства в Уржумском муниципальном районе Кировской области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00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0004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действие развитию малого и среднего предпринимательства, формирование положительного имиджа бизнес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000447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000447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"Развитие транспортной системы в Уржумском муниципальном районе Кировской области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00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575,6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3864,3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ение дорожной деятельности и пассажирских перевозо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0011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96,6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104,3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ормативное содержание и ремонт автомобильных дорог общего пользования местного значения Уржумского района Кировской обла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00110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96,6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04,3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00110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96,6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04,3</w:t>
            </w:r>
          </w:p>
        </w:tc>
      </w:tr>
      <w:tr>
        <w:trPr>
          <w:trHeight w:val="7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00110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00110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межбюджетные трансферты из бюджета Уржумского муниципального райо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002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00</w:t>
            </w:r>
          </w:p>
        </w:tc>
      </w:tr>
      <w:tr>
        <w:trPr>
          <w:trHeight w:val="7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межбюджетные трансферты бюджетам поселений на осуществление дорожной деятельности в отношении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00201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0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00201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0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Q00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237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260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Q0015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95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857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Q001508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95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857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Q001508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95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857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Q00S508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2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3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Q00S508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2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3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U00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держка местных инициатив в Кировской обла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U0F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финансирование инициативных проектов по развитию  общественной инфраструктуры муниципальных образований в Кировской обла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U0FS517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U0FS517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"Развитие физической культуры и спорта в Уржумском муниципальном районе Кировской области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0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346,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457,81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 и автономным учреждения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003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55,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766,81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программ спортивной подготовки в муниципальных учреждениях спортивной направлен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0030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55,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766,81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0030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55,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766,81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004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в сфере развития физической культуры и спор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0043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</w:tr>
      <w:tr>
        <w:trPr>
          <w:trHeight w:val="7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0043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0043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015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490,9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491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01557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490,9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491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01557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41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416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01557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41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416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01557Б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4,9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5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01557Б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4,9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5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"Профилактика правонарушений и преступлений в Уржумском районе Кировской области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00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3,4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3,42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0004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3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филактика правонарушений и преступ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00043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3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00043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3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филактика распространения наркоман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00043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00043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</w:tr>
      <w:tr>
        <w:trPr>
          <w:trHeight w:val="96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межбюджетные трансферты на осуществление полномочий по решению вопросов местного значения по оказанию поддержки гражданам и их объединениям, участвующим в охране общественного порядка, создание условий для деятельности народных дружи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00210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4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42</w:t>
            </w:r>
          </w:p>
        </w:tc>
      </w:tr>
      <w:tr>
        <w:trPr>
          <w:trHeight w:val="7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00210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,9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,92</w:t>
            </w:r>
          </w:p>
        </w:tc>
      </w:tr>
      <w:tr>
        <w:trPr>
          <w:trHeight w:val="45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00210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,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,5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"Демографическое развитие Уржумского района Кировской области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000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7,2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7,24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00004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4,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4,8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шение кадровой проблемы путем материальной поддержки молодых специалистов, студен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000044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4,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4,8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000044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4,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4,8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плекс процессных мероприят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Q00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82,4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82,44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мероприятий по обеспечению жильем молодых семе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Q00L497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82,4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82,44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Q00L497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82,4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82,44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"Обеспечение защиты населения и территорий Уржумского муниципального района Кировской области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00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388,4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434,96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0007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зервные фонды местных администрац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00070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00070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0012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08,1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08,16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витие и содержание единой дежурной-диспетчерской службы Уржумского муниципального райо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00120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93,1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93,16</w:t>
            </w:r>
          </w:p>
        </w:tc>
      </w:tr>
      <w:tr>
        <w:trPr>
          <w:trHeight w:val="7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00120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31,2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31,26</w:t>
            </w:r>
          </w:p>
        </w:tc>
      </w:tr>
      <w:tr>
        <w:trPr>
          <w:trHeight w:val="21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00120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,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,9</w:t>
            </w:r>
          </w:p>
        </w:tc>
      </w:tr>
      <w:tr>
        <w:trPr>
          <w:trHeight w:val="7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здание, хранение, использование и восполнение резерва материальных ресурсов для предотвращения и ликвидации чрезвычайных ситуаций природного и техногенного характера и обеспечения мероприятий гражданской оборон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00120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00120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межбюджетные трансферты из бюджета Уржумского муниципального райо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002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280,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326,8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здание и обеспечение деятельности муниципальной пожарной охраны в Уржумском муниципальном районе Кировской обла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00200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280,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326,8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00200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280,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326,8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"Профилактика терроризма и экстремизма на территории Уржумского муниципального района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000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00004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ие культурно-просветительской и агитационной деятельности по профилактике и противодействию терроризму и экстремизм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000046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000046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готовка и обучение в сфере профилактики и противодействию терроризму и экстремизм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000046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000046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муниципальных органов Уржумского муниципального райо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000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76,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76,9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00001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76,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76,9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лава муниципального образов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000010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04,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04,7</w:t>
            </w:r>
          </w:p>
        </w:tc>
      </w:tr>
      <w:tr>
        <w:trPr>
          <w:trHeight w:val="7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000010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04,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04,7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Центральный аппарат представительного органа власти Уржумского муниципального райо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000010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000010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седатель контрольно-счетной комиссии Уржумского муниципального райо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000010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93,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93,6</w:t>
            </w:r>
          </w:p>
        </w:tc>
      </w:tr>
      <w:tr>
        <w:trPr>
          <w:trHeight w:val="7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000010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93,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93,6</w:t>
            </w:r>
          </w:p>
        </w:tc>
      </w:tr>
      <w:tr>
        <w:trPr>
          <w:trHeight w:val="264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нтрольно-счетная комиссия Уржумского муниципального райо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0000107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3,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3,6</w:t>
            </w:r>
          </w:p>
        </w:tc>
      </w:tr>
      <w:tr>
        <w:trPr>
          <w:trHeight w:val="7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0000107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3,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3,6</w:t>
            </w:r>
          </w:p>
        </w:tc>
      </w:tr>
      <w:tr>
        <w:trPr>
          <w:trHeight w:val="28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председателя Уржумской районной Дум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0000108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0</w:t>
            </w:r>
          </w:p>
        </w:tc>
      </w:tr>
      <w:tr>
        <w:trPr>
          <w:trHeight w:val="7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0000108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</w:t>
      </w:r>
    </w:p>
    <w:sectPr>
      <w:type w:val="nextPage"/>
      <w:pgSz w:w="11906" w:h="16838"/>
      <w:pgMar w:left="1701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1">
    <w:name w:val="xl8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9T09:42:00Z</dcterms:created>
  <dc:creator>Budget-11</dc:creator>
  <dc:description/>
  <cp:keywords/>
  <dc:language>en-US</dc:language>
  <cp:lastModifiedBy>User</cp:lastModifiedBy>
  <dcterms:modified xsi:type="dcterms:W3CDTF">2024-10-28T07:47:00Z</dcterms:modified>
  <cp:revision>207</cp:revision>
  <dc:subject/>
  <dc:title/>
</cp:coreProperties>
</file>