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5090</wp:posOffset>
            </wp:positionH>
            <wp:positionV relativeFrom="paragraph">
              <wp:posOffset>-186690</wp:posOffset>
            </wp:positionV>
            <wp:extent cx="552450" cy="762000"/>
            <wp:effectExtent l="0" t="0" r="0" b="0"/>
            <wp:wrapTight wrapText="bothSides">
              <wp:wrapPolygon edited="0">
                <wp:start x="-372" y="0"/>
                <wp:lineTo x="-372" y="21328"/>
                <wp:lineTo x="21600" y="21328"/>
                <wp:lineTo x="21600" y="0"/>
                <wp:lineTo x="-3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</w:t>
      </w:r>
      <w:r>
        <w:rPr/>
        <w:t>УРЖУМСКАЯ РАЙОННАЯ ДУМА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0.2024                                                                                                  № 30/24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г. Уржум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jc w:val="center"/>
        <w:rPr/>
      </w:pPr>
      <w:r>
        <w:rPr>
          <w:b/>
          <w:szCs w:val="28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й районной Думы от 22.12.2023 №22/183 «О   бюджете   Уржумского муниципального района на 2024 год и на плановый период 2025 и 2026 годов»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5,26,54 Устава муниципального образования Уржумский муниципальный район Кировской области, «Положения о бюджетном процессе в муниципальном образовании Уржумский муниципальный район Кировской области», утвержденного решением Уржумской районной Думы от 29.10.2013 № 31/253, Уржумская районн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Уржум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2.12.2023 №22/183 «О   бюджете   Уржумского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приложение №1 «</w:t>
      </w:r>
      <w:r>
        <w:rPr>
          <w:bCs/>
          <w:sz w:val="28"/>
          <w:szCs w:val="28"/>
        </w:rPr>
        <w:t xml:space="preserve">Основные характеристики бюджета Уржумского муниципального района </w:t>
      </w:r>
      <w:r>
        <w:rPr>
          <w:sz w:val="28"/>
          <w:szCs w:val="28"/>
        </w:rPr>
        <w:t>на 2024 год и на плановый период 2025 и 2026 годов» утвердить в новой редакции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3 приложение №3 «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, прогнозируемые на 2024 год» утвердить в новой редакции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татье 4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 в части 2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6 «Распределение бюджетных ассигнований по разделам и подразделам классификации расходов бюджетов на 2024 год», приложение №7 «Распределение бюджетных ассигнований по разделам и подразделам классификации расходов бюджетов на 2025 год и на 2026 год», 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»,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на 2026 год», приложение №10 «Ведомственная структура расходов бюджета Уржумского муниципального района на 2024 год», приложение №11 «Ведомственная структура расходов бюджета Уржумского муниципального района на 2025 год и на 2026 год» утвердить в новой редакции. Прилагаются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б) цифры «5115,33» заменить цифрами «3440,81», цифры «12600,9» заменить цифрами «11085,466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в части 4  приложение №12 «Перечень публичных нормативных обязательств, подлежащих исполнению за счет средств бюджета Уржумского муниципального района, на 2024 год» утвердить в новой редакции. Прилагается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1.3.3. в части 6 цифры «660,12» заменить цифрами «0,0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5 приложение №15 «Источники финансирования дефицита бюджета Уржумского муниципального района на 2024 год» утвердить в новой редакции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6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1. в части 2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а) в пункте 1 цифры «620,0» заменить цифрами «618,299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90,0» заменить цифрами «3174,5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 пункте 3 цифры «620,0» заменить цифрами «2645,43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2. в части 3 приложение №17 «Программа муниципальных внутренних заимствований Уржумского муниципального района на 2024 год» утвердить в новой редакции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9 приложение №19 «Бюджетные ассигнования на предоставление некоммерческим организациям, не являющимся муниципальными учреждениями, субсидий из бюджета Уржумского муниципального района, включая гранты в форме субсидий» утвердить в новой редакции. Прилаг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В статье 11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1.7.1. в части 1 цифры «577394,35» заменить цифрами «594965,06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7.2. в части 2: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а) цифры «83767,61» заменить цифрами «85250,47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ложение №25 «Перечень и объемы иных межбюджетных трансфертов, предоставляемых из бюджета Уржумского муниципального района бюджетам поселений на 2024 год и на плановый период 2025 и 2026 годов», приложение №26 «Порядки предоставления и распределения иных межбюджетных трансфертов, предоставляемых из бюджета Уржумского муниципального района бюджетам поселений», приложение №27 «Распределение иных межбюджетных трансфертов, предоставляемых из бюджета Уржумского муниципального района бюджетам поселений» утвердить в новой редакции. Прилагаются.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1.7.3. в части 3 цифры «171,772» заменить цифрами «173,272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4. часть 4 дополнить пунктом 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Уржумскому городскому поселению для оказания единовременной социальной выплаты гражданину Чупрову Валерию Семеновичу, проживающему и зарегистрированному по адресу г. Уржум, ул.Подгорная, д. 48, пострадавшему от пожара, произошедшего по указанному адресу 06.07.2024, в сумме 5,0 тыс.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опубликования в «Информационном бюллетене органов местного самоуправления Уржумского района Кировской области».</w:t>
      </w:r>
    </w:p>
    <w:p>
      <w:pPr>
        <w:pStyle w:val="ConsPlusTitle"/>
        <w:widowControl/>
        <w:ind w:firstLine="720"/>
        <w:jc w:val="both"/>
        <w:rPr>
          <w:b w:val="false"/>
          <w:b w:val="false"/>
          <w:bCs w:val="false"/>
          <w:sz w:val="24"/>
          <w:szCs w:val="24"/>
          <w:highlight w:val="yellow"/>
        </w:rPr>
      </w:pPr>
      <w:r>
        <w:rPr>
          <w:b w:val="false"/>
          <w:bCs w:val="false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Уржум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                                                                            Л.Ю. Вороб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Уржум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В.В. Байбородов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820"/>
        <w:gridCol w:w="1709"/>
      </w:tblGrid>
      <w:tr>
        <w:trPr>
          <w:trHeight w:val="792" w:hRule="atLeast"/>
        </w:trPr>
        <w:tc>
          <w:tcPr>
            <w:tcW w:w="103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Пояснительная записка на </w:t>
            </w:r>
            <w:r>
              <w:rPr>
                <w:b/>
                <w:bCs/>
                <w:u w:val="single"/>
              </w:rPr>
              <w:t>поправки</w:t>
            </w:r>
            <w:r>
              <w:rPr>
                <w:b/>
                <w:bCs/>
              </w:rPr>
              <w:t xml:space="preserve"> к проекту решения Уржумской районной Думы о внесении изменений в решение "О бюджете Уржумского муниципального района Кировской области на 2024 год и на плановый период 2025 и 2026 годов" </w:t>
            </w:r>
          </w:p>
        </w:tc>
      </w:tr>
      <w:tr>
        <w:trPr>
          <w:trHeight w:val="270" w:hRule="atLeast"/>
        </w:trPr>
        <w:tc>
          <w:tcPr>
            <w:tcW w:w="103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октябре 2024 года </w:t>
            </w:r>
          </w:p>
        </w:tc>
      </w:tr>
      <w:tr>
        <w:trPr>
          <w:trHeight w:val="1002" w:hRule="atLeast"/>
        </w:trPr>
        <w:tc>
          <w:tcPr>
            <w:tcW w:w="10333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носимые изменения в решение Уржумской районной Думы "О бюджете Уржумского муниципального района Кировской области на 2024 год и на плановый период 2025 и 2026 годов" обусловлены необходимостью внесения поправок по целевым средствам из областного бюджета, поправки по доходам,  перераспределения ассигнований.</w:t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тыс.рубле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правка по доходам (10 тыс. рублей поступления от денежных пожертвований, предоставляемых физическими лицами; -70,54 тыс. рублей доходы от оказания платных услуг и иной, приносящей доход деятельности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54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оправка по целевым средствам из областного бюджета (свернутое сальдо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0,7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ерераспределение ассигнов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98,7577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ая программа "Функционирование администрации Уржумского муниципального района"</w:t>
              <w:br/>
              <w:t>(Процентные платежи по муниципальному долгу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37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ая программа "Развитие строительства и архитектуры в Уржумском муниципальном районе"</w:t>
              <w:br/>
              <w:t>(Программное обеспечение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5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ая программа "Энергоэффективность и развитие энергетики на территории Уржумского муниципального района"</w:t>
              <w:br/>
              <w:t>(1 тыс. рублей строительство газопроводов на территории Уржумского муниципального района, изготовление ПСД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ая программа "Развитие культуры Уржумского муниципального района Кировской области"</w:t>
              <w:br/>
              <w:t>(Организация и проведение событийных мероприятий на территории Уржумского муниципального района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9273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ая программа  "Управление муниципальными финансами и регулирование межбюджетных отношений"</w:t>
              <w:br/>
              <w:t>(Расходы на оплату труда учреждений бюджетной сферы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12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ая программа "Развитие коммунальной и жилищной инфраструктуры на территории Уржумского муниципального района"</w:t>
              <w:br/>
              <w:t>(Комплекс мероприятий, направленных на улучшение водоснабжения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5796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к распределению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10,4277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правка по целевым средствам из областного бюджет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правления расходо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Управление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,66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убвенции местным бюджетам из областного бюджета 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5,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сидии местным бюджетам из областного бюджета на выполнение расходных обязательств муниципальных образований области (увеличение МРОТ с 01.01.2024 и повышение "неуказным" категориям с 01.10.2024 на 10%, выполнение соглашений по СЗП "указных" категор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66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75,82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величение субвенции местным бюджетам из областного бюджета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,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2,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сидии местным бюджетам из областного бюджета на оплату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БТ местным бюджетам из областного бюджета на предоставление гранта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ИМБТ местным бюджетам из областного бюджета на 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ИМБТ местным бюджетам из областного бюджета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0,1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БТ местным бюджетам из област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сидии местным бюджетам из областного бюджета на выполнение расходных обязательств муниципальных образований области (увеличение МРОТ с 01.01.2024 и повышение "неуказным" категориям с 01.10.2024 на 10%, выполнение соглашений по СЗП "указных" категор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3,2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Управление финанс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,74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сидии местным бюджетам из областного бюджета на выполнение расходных обязательств муниципальных образований области (поселениям на увеличение МРОТ с 01.01.2024 и повышение "неуказным" категориям с 01.10.2024 на 10%, выполнение соглашений по СЗП "указных" категор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74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97,5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 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56,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венции местным бюджетам из областного бюджета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венции местным бюджетам из областного бюджета на выполн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убсидии местным бюджетам из областного бюджета на реализацию мероприятий, предусмотренных планом природоохранных мероприятий, указанных в пункте 1 статьи 16.6, пункте 1 статьи 75.1 и пункте 1 статьи 78.2 Федерального Закона "Об охране окружающей среды", субъекта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личение субсидии местным бюджетам из областного бюджета на выполнение расходных обязательств муниципальных образований области (увеличение МРОТ с 01.01.2024 и повышение "неуказным" категориям с 01.10.2024 на 10%, выполнение соглашений по СЗП "указных" категор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,49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70,7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спределение поправки по доходам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правления расходо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Управление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,54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униципальная программа "Развитие культуры Уржумского муниципального района Кировской области"</w:t>
              <w:br/>
              <w:t>(Развитие системы дополнительного образования - костюмы "Смородинка"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(Развитие системы дополнительного образования - ДШИ в связи с уменьшением доходов от оказания платных услуг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0,54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,54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Поправка по межбюджетным трансфертам, передаваемым из бюджетов поселений 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правления расходо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ерераспределение собственных средст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правления расходо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Управление финанс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5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БТ на поддержку мер по обеспечению сбалансированности бюджетов (бюджетам поселений увеличение МРОТ с 01.01.2024 и повышение "неуказным" категориям с 01.10.2024 на 10%, выполнение соглашений по СЗП "указных" категорий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5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,57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МБТ на создание и обеспечение деятельности муниципальной пожарной охраны в Уржумском муниципальном районе Кировской области  (увеличение МРОТ с 01.01.2024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7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0,12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мма поправок по доходам,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7511,67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жбюджетные трансферты (без дотации)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72,2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тация на сбалансированность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ственные доходы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54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Сумма перераспределения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898,7577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Сумма поправок по расходам 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18171,79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Увеличение(+)/Уменьшение(-) дефицита = поправка по расходам 18171,79 - поправка по доходам 17511,67 - перераспределение 898,7577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-238,6377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u w:val="single"/>
              </w:rPr>
              <w:t>в т.ч. увеличение остатк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0,00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528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u w:val="single"/>
              </w:rPr>
              <w:t xml:space="preserve">         </w:t>
            </w:r>
            <w:r>
              <w:rPr>
                <w:i/>
                <w:iCs/>
                <w:u w:val="single"/>
              </w:rPr>
              <w:t>уменьшение предельного объема заимствований (в части привлечения кредитов кредитных организаций)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-238,6377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того сумма по дохода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604,900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того сумма по расходам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762,0484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того дефицит бюджета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157,14849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ститель главы администрации Уржумского муниципального района по бюджету и финансам - начальник управления финансов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В. Бяков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6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Поправка по расходам на плановый пери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правления расход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74,520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15,43363</w:t>
            </w:r>
          </w:p>
        </w:tc>
      </w:tr>
      <w:tr>
        <w:trPr>
          <w:trHeight w:val="62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Управление муниципальными финансами и регулирование межбюджетных отношений" (Условно утверждаемые расходы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74,520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15,43363</w:t>
            </w:r>
          </w:p>
        </w:tc>
      </w:tr>
      <w:tr>
        <w:trPr>
          <w:trHeight w:val="3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0,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0,000</w:t>
            </w:r>
          </w:p>
        </w:tc>
      </w:tr>
      <w:tr>
        <w:trPr>
          <w:trHeight w:val="87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Уржумского муниципального района" (Обеспечение персонифицированного финансирования дополнительного образования детей в Уржумском муниципальном районе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0,0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0,000</w:t>
            </w:r>
          </w:p>
        </w:tc>
      </w:tr>
      <w:tr>
        <w:trPr>
          <w:trHeight w:val="30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район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4,520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,43363</w:t>
            </w:r>
          </w:p>
        </w:tc>
      </w:tr>
      <w:tr>
        <w:trPr>
          <w:trHeight w:val="63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ункционирование администрации Уржумского муниципального района"</w:t>
              <w:br/>
              <w:t>(Процентные платежи по муниципальному долгу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52036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5,43363</w:t>
            </w:r>
          </w:p>
        </w:tc>
      </w:tr>
      <w:tr>
        <w:trPr>
          <w:trHeight w:val="312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40" w:hRule="atLeast"/>
        </w:trPr>
        <w:tc>
          <w:tcPr>
            <w:tcW w:w="86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ка по целевым средствам из областного бюджета без транзит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Направления расходов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величение 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ых комиссий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 xml:space="preserve">(Уржумское городское поселение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убвенции местным бюджетам из областного бюджета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,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(Байсинское сельское поселение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,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(Шурминское сельское поселение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убсидии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(Уржумское сельское поселение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2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убсидии местным бюджетам из областного бюджета на подготовку проектов межевания земельных участков и проведение кадастровых рабо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4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 xml:space="preserve">(Лопьяльское сельское поселение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48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ьшение субсидии местным бюджетам из областного бюджета на реализацию мероприятий по борьбе с борщевиком Сосновско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2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(Уржумское сельское поселение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7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(Уржумское городское поселение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45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Уменьшение субсидии местным бюджетам из областного бюджета на оборудование (дооборудование) пляжей (мест отдыха людей у воды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(Уржумское сельское поселение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05,60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ститель главы администрации Уржумского муниципального района по бюджету и финансам - начальник управления финансов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В. Бяков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5:00Z</dcterms:created>
  <dc:creator>user</dc:creator>
  <dc:description/>
  <cp:keywords/>
  <dc:language>en-US</dc:language>
  <cp:lastModifiedBy>Кокорина Галина Геннадьевна</cp:lastModifiedBy>
  <cp:lastPrinted>2024-05-17T13:53:00Z</cp:lastPrinted>
  <dcterms:modified xsi:type="dcterms:W3CDTF">2024-10-25T08:11:00Z</dcterms:modified>
  <cp:revision>2999</cp:revision>
  <dc:subject/>
  <dc:title/>
</cp:coreProperties>
</file>