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24 № 30/244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9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62"/>
        <w:gridCol w:w="629"/>
        <w:gridCol w:w="1400"/>
      </w:tblGrid>
      <w:tr>
        <w:trPr>
          <w:trHeight w:val="169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-дел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-раз-де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762,048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58,76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32,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46,46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,779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,779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51,05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04,13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,9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165,326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95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24,838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5,488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19,588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,21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56,947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40,431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38,916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20,61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782,09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733,65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907,015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43,881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701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46,846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22,078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17,36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04,71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920,928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0,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38,93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85,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85,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66,032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842,6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3-09-13T14:06:00Z</cp:lastPrinted>
  <dcterms:modified xsi:type="dcterms:W3CDTF">2024-10-25T12:11:00Z</dcterms:modified>
  <cp:revision>379</cp:revision>
  <dc:subject/>
  <dc:title/>
</cp:coreProperties>
</file>