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10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йонной Думы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5.10.2024 № 30/24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едомственная структура рас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Уржум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694"/>
        <w:gridCol w:w="567"/>
        <w:gridCol w:w="567"/>
        <w:gridCol w:w="1351"/>
        <w:gridCol w:w="634"/>
        <w:gridCol w:w="1416"/>
      </w:tblGrid>
      <w:tr>
        <w:trPr>
          <w:trHeight w:val="132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расхода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дител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всего на 2024 год </w:t>
              <w:br/>
              <w:t>(тыс. рублей)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8762,04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казённое учреждение "Управление культуры администрации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811,19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3,4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,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,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,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,7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,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5,7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5,7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4,9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4,96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4,9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,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0,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1,09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1,0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1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7,06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2,06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22,0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6,9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6,94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8,8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,9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5,1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95,1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8,2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1,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92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7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0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0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антитеррористической защищенности муниципальных объектов (территорий) на территории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047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0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047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0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3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3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3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90,67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85,96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52,96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3,77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3,774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1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6,63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3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9,94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3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0,3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3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0,3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3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90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3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90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30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4,6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30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4,6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субсидии на проведение капитального и текущего ремонта учреждений культур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31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02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31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02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2,173</w:t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учреждений культур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47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2,17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47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2,17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59,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59,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41,9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17,6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24,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,67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1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5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национального проекта "Культур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A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0,90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проект "Культурная сред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A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2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снащение региональных и муниципальных музее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A155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2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A155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2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проект "Цифровая культур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A3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4,64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виртуальных концертных зал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A3545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4,64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A3545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4,64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Q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6,56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нд поддержки инициатив на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Q0027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Q0027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отрасли культур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Q00L5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56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Q00L5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56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03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антитеррористической защищенности муниципальных объектов (территорий) на территории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03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03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репление антитеррористической защищенности муниципальных объектов (территорий) на территории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047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047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4,71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4,71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3,144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3,144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6,9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2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19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общественных организ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4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4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4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4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4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1,5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1,5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,24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0,2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3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мия писателям им.Н.А.Заболоцког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49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0049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Q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Q0016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Q0016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Q0016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44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44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казённое учреждение "Управление образования администрации Уржумского муниципального района 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246,72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0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0,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0,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0,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0,1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0,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148,92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733,6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733,6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961,68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961,688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32,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70,74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,54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1,04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образовательных организ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04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,04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1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1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2,3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2,3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4,8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1,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3,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52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29,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7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29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71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29,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71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851,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71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,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U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9,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U0У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49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U0У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,5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U0У154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,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U0У154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0,5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U0УS54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U0УS54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907,01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907,01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75,60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75,60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20,8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83,60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1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3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4,52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3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83,29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3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83,29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3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3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субсидии на проведение капитального и текущего ремонта учреждений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3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1,23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3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1,23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7,00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образовательных организ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9,72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9,72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1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7,80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1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7,80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3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3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9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9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8,5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8,5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9,18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9,1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национального проекта "Образовани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E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6,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EВ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6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EВ517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6,6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EВ517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5,58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EВ517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01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439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,4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1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,4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1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1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1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7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954,1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7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38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7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012,3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7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3,5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7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24,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бесплатного горячего питания детям участников специальной военной опер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74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,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74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,55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74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54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ант муниципальным общеобразовательным организациям Кировской области, подготовившим обучающихся к сдаче единого государственного экзамена по математике (профильный уровень) и (или) физик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75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75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L05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4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L05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3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L05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4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L3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85,5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L3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98,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L3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7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L3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88,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L3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54,06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L3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4,83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U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,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U0У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U0У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U0У154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U0У154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U0УS54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U0УS54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61,81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61,81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1,06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1,068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5,3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2,41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0,69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и текущий ремонт, укрепление материально-технической базы зданий и объектов муниципальных образовательных организ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,76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,76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0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1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0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ерсонифицированного финансирования дополнительного образования детей в Уржумском муниципальном район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9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1,03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9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2,23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9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44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9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35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0,9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0,9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82,26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82,2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69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6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U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U0У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U0У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U0У154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U0У154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U0УS54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U0УS54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17,84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17,84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6,9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6,98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,7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,8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20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3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4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32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4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32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4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8,66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,66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8,66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4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79,7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79,7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7,01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7,0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78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7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5,9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1,7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5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1,7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5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7,37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5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40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S5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S5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03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S5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5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67,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3,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0</w:t>
            </w:r>
          </w:p>
        </w:tc>
      </w:tr>
      <w:tr>
        <w:trPr>
          <w:trHeight w:val="13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1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1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11,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1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1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44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44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3,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3,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3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3,9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муниципальных и част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бесплатным двухразовым питанием детей-инвалидов (инвалидов), не относящихся к категории обучающихся с ограниченными возможностями здоровья, обучающихся в муниципальных общеобразовательных организациях и не проживающих в них, а также выплата ежемесячной денежной компенсации родителям (законным представителям) детей-инвалидов, инвалидам в случае их обучения на дом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61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казенное учреждение Управление финансов администрации Уржумского муниципального района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835,7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91,55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11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11,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2,46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2,468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1,66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8,0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55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8,0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2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8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0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21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112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21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21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112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21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2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21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2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07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07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07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,65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4,65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,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45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,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45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,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3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85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плату коммунальных услуг и топлива учреждениями бюджетной сфер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3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,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3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,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софинансирование межбюджетных трансфер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30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567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30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567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,20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подготовка эконом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,20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,20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3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,20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связанные с мобилизационной подготовкой эконом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3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,20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3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,20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07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07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07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866,03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3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3,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9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1,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9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1,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9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1,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Q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Q0016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Q0016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Q0016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1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42,63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42,63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55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2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47,83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20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47,83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209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47,83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казенное учреждение Администрация  Уржумского 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796,13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591,43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1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7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1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4,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32,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97,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,0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,05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1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,0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34,3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155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34,3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9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9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,35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,3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3,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3,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0,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0,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3,5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9,2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2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5,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Q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5,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Q0016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5,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Q0016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5,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Q0016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5,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Q0016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51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51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36,04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35,26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2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8,53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2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8,532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2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6,7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2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49,85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2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9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9,19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5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9,198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5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4,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5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4,39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0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155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,0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6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6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5,9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7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имулирование деятельности органов местного самоуправления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74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74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5,73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7,2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,33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3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,33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3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3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5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4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4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4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9,42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4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4,00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4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4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4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13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51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13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51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13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3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13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8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,4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,4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сение изменений в схему территориального планирования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042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042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ое обеспеч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046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4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046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,4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6,16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2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6,16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подключение (технологическое присоединение) газоиспользующего оборудования внутри границ земельного участ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20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6,16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20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6,16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043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043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57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подготовка эконом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57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57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57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57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57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51,0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04,1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04,1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12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2,4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12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2,46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12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3,9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12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155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9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2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06,0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20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06,0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20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06,0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6,9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9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043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043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21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2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21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4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021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046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0046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165,32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9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9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1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11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11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осуществляемые за счет целевых межбюджетных трансфертов прошлых лет из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89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9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89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9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24,83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24,83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1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1,14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11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7,28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11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7,282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11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3,86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11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3,86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13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13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130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2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7,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20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7,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20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7,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Q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71,407</w:t>
            </w:r>
          </w:p>
        </w:tc>
      </w:tr>
      <w:tr>
        <w:trPr>
          <w:trHeight w:val="27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Q00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8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Q0015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8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Q0015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887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Q00152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9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Q00152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9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Q00S5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Q00S5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Q00S52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0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Q00S52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0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U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4,88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U0F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94,884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U0F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2,5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участка автомобильной дороги протяженностью 1295 метров, пос. Пиляндыш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U0F1517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2,5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U0F1517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2,5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U0FS51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,5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U0FS51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,5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участка автомобильной дороги протяженностью 1295 метров, пос. Пиляндыш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U0FS517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6,74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U0FS517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6,74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48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3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3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98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98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044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98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0044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98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19,58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2,2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2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2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,2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2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8</w:t>
            </w:r>
          </w:p>
        </w:tc>
      </w:tr>
      <w:tr>
        <w:trPr>
          <w:trHeight w:val="13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Уржумского муниципального района бюджетам поселений на разработку проектно-сметной документации и осуществление авторского надзора к проектируемым (ему)  жилым (ому) домам (ому) в рамках государственной программы Кировской области "Развитие агропромышленного комплекса" подпрограммы "Комплексное развитие сельских территорий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202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202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национального проекта "Жилье и городская сред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F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4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F3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4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F3S748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4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F3S748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,4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56,947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69,94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7,83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4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7,83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4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30,33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4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из бюджета Уржумского муниципального района муниципальным унитарным предприятиям Уржумского муниципального района на формирование уставного фонда при создании и (или) на увеличение уставного фонд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47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0047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U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32,11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U05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U05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U05154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U05154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U05S54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U05S54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U0F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2,11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U0F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,0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водопровода по ул.Новая с выходом, ул.Механизаторов, протяженностью 1335м, с.Шурм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U0F1517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,07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U0F1517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,07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водопровода, д.Антонко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U0F1517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,00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U0F1517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3,00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водопровода по ул.Новая с выходом, ул.Механизаторов, протяженностью 1335м, с.Шурм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U0FS517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9,88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U0FS517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9,88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водопровода, д.Антонко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U0FS517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,14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U0FS517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,14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2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</w:t>
            </w:r>
          </w:p>
        </w:tc>
      </w:tr>
      <w:tr>
        <w:trPr>
          <w:trHeight w:val="105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соединение к системе водоснабжения,  технологическое присоединение к сетям  электроснабжения и газоснабжения к проектируемому жилому дому (домам) в рамках государственной программы Кировской области "Развитие агропромышленного комплекса" подпрограммы "Комплексное развитие сельских территорий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20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200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0,43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2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202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0202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8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8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воздушных ли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047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8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047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8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7,62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2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на благоустройство территорий поселений, входящих в состав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2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20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U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,62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U0Ж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7,62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U0Ж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4,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U0Ж15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4,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U0Ж15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4,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U0ЖS5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92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U0ЖS55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92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окружающей сре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138,91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0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0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0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42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0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42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30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120,61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120,61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59,96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доохранные мероприят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4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59,96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004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59,96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U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60,64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U0Ж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60,64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U0Ж26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40,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U0Ж26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40,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U0ЖS6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14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U0ЖS6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14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6,10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10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10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5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5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10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55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55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4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S55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S55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21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4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000044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3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9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тдыха и оздоровления дет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32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9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0032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,9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,0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8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5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8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15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4,8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S5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Q00S5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,40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,40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,40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2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,403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подключение (технологическое присоединение) газоиспользующего оборудования внутри границ земельного участ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20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,40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000200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,40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08,22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1,59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1,59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1,59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5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1,59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5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1,59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11,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4,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4,6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дополнительной меры социальной поддержки отдельной категории граждан, связанной с обеспечением и доставкой твердого топли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7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9,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7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9,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мия Почетный гражданин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9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9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9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9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49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44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44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15,03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8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8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88</w:t>
            </w:r>
          </w:p>
        </w:tc>
      </w:tr>
      <w:tr>
        <w:trPr>
          <w:trHeight w:val="158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7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администрирова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9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1609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Д08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Q00Д08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6</w:t>
            </w:r>
          </w:p>
        </w:tc>
      </w:tr>
      <w:tr>
        <w:trPr>
          <w:trHeight w:val="13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части недополученных доходов юридическим лицам и индивидуальным предпринимателям, осуществляющим регулярные перевозки пассажиров и багажа автомобильным транспортом общего пользования (кроме такси) на муниципальных маршрутах регулярных перевозок в связи с установлением бесплатного проезда на автомобильном транспорте общего пользования (кроме такси) на муниципальных маршрутах регулярных перевозок отдельным категориям граждан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47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47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2,43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с процессных мероприят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Q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2,43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Q00L49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2,43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Q00L49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2,434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85,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4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43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43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43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85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85,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3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90,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3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90,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03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90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1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155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4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8,4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1557А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8,4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5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1557Б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51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U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U0J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ая поддержка детско-юношеского и массового спорт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U0J174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U0J174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7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U0J174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6,3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8,29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8,29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8,29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6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8,29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6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8,29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0060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8,29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учреждение Уржумская районная Дума Уржумского  района Кировской обла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1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10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1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10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7,2</w:t>
            </w:r>
          </w:p>
        </w:tc>
      </w:tr>
      <w:tr>
        <w:trPr>
          <w:trHeight w:val="52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контрольно-счетной комиссии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1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3,6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10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3,6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10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3,6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00010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3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User</cp:lastModifiedBy>
  <cp:lastPrinted>2014-11-09T13:56:00Z</cp:lastPrinted>
  <dcterms:modified xsi:type="dcterms:W3CDTF">2024-10-25T12:20:00Z</dcterms:modified>
  <cp:revision>355</cp:revision>
  <dc:subject/>
  <dc:title/>
</cp:coreProperties>
</file>