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52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52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652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652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5.10.2024 № 30/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8 604,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7 193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 795,9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8 762,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7 193,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 795,9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0 157,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15-10-23T13:03:00Z</cp:lastPrinted>
  <dcterms:modified xsi:type="dcterms:W3CDTF">2024-10-25T11:39:00Z</dcterms:modified>
  <cp:revision>150</cp:revision>
  <dc:subject/>
  <dc:title/>
</cp:coreProperties>
</file>