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5.10.2024 № 30/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4,43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9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0,4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8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8,3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,2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8,31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5,3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8,6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8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8,8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0,79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90,9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547,83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701"/>
        <w:gridCol w:w="1559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4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5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1,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9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3,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5,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1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52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4019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8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6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5,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5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1,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6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,1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06,0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559"/>
        <w:gridCol w:w="1559"/>
      </w:tblGrid>
      <w:tr>
        <w:trPr>
          <w:trHeight w:val="1095" w:hRule="atLeast"/>
        </w:trPr>
        <w:tc>
          <w:tcPr>
            <w:tcW w:w="89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26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7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357,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97"/>
        <w:gridCol w:w="1559"/>
        <w:gridCol w:w="1559"/>
      </w:tblGrid>
      <w:tr>
        <w:trPr>
          <w:trHeight w:val="1095" w:hRule="atLeast"/>
        </w:trPr>
        <w:tc>
          <w:tcPr>
            <w:tcW w:w="90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,5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8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9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переселение жителей Уржумского муниципального района из ветхого и аварийного жилищного фон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4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0,4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0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благоустройство территорий поселений, входящих в состав Уржу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1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8,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2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на монтаж системы отопления и подключение (технологические присоединение) газоиспользующего оборудования и объектов капитального строительства к сети газораспред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6,16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40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97,56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3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14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432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2T13:42:00Z</cp:lastPrinted>
  <dcterms:modified xsi:type="dcterms:W3CDTF">2024-10-25T12:27:00Z</dcterms:modified>
  <cp:revision>279</cp:revision>
  <dc:subject/>
  <dc:title/>
</cp:coreProperties>
</file>