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5.10.2024 № 30/2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"/>
        <w:gridCol w:w="426"/>
        <w:gridCol w:w="425"/>
        <w:gridCol w:w="1351"/>
        <w:gridCol w:w="633"/>
        <w:gridCol w:w="1459"/>
        <w:gridCol w:w="1459"/>
      </w:tblGrid>
      <w:tr>
        <w:trPr>
          <w:trHeight w:val="10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193,1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4795,94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71,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586,7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6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85,6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7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7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7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6,4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4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6,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,4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2,4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,4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,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7,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30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95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78,1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5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5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6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,03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6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5,03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0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56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,9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78,8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32,0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7,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6,3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7,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6,3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0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5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0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5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4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4,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4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4,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63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863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95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68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6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5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L5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5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L5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55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30,0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бщественных организ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исателям им.Н.А.Заболоцк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9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9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16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16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773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227,6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7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371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584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30,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31,26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30,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31,26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23,9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4,94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23,9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4,9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89,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94,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6,02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7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1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1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1,6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4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4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54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77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77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03,0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259,97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03,0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9259,97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5,3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11,99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25,3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111,99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4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42,4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9,09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7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4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4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4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58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3,5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,6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2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726,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1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81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4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6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6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0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5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0,4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90,46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8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8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школьных систем образования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D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DL7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DL75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0,54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30,5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7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0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0,7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7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4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9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9,7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9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9,7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8,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8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8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8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2,48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48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62,4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6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7,6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,2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0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7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7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7,5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8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5,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6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7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7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5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95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9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3,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3,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5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9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36,7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954,45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21,6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72,35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7,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77,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1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1,0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1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1,0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,0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33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337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4,6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9,26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4,6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9,26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45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45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но утверждаем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88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0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5,46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88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40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85,46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815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82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16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16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1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14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1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14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2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9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2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9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524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19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139,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954,8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37,2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28,13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2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24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5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5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8,5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8,5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2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3,5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69,2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2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69,2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4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44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6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,6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5,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,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51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51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3,2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0,93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47,13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41,03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0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4,6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0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4,68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6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6,7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9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3,99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,9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3,99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9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4,9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4,9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8,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8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6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6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06,8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3,38</w:t>
            </w:r>
          </w:p>
        </w:tc>
      </w:tr>
      <w:tr>
        <w:trPr>
          <w:trHeight w:val="2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8,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88,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8,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8,1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,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3,1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1,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9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4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6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6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1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490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64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U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U07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U07L37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U07L37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575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4,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6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5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S5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S5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S51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S51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4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Q00L51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Q00L51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44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44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2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2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2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9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58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8,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1,4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1,4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15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15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76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S5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S5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5,0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2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2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2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здушных ли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7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7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8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2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2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6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1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1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7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7,1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0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0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2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2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2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S6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6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6,6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55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55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S55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S55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6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6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8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93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36,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10,0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четный гражданин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15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89,4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7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07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7</w:t>
            </w:r>
          </w:p>
        </w:tc>
      </w:tr>
      <w:tr>
        <w:trPr>
          <w:trHeight w:val="2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5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администрир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9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9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Д0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Д08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Q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Q00L49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Q00L49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46,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57,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6,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7,8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46,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7,8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3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5,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6,8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3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5,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6,8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3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55,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6,8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0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1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0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1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А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16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Б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6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6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60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4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5,434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3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8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6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7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1-11-10T13:55:00Z</cp:lastPrinted>
  <dcterms:modified xsi:type="dcterms:W3CDTF">2024-10-28T07:42:00Z</dcterms:modified>
  <cp:revision>305</cp:revision>
  <dc:subject/>
  <dc:title/>
</cp:coreProperties>
</file>