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 решению Уржумской районной Дум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2024 № 29/2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465"/>
        <w:gridCol w:w="896"/>
        <w:gridCol w:w="1497"/>
        <w:gridCol w:w="1497"/>
      </w:tblGrid>
      <w:tr>
        <w:trPr>
          <w:trHeight w:val="171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 рас-ход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193,12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795,94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11,2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169,88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9,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9,0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2,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2,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6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6,8</w:t>
            </w:r>
          </w:p>
        </w:tc>
      </w:tr>
      <w:tr>
        <w:trPr>
          <w:trHeight w:val="57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24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9,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24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9,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24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9,3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4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3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37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,3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0,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,3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0,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79,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20,2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,5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,51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2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3,5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0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4,6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0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4,68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6,7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6,7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2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9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0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0,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46,4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95,5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46,4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95,5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68,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9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44,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4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95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6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93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10,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57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5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5,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5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Д08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Д08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6530,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985,4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03,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45,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23,9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4,94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89,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94,99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6,02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7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25,3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11,998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0,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2,4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9,09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0,78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7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7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4,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68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2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2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9,3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7,3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9,3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9,3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7,38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08,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08,6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08,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08,6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27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27,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94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94,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06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,5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,5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,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,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,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,58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3,5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0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280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22,2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6,7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6,7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6,7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6,7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0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6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6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8,4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16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9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3,4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3,0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</w:t>
            </w:r>
          </w:p>
        </w:tc>
      </w:tr>
      <w:tr>
        <w:trPr>
          <w:trHeight w:val="120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66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66,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1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39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39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2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3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3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77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77,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0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0,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6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5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5,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0,46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0,46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,8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,835</w:t>
            </w:r>
          </w:p>
        </w:tc>
      </w:tr>
      <w:tr>
        <w:trPr>
          <w:trHeight w:val="57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школьных систем образова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D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DL7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DL7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47,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62,7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1,4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0,60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,1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,18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0,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0,0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6,4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65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034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,56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1,94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8,8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2,0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7,9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6,3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7,9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6,3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5,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5,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65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65,8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65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65,83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11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11,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25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25,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68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68,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,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,63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62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4,13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,55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3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55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3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55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114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9,7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L37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L37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4,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7,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5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7,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5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5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Q00L51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Q00L51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,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8,2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6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6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6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1,4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1,4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84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,9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,1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,1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0,5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0,5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26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26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6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6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75,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64,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6,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4,3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6,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4,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6,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4,3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7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6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5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5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57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5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46,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57,8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5,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,81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5,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,81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5,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,8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0,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1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0,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1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4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42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</w:tr>
      <w:tr>
        <w:trPr>
          <w:trHeight w:val="45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7,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7,2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L49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L49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88,4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34,9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8,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8,16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3,1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3,1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1,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1,2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80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80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6,8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80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</w:tr>
      <w:tr>
        <w:trPr>
          <w:trHeight w:val="25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dcterms:modified xsi:type="dcterms:W3CDTF">2024-09-27T11:21:00Z</dcterms:modified>
  <cp:revision>204</cp:revision>
  <dc:subject/>
  <dc:title/>
</cp:coreProperties>
</file>