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09.2024 № 29/2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67"/>
        <w:gridCol w:w="567"/>
        <w:gridCol w:w="1545"/>
        <w:gridCol w:w="669"/>
        <w:gridCol w:w="1448"/>
      </w:tblGrid>
      <w:tr>
        <w:trPr>
          <w:trHeight w:val="15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489,01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98,17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5,6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6,8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6,8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6,8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1,1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1,1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98,9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3,90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3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9,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9,2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,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4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14,6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14,6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59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2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1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08,59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52,32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19,3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17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17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1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8,0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11,03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0,3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0,3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4,6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4,6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2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2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17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7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17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7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,17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23,4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23,4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07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2,9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2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2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0,90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Культурн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155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2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155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3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64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3545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64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A3545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64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56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поддержки инициатив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2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2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6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6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3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3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6,27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6,27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3,64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3,64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7,4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1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,6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,6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1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3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370,90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111,10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05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05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5,6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5,6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16,4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8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84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07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9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906,0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906,0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67,08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67,08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30,58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3,01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3,29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3,2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,7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,7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4,69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,31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,31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37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37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6,6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,58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01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90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852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42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99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9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74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5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542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6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5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8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4,06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,8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87,36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87,36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4,54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4,54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,7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,49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5,23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,03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,03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8,4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8,4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3,2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1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U0УS54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72,3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72,3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4,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4,4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,2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7,8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8,1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,1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,1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5,9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1,7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1,7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7,36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40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3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5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9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5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2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1,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3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17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75,6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0,87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1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46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2,46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1,66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8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11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11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,77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,77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97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1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1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5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5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45,74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22,34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22,34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27,54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27,54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27,54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072,11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3,6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40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41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,0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,0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,0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34,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34,3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93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9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3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40,3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6,66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8,53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8,53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6,7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9,85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,97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5,97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,97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7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7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7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0,73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2,2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,53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,53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2,7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7,36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51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51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3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1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8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6,1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6,16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6,1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6,16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7,0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1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1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4,6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4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48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48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4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65,32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89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89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24,83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24,83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1,14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7,19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7,19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3,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3,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7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2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7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71,40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8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7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15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0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5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0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4,88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4,88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,5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1517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,5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1517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2,5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6,74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6,74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48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8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50,08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F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F3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F3S748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4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F3S748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4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7,44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9,44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7,3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7,3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9,8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,11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2,11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7,0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1517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4,07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1517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4,07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допровода, д.Антон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1517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0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1517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00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8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,88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допровода, д.Антон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14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14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оединение к системе водоснабжения,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0,43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20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7,6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6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6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9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9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39,01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0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20,71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20,71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60,74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60,7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40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26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40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1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6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1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,1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0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9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9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9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2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79,2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6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7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7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71,0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4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4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4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9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Д08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Q00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6,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06,2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06,2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8,1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8,1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9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9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6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6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4-10-02T05:20:00Z</dcterms:modified>
  <cp:revision>340</cp:revision>
  <dc:subject/>
  <dc:title/>
</cp:coreProperties>
</file>