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9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8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йонной Думы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.09.2024 № 29/233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целевым статьям (муниципальным программам и непрограммным направлениям деятельности), группам видов расход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лассификации расходов бюджетов н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465"/>
        <w:gridCol w:w="906"/>
        <w:gridCol w:w="1456"/>
      </w:tblGrid>
      <w:tr>
        <w:trPr>
          <w:trHeight w:val="171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расход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евая статья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с-ход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мма всего на 2024 год </w:t>
              <w:br/>
              <w:t>(тыс. рублей)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сего расход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489,016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275,62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1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2,46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1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2,468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1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1,66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1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4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3,8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45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3,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45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3,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3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4,17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плату коммунальных услуг и топлива учреждениями бюджетной сфер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30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,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30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,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плату труда учреждений бюджетной сфер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3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0,12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3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0,1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, связанные с мобилизационной подготовкой экономик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3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3,20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3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3,20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софинансирование межбюджетных трансфер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30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5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30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57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2,8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2,88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6,8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1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8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Б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8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Б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9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11,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9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11,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9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11,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627,54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09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627,54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09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627,542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112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112</w:t>
            </w:r>
          </w:p>
        </w:tc>
      </w:tr>
      <w:tr>
        <w:trPr>
          <w:trHeight w:val="96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2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2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12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0016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1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00160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1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00160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12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932,562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1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1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5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1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28,532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28,532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96,7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49,85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9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95,169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81,59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81,594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5,975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,975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дополнительной меры социальной поддержки отдельной категории граждан, связанной с обеспечением и доставкой твердого топлив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7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59,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7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59,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я Почетный гражданин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я работников сельского хозяйства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6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6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6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3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, связанные с мобилизационной подготовкой экономик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3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3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60,6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60,61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17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89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Б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,61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Б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3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Б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18,201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5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48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55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4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55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48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37,9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4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96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4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9,79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21</w:t>
            </w:r>
          </w:p>
        </w:tc>
      </w:tr>
      <w:tr>
        <w:trPr>
          <w:trHeight w:val="19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3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3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администрирова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9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9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7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имулирование деятельности органов местного самоуправления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74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74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512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512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S55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2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S55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21</w:t>
            </w:r>
          </w:p>
        </w:tc>
      </w:tr>
      <w:tr>
        <w:trPr>
          <w:trHeight w:val="96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Д08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Д08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986,108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1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0,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1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0,1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1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0,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171,78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45,68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889,1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16,4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,0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107,084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40,2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270,58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,2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4,541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8,7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2,49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4,48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5,2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7,8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48,435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0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83,294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0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83,294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1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1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субсидии на проведение капитального и текущего ремонта учреждений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2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9,721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2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9,72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2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5,42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2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5,4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62,119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образовательных организац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9,51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9,51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8,19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8,192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3,37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3,37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2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2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ерсонифицированного финансирования дополнительного образования детей в Уржумском муниципальном районе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9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1,033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9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9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1,033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17,39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17,39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32,3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99,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3,1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,09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,5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национального проекта "Образование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6,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В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6,6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В517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6,6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В517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5,585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В517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,01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175,88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5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6,59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5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6,59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5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7,366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5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9,224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45,3</w:t>
            </w:r>
          </w:p>
        </w:tc>
      </w:tr>
      <w:tr>
        <w:trPr>
          <w:trHeight w:val="96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</w:t>
            </w:r>
          </w:p>
        </w:tc>
      </w:tr>
      <w:tr>
        <w:trPr>
          <w:trHeight w:val="16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92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71,8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12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0</w:t>
            </w:r>
          </w:p>
        </w:tc>
      </w:tr>
      <w:tr>
        <w:trPr>
          <w:trHeight w:val="120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,4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144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бесплатным двухразовым питанием детей-инвалидов (инвалидов), не относящихся к категории обучающихся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,9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72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17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237,3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423</w:t>
            </w:r>
          </w:p>
        </w:tc>
      </w:tr>
      <w:tr>
        <w:trPr>
          <w:trHeight w:val="274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099,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9,5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74,1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1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384,7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1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807,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1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7,4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бесплатного горячего питания детям участников специальной военной опер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4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4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6,059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4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542</w:t>
            </w:r>
          </w:p>
        </w:tc>
      </w:tr>
      <w:tr>
        <w:trPr>
          <w:trHeight w:val="120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L30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65,4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L30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59,2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L30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6,2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L3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88,9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L3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54,065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L3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4,835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S5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39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S5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4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S5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356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43,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инфраструктуры системы образования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43,8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15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88,5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154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88,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154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88,5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S54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S54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3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681,168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1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,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1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,7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1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,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73,958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8,644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7,4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19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3,28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0,3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8,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13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5,174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1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8,03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6,86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6,8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17,035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6,33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6,33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роведение событийных мероприятий на территор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4,68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4,68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субсидии на проведение капитального и текущего ремонта учреждений культур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1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,025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1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,02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2,17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бщественных организац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учреждений культур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7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2,17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7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2,17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я писателям им.Н.А.Заболоцкого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9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9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01,8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01,83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711,8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70,5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24,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,03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35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,5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национального проекта "Культур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A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0,90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Культурная сред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A1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6,2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ое оснащение региональных и муниципальных музее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A1559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6,26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A1559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6,2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Цифровая культур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A3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4,64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виртуальных концертных зал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A3545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4,646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A3545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4,64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7,566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016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1</w:t>
            </w:r>
          </w:p>
        </w:tc>
      </w:tr>
      <w:tr>
        <w:trPr>
          <w:trHeight w:val="96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0161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0161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поддержки инициатив насе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027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027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трасли культур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0L51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56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0L51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566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9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9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0016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9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0016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9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0016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9,7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0016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27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9,23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80,72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2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2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ая инвентаризация и кадастровые работы движимого и недвижимого  имущества, межведомственное информационное взаимодействие с Росреестро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,53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,53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,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,5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5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2,78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7,36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4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13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518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13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51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13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03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13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81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99,44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67,3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мероприятий, направленных на улучшение водоснабж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3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67,3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3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59,8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3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из бюджета Уржумского муниципального района муниципальным унитарным предприятиям Уржумского муниципального района на формирование уставного фонда при создании и (или) на увеличение уставного фонд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7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7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32,111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5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515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0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5154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5154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0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5S54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5S54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32,111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15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7,08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водопровода по ул.Новая с выходом, ул.Механизаторов, протяженностью 1335м, с.Шурм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1517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,07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1517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,07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водопровода, д.Антонково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1517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3,00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1517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3,002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водопровода по ул.Новая с выходом, ул.Механизаторов, протяженностью 1335м, с.Шурм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S517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9,88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S517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9,88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водопровода, д.Антонково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S517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,14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S517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,143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3,0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6,8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сение изменений в схему территориального планирования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2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2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граммное обеспечение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6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,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6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,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5,8</w:t>
            </w:r>
          </w:p>
        </w:tc>
      </w:tr>
      <w:tr>
        <w:trPr>
          <w:trHeight w:val="120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соединение к системе водоснабжения,  технологическое присоединение к сетям  электроснабжения и газоснабжения к проектируемому жилому дому (домам) в рамках государственной программы Кировской области "Развитие агропромышленного комплекса" подпрограммы "Комплексное развитие сельских территорий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7</w:t>
            </w:r>
          </w:p>
        </w:tc>
      </w:tr>
      <w:tr>
        <w:trPr>
          <w:trHeight w:val="144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 бюджетам поселений на разработку проектно-сметной документации и осуществление авторского надзора к проектируемым (ему)  жилым (ому) домам (ому) в рамках государственной программы Кировской области "Развитие агропромышленного комплекса" подпрограммы "Комплексное развитие сельских территорий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2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,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2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,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2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2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национального проекта "Жилье и городская сред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F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,41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F3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,41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F3S748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,4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F3S748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,41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1,37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81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газопроводов на территории Уржумского муниципального района, изготовление ПС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2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2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арийный ремонт объектов газификации (аварийно-диспетчерское обслуживание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2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2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воздушных ли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7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8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7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8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2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7,568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бюджетам поселений на подключение (технологическое присоединение) газоиспользующего оборудования внутри границ земельного участк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200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7,56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200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7,568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496,63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78,269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2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0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2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0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родоохранные мероприят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7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59,96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7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59,96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2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благоустройство территорий поселений, входящих в состав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20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20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518,369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518,369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15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4,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155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4,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155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4,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261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140,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261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140,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S55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92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S55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92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S61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,14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S61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,148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8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4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88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44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8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44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88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64,43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4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6</w:t>
            </w:r>
          </w:p>
        </w:tc>
      </w:tr>
      <w:tr>
        <w:trPr>
          <w:trHeight w:val="144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ещение части недополученных доходов юридическим лицам и индивидуальным предпринимателям, осуществляющим регулярные перевозки пассажиров и багажа автомобильным транспортом общего пользования (кроме такси) на муниципальных маршрутах регулярных перевозок в связи с установлением бесплатного проезда на автомобильном транспорте общего пользования (кроме такси) на муниципальных маршрутах регулярных перевозок отдельным категориям граждан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47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47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51,147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7,19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7,197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0</w:t>
            </w:r>
          </w:p>
        </w:tc>
      </w:tr>
      <w:tr>
        <w:trPr>
          <w:trHeight w:val="96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,9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,9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3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3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3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2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57,4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201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57,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201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57,4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осуществляемые за счет целевых межбюджетных трансфертов прошлых лет из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89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9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89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9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671,407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15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182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150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8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150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87</w:t>
            </w:r>
          </w:p>
        </w:tc>
      </w:tr>
      <w:tr>
        <w:trPr>
          <w:trHeight w:val="96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152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9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152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95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S50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S50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4</w:t>
            </w:r>
          </w:p>
        </w:tc>
      </w:tr>
      <w:tr>
        <w:trPr>
          <w:trHeight w:val="96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S52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40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S52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407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4,88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4,884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15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2,5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участка автомобильной дороги протяженностью 1295 метров, пос. Пиляндыш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1517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2,5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1517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2,55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S51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,59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S51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,59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участка автомобильной дороги протяженностью 1295 метров, пос. Пиляндыш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S517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6,74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S517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6,744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06,2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3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98,1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3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98,1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3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98,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3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3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3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58,1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58,11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79,5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79,5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Б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61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Б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61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U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U0J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ая поддержка детско-юношеского и массового спор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U0J174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U0J174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U0J174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,3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,4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210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42</w:t>
            </w:r>
          </w:p>
        </w:tc>
      </w:tr>
      <w:tr>
        <w:trPr>
          <w:trHeight w:val="286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210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9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210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7,23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,8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4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,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4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,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Q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2,43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Q00L49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2,43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Q00L49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2,434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81,6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7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7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7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7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33,16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33,16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54,6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2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48,5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20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48,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20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48,5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3,00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3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репление антитеррористической защищенности муниципальных объектов (территорий) на территор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30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30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3,003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культурно-просветительской и агитационной деятельности по профилактике и противодействию терроризму и экстремизм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6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6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репление антитеррористической защищенности муниципальных объектов (территорий) на территор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7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3,00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7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3,003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6,9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6,9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4,7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4,7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альный аппарат представительного органа власт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седатель контрольно-счетной комисс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3,6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3,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3,6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3,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редседателя Уржумской районной Дум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2:00Z</dcterms:created>
  <dc:creator>Budget-11</dc:creator>
  <dc:description/>
  <cp:keywords/>
  <dc:language>en-US</dc:language>
  <cp:lastModifiedBy>User</cp:lastModifiedBy>
  <cp:lastPrinted>2016-11-15T13:23:00Z</cp:lastPrinted>
  <dcterms:modified xsi:type="dcterms:W3CDTF">2024-10-02T05:17:00Z</dcterms:modified>
  <cp:revision>289</cp:revision>
  <dc:subject/>
  <dc:title/>
</cp:coreProperties>
</file>