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9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7.09.2024 № 29/233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редо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1071"/>
        <w:gridCol w:w="850"/>
        <w:gridCol w:w="851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некоммерческих организаций, не являющихся муниципальными учреждениями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е некоммерческие организации – победители конкурсного отбора, в целя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</w:tbl>
    <w:p>
      <w:pPr>
        <w:pStyle w:val="Normal"/>
        <w:spacing w:before="0" w:after="200"/>
        <w:ind w:left="-284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13T09:32:00Z</cp:lastPrinted>
  <dcterms:modified xsi:type="dcterms:W3CDTF">2024-09-27T11:21:00Z</dcterms:modified>
  <cp:revision>137</cp:revision>
  <dc:subject/>
  <dc:title/>
</cp:coreProperties>
</file>