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11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7.09.2024 № 29/23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едомственная структура рас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Уржум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 2025 год и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3"/>
        <w:gridCol w:w="567"/>
        <w:gridCol w:w="567"/>
        <w:gridCol w:w="1465"/>
        <w:gridCol w:w="661"/>
        <w:gridCol w:w="1459"/>
        <w:gridCol w:w="1459"/>
      </w:tblGrid>
      <w:tr>
        <w:trPr>
          <w:trHeight w:val="10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сход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разде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татья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схода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мма всего на 2025 год </w:t>
              <w:br/>
              <w:t>(тыс. рублей)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мма всего на 2026 год </w:t>
              <w:br/>
              <w:t>(тыс. рублей)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7193,12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4795,94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ённое учреждение "Управление культуры администрации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71,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86,7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5,6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5,6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7,9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7,9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7,9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7,9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7,9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7,9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7,9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7,9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7,9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7,9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86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17,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86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17,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86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17,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,6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6,4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,6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6,42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,4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,4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3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1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1,4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1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1,4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47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47,5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30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30,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98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95,1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78,1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7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35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7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35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65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03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65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034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4,56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1,94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78,8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32,0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7,9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6,3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7,9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6,3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0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75,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0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75,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64,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64,3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64,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64,3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63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63,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95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95,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68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68,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6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65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8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8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8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13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55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трасли культур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L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13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55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L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13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55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1,1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1,1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1,1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1,1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1,1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1,18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1,1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1,18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0,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0,0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бщественных организац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писателям им.Н.А.Заболоцког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9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9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1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1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ённое учреждение "Управление образования администрации Уржумского муниципального района 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6283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737,6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7,6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7,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7,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7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7,6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7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8881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3094,2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430,23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331,26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430,23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331,26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723,91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24,94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723,91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24,942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89,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89,1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94,99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96,02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,7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,7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1,6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1,6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1,6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1,6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3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3,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3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3,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5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5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5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54,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5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54,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5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54,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77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77,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,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003,0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259,97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003,0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259,97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25,3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11,99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25,3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11,998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40,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40,2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2,4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29,09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6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6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9,3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7,3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9,3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87,3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9,3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87,38</w:t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национального проекта "Образование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4,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В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4,2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В517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4,2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В517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5,58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3,5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В517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01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6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726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726,4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2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2,4</w:t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2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2,4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8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812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8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812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0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02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04</w:t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86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86,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80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80,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6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6,2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25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25,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0,46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0,46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4,8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4,83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95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ернизация школьных систем образования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D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95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DL7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95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DL7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95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,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40,5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,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40,5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0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0,7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0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0,78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,7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,7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4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4,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9,7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9,7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9,7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9,7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8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8,5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8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8,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26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2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48,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2,4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48,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2,4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7,6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7,68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,2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,2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6,8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27,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27,2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27,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27,2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6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28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2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7,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7,5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5,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5,81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5,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5,8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6,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6,0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3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7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7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53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5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3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5,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3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7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3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79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3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79</w:t>
            </w:r>
          </w:p>
        </w:tc>
      </w:tr>
      <w:tr>
        <w:trPr>
          <w:trHeight w:val="18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3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79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3,4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53,0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9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511,2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469,88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96,1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87,789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77,02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83,08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77,02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83,08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1,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1,0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1,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1,02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9,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9,0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8,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8,0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8,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8,0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12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1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8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4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33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9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37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5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65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5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65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19,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04,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19,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04,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аемые расхо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88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5,3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00,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88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5,3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00,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815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282,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9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6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9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6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16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16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19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14,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19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14,1</w:t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524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19,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524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19,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524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19,3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Администрация  Уржумского 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954,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929,4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37,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228,1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24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24,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25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25,8</w:t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8,5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8,51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2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3,5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20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69,2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20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69,2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9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44,6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9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44,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69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6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8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4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5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5,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6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4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9,7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9,7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2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2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9,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9,7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2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ая систем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51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51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3,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50,9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47,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41,0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90,7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4,6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90,7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4,68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76,7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76,7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2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9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9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4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2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2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1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9</w:t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2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4,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2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4,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5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8,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5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8,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ное обеспече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6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6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обор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билизационная подготовка экономик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6,8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53,3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88,4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34,9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88,4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34,9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8,1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8,1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3,1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3,16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31,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31,2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80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26,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80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26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80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26,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,4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,4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,4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,4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21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2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21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9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9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21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614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99,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490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864,3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915,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915,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ное развитие сельских территорий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7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915,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транспортной инфраструктуры на сельских территория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7L37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915,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7L37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915,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75,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864,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6,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4,3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6,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4,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6,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4,3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7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26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5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85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15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5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85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15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5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85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S5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S5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F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FS5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FS5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4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5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89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9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Q00L51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9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Q00L51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9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4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4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22,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42,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09,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9,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58,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78,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78,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78,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78,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1,4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1,4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76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15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76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15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76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S5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5,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S5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5,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2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2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воздушных ли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7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7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окружающей сре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84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67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67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7,1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родоохранные мероприят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7,1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7,1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50,5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50,5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2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2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6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6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55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55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S55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S55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,5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,5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,5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,5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,5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,5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9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93</w:t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9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93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9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93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36,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10,0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6,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Почетный гражданин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15,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89,4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3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0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3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0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7</w:t>
            </w:r>
          </w:p>
        </w:tc>
      </w:tr>
      <w:tr>
        <w:trPr>
          <w:trHeight w:val="21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4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45</w:t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администрирова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9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9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Д0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Д0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2,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2,4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2,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2,4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Q00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2,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2,4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Q00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2,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2,4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46,1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57,8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 высших достиж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46,1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57,8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46,1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57,8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55,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6,8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55,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6,8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55,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6,8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90,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9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90,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9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1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1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1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1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Уржумская районная Дума Уржумского  района Киров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6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6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cp:lastPrinted>2021-11-10T13:55:00Z</cp:lastPrinted>
  <dcterms:modified xsi:type="dcterms:W3CDTF">2024-09-27T11:21:00Z</dcterms:modified>
  <cp:revision>301</cp:revision>
  <dc:subject/>
  <dc:title/>
</cp:coreProperties>
</file>