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5090</wp:posOffset>
            </wp:positionH>
            <wp:positionV relativeFrom="paragraph">
              <wp:posOffset>-186690</wp:posOffset>
            </wp:positionV>
            <wp:extent cx="552450" cy="762000"/>
            <wp:effectExtent l="0" t="0" r="0" b="0"/>
            <wp:wrapTight wrapText="bothSides">
              <wp:wrapPolygon edited="0">
                <wp:start x="-372" y="0"/>
                <wp:lineTo x="-372" y="21328"/>
                <wp:lineTo x="21600" y="21328"/>
                <wp:lineTo x="21600" y="0"/>
                <wp:lineTo x="-3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</w:t>
      </w:r>
      <w:r>
        <w:rPr/>
        <w:t>УРЖУМСКАЯ РАЙОННАЯ ДУМА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9.2024                                                                                                  № 29/233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г. Уржум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jc w:val="center"/>
        <w:rPr/>
      </w:pPr>
      <w:r>
        <w:rPr>
          <w:b/>
          <w:szCs w:val="28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й районной Думы от 22.12.2023 №22/183 «О   бюджете   Уржумского муниципального района на 2024 год и на плановый период 2025 и 2026 годов»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5,26,54 Устава муниципального образования Уржумский муниципальный район Кировской области, «Положения о бюджетном процессе в муниципальном образовании Уржумский муниципальный район Кировской области», утвержденного решением Уржумской районной Думы от 29.10.2013 № 31/253, Уржум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решение Уржум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2.12.2023 №22/183 «О   бюджете   Уржумского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4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 в части 2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6 «Распределение бюджетных ассигнований по разделам и подразделам классификации расходов бюджетов на 2024 год», приложение №7 «Распределение бюджетных ассигнований по разделам и подразделам классификации расходов бюджетов на 2025 год и на 2026 год», приложение №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», 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на 2026 год», приложение №10 «Ведомственная структура расходов бюджета Уржумского муниципального района на 2024 год», приложение №11 «Ведомственная структура расходов бюджета Уржумского муниципального района на 2025 год и на 2026 год» утвердить в новой редакции. Прилагаются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ифры «6140,4» заменить цифрами «5115,33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в части 6 цифры «2469,0» заменить цифрами «963,201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Статью 7 дополнить частью 7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Муниципальные заказчики, муниципальные автономные учреждения при заключении муниципальных контрактов, договоров (соглашений), контрактов (договоров), предметом которых является разработка проектной документации, вправе предусматривать авансовые платежи в размере 50 % включительно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9 приложение №19 «Бюджетные ассигнования на предоставление некоммерческим организациям, не являющимся муниципальными учреждениями, субсидий из бюджета Уржумского муниципального района, включая гранты в форме субсидий»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части 2 статьи 11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цифры «81161,864» заменить цифрами «83767,61», цифры «73599,4» заменить цифрами «74199,4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приложение №25 «Перечень и объемы иных межбюджетных трансфертов, предоставляемых из бюджета Уржумского муниципального района бюджетам поселений на 2024 год и на плановый период 2025 и 2026 годов», приложение №26 «Порядки предоставления и распределения иных межбюджетных трансфертов, предоставляемых из бюджета Уржумского муниципального района бюджетам поселений», приложение №27 «Распределение иных межбюджетных трансфертов, предоставляемых из бюджета Уржумского муниципального района бюджетам поселений» утвердить в новой редакции. Прилаг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опубликования в «Информационном бюллетене органов местного самоуправления Уржумского района Кировской области».</w:t>
      </w:r>
    </w:p>
    <w:p>
      <w:pPr>
        <w:pStyle w:val="ConsPlusTitle"/>
        <w:widowControl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  <w:highlight w:val="yellow"/>
        </w:rPr>
      </w:pPr>
      <w:r>
        <w:rPr>
          <w:b w:val="false"/>
          <w:bCs w:val="false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Уржум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                                                                            Л.Ю. Вороб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Уржум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В.В. Байбород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5:00Z</dcterms:created>
  <dc:creator>user</dc:creator>
  <dc:description/>
  <cp:keywords/>
  <dc:language>en-US</dc:language>
  <cp:lastModifiedBy>User</cp:lastModifiedBy>
  <cp:lastPrinted>2024-05-17T13:53:00Z</cp:lastPrinted>
  <dcterms:modified xsi:type="dcterms:W3CDTF">2024-09-27T11:19:00Z</dcterms:modified>
  <cp:revision>2987</cp:revision>
  <dc:subject/>
  <dc:title/>
</cp:coreProperties>
</file>