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9.2024 № 29/233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562"/>
        <w:gridCol w:w="629"/>
        <w:gridCol w:w="1460"/>
      </w:tblGrid>
      <w:tr>
        <w:trPr>
          <w:trHeight w:val="169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489,016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42,519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40,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17,319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27,0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81,66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4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65,326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95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24,83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48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50,08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2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37,44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0,43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39,016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20,71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611,11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305,3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906,09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51,267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10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,35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40,00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83,727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6,27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23,928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7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94,93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06,2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06,21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45,742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22,3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3-09-13T14:06:00Z</cp:lastPrinted>
  <dcterms:modified xsi:type="dcterms:W3CDTF">2024-10-02T05:15:00Z</dcterms:modified>
  <cp:revision>372</cp:revision>
  <dc:subject/>
  <dc:title/>
</cp:coreProperties>
</file>