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Уржум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05.2025 № 37/28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Уржумского муниципального района по ведомственной структуре расходов бюджета Уржум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03"/>
        <w:gridCol w:w="708"/>
        <w:gridCol w:w="1465"/>
        <w:gridCol w:w="662"/>
        <w:gridCol w:w="1417"/>
        <w:gridCol w:w="1417"/>
        <w:gridCol w:w="722"/>
      </w:tblGrid>
      <w:tr>
        <w:trPr>
          <w:trHeight w:val="76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оряд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ел/подраздел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сх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ждено сводной бюджетной росписью (тыс.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 (тыс.рублей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 исполнения (%)</w:t>
            </w:r>
          </w:p>
        </w:tc>
      </w:tr>
      <w:tr>
        <w:trPr>
          <w:trHeight w:val="69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расходов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 588,6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4 269,1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601,7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534,3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2,5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7,6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5,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0,8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5,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0,8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4,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0,0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4,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0,0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4,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0,0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0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0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1,0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1,0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1,0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1,0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46,6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46,6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15,2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15,2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5,2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5,2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,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,1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,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,1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5,3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5,3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,6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,6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5,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5,1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5,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5,1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8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2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21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7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7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3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3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3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3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3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77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714,7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452,4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413,6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119,4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80,6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0,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0,3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0,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0,3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0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0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9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9,2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09,9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09,9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0,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0,3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0,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0,3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4,6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4,6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4,6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4,6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проведение капитального и текущего ремонта учреждений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1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,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,0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1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,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,0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,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,1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учреждений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7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,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,1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7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,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,1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59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59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59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59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41,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41,9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17,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17,6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24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24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6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6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1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,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,5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национального проекта "Культур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9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9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Культурная сред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ое оснащение региональных и муниципальных музее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1559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1559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Цифровая культур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3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,6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,6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иртуальных концертных зал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3545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,6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,6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3545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,6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,6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6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7,6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развития сферы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8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6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7,6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поддержки инициатив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82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1,1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82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1,1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5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8L5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5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8L5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5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3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3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7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7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,6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1,1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,6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1,1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6,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9,6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6,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9,6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46,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46,9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1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,6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4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9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бществен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9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9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1,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1,5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1,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1,5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0,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0,2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0,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0,2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5,3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5,3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,9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исателям им.Н.А.Заболоцког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,9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граждана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1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,9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1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,9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248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1016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,9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1016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,9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 557,6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 730,8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6,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2,5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6,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2,5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6,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2,5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6,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,5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6,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,5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6,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,5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14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 186,7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 471,49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702,4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695,7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702,4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695,7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711,4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09,9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711,4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09,9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7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735,3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32,3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</w:t>
            </w:r>
          </w:p>
        </w:tc>
      </w:tr>
      <w:tr>
        <w:trPr>
          <w:trHeight w:val="27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17,5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719,0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3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,5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,5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7,6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6,0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,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,0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,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,0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6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8,9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6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8,9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79,4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79,4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79,4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79,4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04,1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04,1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71,0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71,0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3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3,1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1,1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системы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1,1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1,1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1,1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84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841,1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9,9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0,4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0,4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0,4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S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7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S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7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 406,6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 914,5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 406,6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 914,5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906,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088,67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906,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088,67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96,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22,6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638,5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902,0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0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70,4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70,4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79,1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7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79,1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7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проведение капитального и текущего ремонта учреждений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,2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,2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,2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,2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48,2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46,6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7,0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7,0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7,0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7,0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4,9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4,2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4,9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4,2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0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7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0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7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8,5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8,5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8,5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8,5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19,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19,1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9,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9,1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6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6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6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5,5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5,5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0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 51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38,59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системы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 237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565,19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0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0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9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7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7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353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681,1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80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180,3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536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924,3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44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1,8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2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24,1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8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77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3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2,3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,4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1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L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8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85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L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7,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7,1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L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8,5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8,59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L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23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23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L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46,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46,0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L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,2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,28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дополнительного образования и патриотического воспитания детей и молодеж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5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3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5L05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5L05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3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5L05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 муниципальным общеобразовательным организациям Кировской области, подготовившим обучающихся к сдаче единого государственного экзамена по математике (профильный уровень) и (или) физи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75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75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9,6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9,6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9,6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S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S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79,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06,3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6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79,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06,3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6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4,4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61,9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4,4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61,9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9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,3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4,3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6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4,7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4,2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,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6,9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2,7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2,7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2,7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2,7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4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0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0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3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3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8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8,4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8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8,4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92,5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92,5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92,5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92,5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9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9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9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9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S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S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69,8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26,2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69,8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26,2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3,9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,9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3,9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,9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,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,9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2,5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6,6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8,2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8,2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,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,6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,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,6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5,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5,2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5,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5,2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7,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7,3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7,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7,3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8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8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8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8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5,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8,3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системы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отдыха и оздоровления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8,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8,9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7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7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87,3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87,3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4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4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44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36,8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1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9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0,4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7,0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7,0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7,0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7,0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386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7,0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11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81,0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7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6,4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6,4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9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6,4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системы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,7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,7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,7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,7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3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7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9</w:t>
            </w:r>
          </w:p>
        </w:tc>
      </w:tr>
      <w:tr>
        <w:trPr>
          <w:trHeight w:val="35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на выполнение отдельных государственных полномочий по обеспечению бесплатным двухразовым питанием детей-инвалидов (инвалидов), не относящихся к категории обучающихся с ограниченными возможностями здоровья, обучающихся в муниципальных общеобразовательных организациях и не проживающих в них, а также выплате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316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7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316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9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5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316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7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930,5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930,5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6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65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1,1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1,1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1,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1,6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1,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1,6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1,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1,6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1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1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8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8,0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8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8,0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12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12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14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119,8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119,8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2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23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2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23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1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1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1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1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1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1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51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5116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5116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дот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14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621,4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621,4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621,4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621,4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326,6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326,6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326,6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326,6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326,6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326,6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Администрация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5 426,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 098,8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700,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518,1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6,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6,6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6,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6,6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5,6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5,6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5,6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5,6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5,6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5,6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,0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,0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,0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,0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109,6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78,1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74,3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742,8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,5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,5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,5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,5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,5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,5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134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134,3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134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134,3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9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93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9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93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3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3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35,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3,9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1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8,4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8,4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8,4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8,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8,0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2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4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6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6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6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6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6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6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,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5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,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5</w:t>
            </w:r>
          </w:p>
        </w:tc>
      </w:tr>
      <w:tr>
        <w:trPr>
          <w:trHeight w:val="220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16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,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5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16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9,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9,6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3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16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развития агропромышленного комплек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38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38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3816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3816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,9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3816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6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651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651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575,4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525,1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680,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634,68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78,5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38,6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78,5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38,6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1,7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1,7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83,7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43,8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6,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1,28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3,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,9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3,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,9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3,5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2,2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,7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7,4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0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0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5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5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развития сферы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8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8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81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81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мулирование деятельности органов местного самоуправления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174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174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16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16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5,7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1,18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57,2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52,6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инвентаризация и кадастровые работы движимого и недвижимого имущества, межведомственное информационное взаимодействие с Росреестро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,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,3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,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,3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0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26,3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5,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0,9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5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5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3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5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5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3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0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3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4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4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сение изменений в схему территориального планирования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2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2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4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4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подготовка экономи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54,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16,9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4,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66,9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4,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66,9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32,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5,2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32,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5,2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53,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7,3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1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06,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06,0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06,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06,0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06,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06,0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223,0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778,0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осуществляемые за счет целевых межбюджетных трансфертов прошлых лет из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89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89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715,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270,1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715,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270,1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50,2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51,0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9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6,3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7,1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4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6,3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7,1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4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3,8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3,8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3,8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3,8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3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3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7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7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7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7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7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7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671,4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325,5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на автомобильных дорога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671,4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325,5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18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839,6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15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8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44,6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15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8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44,6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152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152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S5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,5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S5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,5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S52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S52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36,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36,1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36,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36,1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2,8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2,8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151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2,8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2,8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151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2,8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2,8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Cофинансирование инициативных проектов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3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3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3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3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0,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0,9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0,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0,9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,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,9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90,5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14,4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8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2,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,2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,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,2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31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 бюджетам поселений на разработку проектно-сметной документации и осуществление авторского надзора к проектируемым (ему) жилым (ому) домам (ому) в рамках государственной программы Кировской области "Развитие агропромышленного комплекса" подпрограммы "Комплексное развитие сельских территорий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национального проекта "Жилье и городская сред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F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4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1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F3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4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1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F3S748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4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1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F3S748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4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1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19,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57,6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66,7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04,8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43,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86,2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43,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6,2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85,6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28,7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Уржумского муниципального района муниципальным унитарным предприятиям Уржумского муниципального района на формирование уставного фонда при создании и (или) на увеличение уставного фон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7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7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23,6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18,5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4,9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5,1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5,1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5,1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S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,7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S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,7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3,6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3,6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,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,0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допровода по ул. Новая с выходом, ул. Механизаторов, протяженностью 1335 м, с. Шурм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1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,0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,0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1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,0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,0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допровода, д. Антонко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1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,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,0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1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,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,0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допровода по ул. Новая с выходом, ул. Механизаторов, протяженностью 1335 м, с. Шурм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S51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6,4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6,4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S51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6,4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6,4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допровода, д. Антонко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S51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1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S51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1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48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ие к системе водоснабжения, технологическое присоединение к сетям электроснабжения и газоснабжения к проектируемому жилому дому (домам) в рамках государственной программы Кировской области "Развитие агропромышленного комплекса" подпрограммы "Комплексное развитие сельских территорий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8,7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8,4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5,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5,3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5,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5,3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5,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5,3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5,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5,3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здушных ли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7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7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1,5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1,2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9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9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благоустройство территорий поселений, входящих в состав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9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9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9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9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3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3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5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5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5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8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8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679,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125,5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661,6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107,2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661,6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107,2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,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,0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оохранные мероприят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7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,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,0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7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,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,0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660,6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106,1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660,6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106,1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26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14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591,5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26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14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591,5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6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1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6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1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0,3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0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3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1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1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S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S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9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9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0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отдыха и оздоровления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0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92,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81,27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5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1,5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7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7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дополнительной меры социальной поддержки отдельной категории граждан, связанной с обеспечением и доставкой твердого топли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7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7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очетный гражданин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4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2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85,5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78,8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5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51,7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5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5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51,7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5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88,7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88,7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</w:tr>
      <w:tr>
        <w:trPr>
          <w:trHeight w:val="226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88,7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53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88,7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жилыми помещениями лиц из числа детей-сирот и детей, оставшихся без попечения родителей, и молодых семей, признанных нуждающимися в улучшении жилищный услов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3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3,0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3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администрирова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31609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31609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0</w:t>
            </w:r>
          </w:p>
        </w:tc>
      </w:tr>
      <w:tr>
        <w:trPr>
          <w:trHeight w:val="220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3Д08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,2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3Д08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,2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5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недополученных доходов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(кроме такси) на муниципальных маршрутах регулярных перевозок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отдельным категориям граждан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47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47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жилыми помещениями лиц из числа детей-сирот и детей, оставшихся без попечения родителей, и молодых семей, признанных нуждающимися в улучшении жилищный услов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Q53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Q53L49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Q53L49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18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185,1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,9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,9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,9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,9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3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рт высших достиж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8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85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8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85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9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90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4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40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4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40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58,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58,4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58,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58,4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5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5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4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4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4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учреждение Уржумская районная Дума Уржумского района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,7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,7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,7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,7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,7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7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7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0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7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0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Кокорина Галина Геннадьевна</cp:lastModifiedBy>
  <cp:lastPrinted>2025-02-25T08:34:00Z</cp:lastPrinted>
  <dcterms:modified xsi:type="dcterms:W3CDTF">2025-05-30T06:30:00Z</dcterms:modified>
  <cp:revision>684</cp:revision>
  <dc:subject/>
  <dc:title/>
</cp:coreProperties>
</file>