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620"/>
        <w:gridCol w:w="1080"/>
      </w:tblGrid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ржумско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5.2025 № 37/283</w:t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Уржумского муниципального района на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убличных нормативных обязательств за 2024 год</w:t>
            </w:r>
          </w:p>
        </w:tc>
      </w:tr>
      <w:tr>
        <w:trPr>
          <w:trHeight w:val="461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сводной бюджетной росписью (тыс.рубл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(тыс.рубле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1,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6,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,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0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Кокорина Галина Геннадьевна</cp:lastModifiedBy>
  <cp:lastPrinted>2022-02-25T15:14:00Z</cp:lastPrinted>
  <dcterms:modified xsi:type="dcterms:W3CDTF">2025-05-30T06:35:00Z</dcterms:modified>
  <cp:revision>216</cp:revision>
  <dc:subject/>
  <dc:title>Приложение №14</dc:title>
</cp:coreProperties>
</file>