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95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68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68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5.2025 № 37/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40"/>
        <w:gridCol w:w="540"/>
        <w:gridCol w:w="529"/>
        <w:gridCol w:w="1339"/>
        <w:gridCol w:w="540"/>
        <w:gridCol w:w="1080"/>
        <w:gridCol w:w="1102"/>
        <w:gridCol w:w="1134"/>
      </w:tblGrid>
      <w:tr>
        <w:trPr>
          <w:trHeight w:val="10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7 год (тыс. рублей)</w:t>
            </w:r>
          </w:p>
        </w:tc>
      </w:tr>
      <w:tr>
        <w:trPr>
          <w:trHeight w:val="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72,36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01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75,100</w:t>
            </w:r>
          </w:p>
        </w:tc>
      </w:tr>
      <w:tr>
        <w:trPr>
          <w:trHeight w:val="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нт муниципальным образованиям, входящим в состав Уржумского муниципального района, за качество организации и осуществления бюджетного процесса по итогам 2024 го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85,7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38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82,800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реализацию мероприятий, направленных на укрепление материально-технической базы органов местного самоуправления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6,7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62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92,300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9Д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,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0</w:t>
            </w:r>
          </w:p>
        </w:tc>
      </w:tr>
      <w:tr>
        <w:trPr>
          <w:trHeight w:val="529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U0FS5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48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возмещение  части расходов на разработку градостроительной документации, генеральных планов и правил землепользования и застрой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1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4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551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реализацию комплекса мероприятий, направленных на улучшение теплоснабжения на территории Уржу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202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6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И4А4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7,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ликвидацию несанкционированных (стихийных) мест размещения бытовых (коммунальных) от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,16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5-03-19T12:52:00Z</cp:lastPrinted>
  <dcterms:modified xsi:type="dcterms:W3CDTF">2025-05-28T11:27:00Z</dcterms:modified>
  <cp:revision>210</cp:revision>
  <dc:subject/>
  <dc:title/>
</cp:coreProperties>
</file>