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528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6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6528" w:hanging="0"/>
              <w:rPr/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ind w:left="65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5.2025 № 37/285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муниципального района, на 2025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0,208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9,00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4,00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6,208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,0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17-07-18T08:33:00Z</cp:lastPrinted>
  <dcterms:modified xsi:type="dcterms:W3CDTF">2025-05-28T11:26:00Z</dcterms:modified>
  <cp:revision>221</cp:revision>
  <dc:subject/>
  <dc:title>Приложение №14</dc:title>
</cp:coreProperties>
</file>