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5.2025 № 37/285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80"/>
        <w:gridCol w:w="916"/>
        <w:gridCol w:w="1356"/>
      </w:tblGrid>
      <w:tr>
        <w:trPr>
          <w:trHeight w:val="17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295,50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95,34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,11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,11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,11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,6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4,91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8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,89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4,0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4,02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3,0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3,0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5,1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1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85,718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 муниципальным образованиям, входящим в состав Уржумского муниципального района, за качество организации и осуществления бюджетного процесс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85,718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85,718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4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0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502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Q00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65,82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6,2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6,28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6,28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9,22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9,2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3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1,7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82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37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муниципальных унитарных пред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2,499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4,999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7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2,66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7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2,66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208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20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6,5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6,5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16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,56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,38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укрепление материально-технической базы органов местного самоуправления муниципальных образова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20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20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25,181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94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94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94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04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5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00</w:t>
            </w:r>
          </w:p>
        </w:tc>
      </w:tr>
      <w:tr>
        <w:trPr>
          <w:trHeight w:val="1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9,7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10</w:t>
            </w:r>
          </w:p>
        </w:tc>
      </w:tr>
      <w:tr>
        <w:trPr>
          <w:trHeight w:val="24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7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6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6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41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1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16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160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160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Д08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U0YД08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788,62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979,956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63,907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8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77,957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,1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62,459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12,2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89,559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3,59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,1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9,43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0,20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3,80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3,80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73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9,73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9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,66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39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,666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5,253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2,01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2,018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4,23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4,235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4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16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Уржумского муниципального района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46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10,87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10,87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85,8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43,2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2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,07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й проект "Молодежь и де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71,2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71,200</w:t>
            </w:r>
          </w:p>
        </w:tc>
      </w:tr>
      <w:tr>
        <w:trPr>
          <w:trHeight w:val="19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,8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17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1,5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17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9,73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17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769</w:t>
            </w:r>
          </w:p>
        </w:tc>
      </w:tr>
      <w:tr>
        <w:trPr>
          <w:trHeight w:val="16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04,7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61,1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Ю653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6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887,618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17,34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,34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,489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,851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5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5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4,2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2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,080</w:t>
            </w:r>
          </w:p>
        </w:tc>
      </w:tr>
      <w:tr>
        <w:trPr>
          <w:trHeight w:val="22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2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2,9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2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00</w:t>
            </w:r>
          </w:p>
        </w:tc>
      </w:tr>
      <w:tr>
        <w:trPr>
          <w:trHeight w:val="16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,2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,81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000</w:t>
            </w:r>
          </w:p>
        </w:tc>
      </w:tr>
      <w:tr>
        <w:trPr>
          <w:trHeight w:val="19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,82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61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8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922,3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872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011,9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0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39,6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01,6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66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,2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3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56,167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,233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7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99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79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S5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Q00S5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35,839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6,35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6,63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5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03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3,65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,31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,5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4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6,27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1,07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5,2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8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9,8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4,79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3,1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3,1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,3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0,3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,21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3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,212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,554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7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,55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7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,554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писателям им. Н.А.Заболоцк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43,3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43,3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45,2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30,8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98,5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,15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,5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44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5,636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L4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10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L46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101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53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53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9,457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F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FS5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FS5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реализации инициатив молодёжи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S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5,152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S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развитие молодежных пространст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S15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S15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развитие молодежных пространст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SS5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5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U0SS50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15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8,85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4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4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49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Q00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Q0016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Q0016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6,2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Q0016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U06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U061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U0616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U06160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U06160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1,887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1,887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6,487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6,9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,587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81,43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9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2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,99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2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,99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схем теплоснабжения, водоснабжения, водоотвед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4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1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средств областного бюджета, использованных неправомерно или не по целевому назнач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13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13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202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202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4,89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5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1,48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5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6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5154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6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5154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6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5S54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08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5S54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,08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F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3,418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F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,05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донапорной башни, дер. Нижний Уну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F151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,0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F151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,05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донапорной башни, дер. Нижний Уну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FS51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36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U0FS51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368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,9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градостроительной документации и генеральных пла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20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20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ый проект "Инфраструктура для жизн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И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И4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И4А4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И4А4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рийный ремонт, техническое обслуживание объектов газифик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46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6,671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5,771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46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7,46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ликвидацию несанкционированных (стихийных) мест размещения бытовых (коммунальных) отх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20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20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740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Ж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74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Ж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,2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Ж15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,2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Ж15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,2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ЖS5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4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U0ЖS55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4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69,113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2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47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47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ассажирских перевозок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9Д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2,19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9Д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2,196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9Д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9Д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83,056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Q009Д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Q009Д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Q009Д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Q00SД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,05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Q00SД1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,05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3,861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3,861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,07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участка автомобильной дороги протяженностью 500 м. пос. Пилянды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15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,07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15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,07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484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48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участка автомобильной дороги протяженностью 500 м. пос. Пиляндыш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S5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303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U0FS5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,303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34,26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7,905</w:t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5,1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5,1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межевого плана для осуществления государственного кадастрового учета недвижимого имущества в отношении земельного (лесного) участка, подготовка проектной документации лесного участ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80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33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80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66,3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66,3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9,9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A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9,9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4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,46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J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J17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019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1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4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2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Q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599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Q0015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74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Q0015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74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Q0015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74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Q00S5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59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Q00S51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59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47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4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,4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U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U0Y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U0YL49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U0YL49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77,51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0,81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5,81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3,41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районной системы оповещения населения в Уржумском муниципальном районе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12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6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6,7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6,7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6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6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8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7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47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6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1,15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1,15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6,1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6,10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23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,230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1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4-11-11T10:25:00Z</cp:lastPrinted>
  <dcterms:modified xsi:type="dcterms:W3CDTF">2025-05-28T11:25:00Z</dcterms:modified>
  <cp:revision>332</cp:revision>
  <dc:subject/>
  <dc:title/>
</cp:coreProperties>
</file>