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.05.2025 № 37/2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8"/>
        <w:gridCol w:w="567"/>
        <w:gridCol w:w="567"/>
        <w:gridCol w:w="1578"/>
        <w:gridCol w:w="685"/>
        <w:gridCol w:w="1356"/>
      </w:tblGrid>
      <w:tr>
        <w:trPr>
          <w:trHeight w:val="10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295,50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35,83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7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9,8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9,8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,8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,8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,8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2,19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,0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7,0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,6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,65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,3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8,7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8,75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4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5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5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15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15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15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еализации инициатив молодёжи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S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15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S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молодежных простран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S15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S15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развитие молодежных простран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SS5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5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SS5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5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44,14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00,717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00,71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27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6,27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07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5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4,79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3,19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3,19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0,39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0,3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21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,21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914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914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7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914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77,8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77,8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8,4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9,9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98,50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,4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96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4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3,636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4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10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46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,10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3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53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F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FS5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U0FS5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,43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,4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63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6,63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5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0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6,8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6,8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6,8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6,8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исателям им. Н.А.Заболоц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10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191,62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3,5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528,62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49,50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718,00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63,90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63,907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7,8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77,95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,44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71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3,718</w:t>
            </w:r>
          </w:p>
        </w:tc>
      </w:tr>
      <w:tr>
        <w:trPr>
          <w:trHeight w:val="10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Уржумского муниципального района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7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,73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9,0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9,05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5,8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43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,6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25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6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1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1,6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01,6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6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,2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47,58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931,48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62,45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62,459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2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89,55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8,953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3,953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3,953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7,57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8,3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8,3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10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от платы, взимаемой с родителей (законных представителей) за присмотр и уход за ребенком участника специальной военной операции, посещающим на территории Уржумского муниципального района муниципальную образовательную организацию, реализующую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27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6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27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й проект "Молодежь и де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71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71,200</w:t>
            </w:r>
          </w:p>
        </w:tc>
      </w:tr>
      <w:tr>
        <w:trPr>
          <w:trHeight w:val="13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0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0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,8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0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120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1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1,5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1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9,73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17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69</w:t>
            </w:r>
          </w:p>
        </w:tc>
      </w:tr>
      <w:tr>
        <w:trPr>
          <w:trHeight w:val="10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04,7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61,1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Ю65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3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41,3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200</w:t>
            </w:r>
          </w:p>
        </w:tc>
      </w:tr>
      <w:tr>
        <w:trPr>
          <w:trHeight w:val="10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2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8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20,7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872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11,9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,500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9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7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3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6,167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233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4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7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9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9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1,5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9,854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9,854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9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666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9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666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7,9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7,9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7,03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7,03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5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59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4,1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,4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75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75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75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4,23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,23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,23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3,8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3,8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4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,61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,5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2,5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,48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,03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7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9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7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69,4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2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2,000</w:t>
            </w:r>
          </w:p>
        </w:tc>
      </w:tr>
      <w:tr>
        <w:trPr>
          <w:trHeight w:val="11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2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2,9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,0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,0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,0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,08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0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080</w:t>
            </w:r>
          </w:p>
        </w:tc>
      </w:tr>
      <w:tr>
        <w:trPr>
          <w:trHeight w:val="13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,8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95,3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71,90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6,01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46,01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0,1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0,11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0,11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7,9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7,9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0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0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,89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,8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6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,2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,8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,8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4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5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1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1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1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1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1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1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66,81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6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6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70,81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70,81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285,71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 муниципальным образованиям, входящим в состав Уржумского муниципального района, за качество организации и осуществления бюджетного процес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85,71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85,71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08,36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62,78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5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6,8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38,6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25,6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6,2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6,28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6,2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38,3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38,3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38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3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1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1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3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6,2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2,62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52,29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9,2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89,2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3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1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8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,49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ликвидации муниципальных унитарных пред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499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4,99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1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1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2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укрепление материально-технической базы органов местного самоуправления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20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,88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1,887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,48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,9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587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1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средств областного бюджета, использованных неправомерно или не по целевому назнач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13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13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,94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1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1,52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7,51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77,51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0,81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5,81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3,4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400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районной системы оповещения населения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7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6,7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01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019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9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Q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Q0015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4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Q0015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7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Q00S5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9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Q00S5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59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77,363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6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6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6160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6160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61602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8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ассажирски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9,113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9,113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9Д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2,196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9Д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2,196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9Д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9Д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83,056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9Д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9Д1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9Д1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21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Д1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56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Д15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056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,86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3,86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74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участка автомобильной дороги протяженностью 500 м. пос. Пилянды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151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74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151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8,074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484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484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участка автомобильной дороги протяженностью 500 м. пос. Пилянды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303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303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2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2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градостроительной документации и генеральных пл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20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20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3,22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5,48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4,48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,9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9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,99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схем теплоснабжения, водоснабжения,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2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20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202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6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4,89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1,4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6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15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6,4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15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6,4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S5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0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S5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0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F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,41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F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одонапорной башни, дер. Нижний Уну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F151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F151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05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одонапорной башни, дер. Нижний Уну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FS51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36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FS517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368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ремонт, техническое обслуживание объектов газ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6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6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7,7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ый проект "Инфраструктура для жизн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И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И4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И4А4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И4А42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7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7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7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15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15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3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5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55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5,93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31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,62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7,62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,46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,46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,46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2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поселений на ликвидацию несанкционированных (стихийных) мест размещения бытовых (коммунальных)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2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201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,1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,10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10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10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10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4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94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1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1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9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98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2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98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,8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,82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,82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31,44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1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0,873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8,873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8,873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7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,66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7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2,66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0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08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4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4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49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9,57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32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15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7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7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5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1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16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160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1609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Д0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YД08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13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47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47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Y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Y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YL49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07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34,26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34,26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34,26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7,90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5,1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5,1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межевого плана для осуществления государственного кадастрового учета недвижимого имущества в отношении земельного (лесного) участка, подготовка проектной документации лесного учас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80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3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805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6,3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66,36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A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9,9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A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19,9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46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46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,715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0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,3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,330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,3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,3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4,33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,10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,10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,230</w:t>
            </w:r>
          </w:p>
        </w:tc>
      </w:tr>
      <w:tr>
        <w:trPr>
          <w:trHeight w:val="7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,2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4-11-09T13:56:00Z</cp:lastPrinted>
  <dcterms:modified xsi:type="dcterms:W3CDTF">2025-05-28T11:26:00Z</dcterms:modified>
  <cp:revision>381</cp:revision>
  <dc:subject/>
  <dc:title/>
</cp:coreProperties>
</file>