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9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 решению Уржумской районной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5.2025 № 37/28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6 год и на 202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65"/>
        <w:gridCol w:w="908"/>
        <w:gridCol w:w="1312"/>
        <w:gridCol w:w="1276"/>
      </w:tblGrid>
      <w:tr>
        <w:trPr>
          <w:trHeight w:val="17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д рас-ход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7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756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287,98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283,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37,747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83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83,0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83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83,08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85,10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3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82,8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3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82,8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3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82,8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аемые расхо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3,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3,34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3,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3,34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93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128,8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5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2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5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2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3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8,9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3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3,49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2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2,499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5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4,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4,99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56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56,5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56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56,56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16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56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14,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74,92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0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8,000</w:t>
            </w:r>
          </w:p>
        </w:tc>
      </w:tr>
      <w:tr>
        <w:trPr>
          <w:trHeight w:val="55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10</w:t>
            </w:r>
          </w:p>
        </w:tc>
      </w:tr>
      <w:tr>
        <w:trPr>
          <w:trHeight w:val="19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7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3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3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Д0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Д08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700,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76,735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972,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795,59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01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42,5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02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0,0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8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4,3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19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4,707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2,2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46,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11,80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1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8,39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,1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4,23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62,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46,45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9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3,284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9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3,28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5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6,5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9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9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4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75,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88,67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75,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88,67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74,8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32,2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,6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5,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,87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,2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й проект "Молодежь и де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9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19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9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19,40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плат ежемесяч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88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2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9,7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1,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5,69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09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0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04,7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,1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701,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431,918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,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,34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,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,34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489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6,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6,851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60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4,2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1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0</w:t>
            </w:r>
          </w:p>
        </w:tc>
      </w:tr>
      <w:tr>
        <w:trPr>
          <w:trHeight w:val="16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6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8,0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2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0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0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81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8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8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37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373,6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8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872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98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988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3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39,6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0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01,6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6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66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20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3,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9,167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233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37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78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74,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53,793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0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7,78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6,7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5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,65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51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7,3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4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7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2,63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7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5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7,48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,3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,3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2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4,0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2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4,09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,2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ование книжных фондов библиотек Уржумского муниципальн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2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2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43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43,3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43,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743,35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4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45,2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3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30,8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8,5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15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55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44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й проект "Семья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Я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Я5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одельных муниципальных библиоте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Я554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Я554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283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8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83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8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354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2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241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А37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А37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5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7,0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5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7,02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8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0,6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2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отвед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адостроительной докумен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здушных ли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оохран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8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8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9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9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9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83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</w:tr>
      <w:tr>
        <w:trPr>
          <w:trHeight w:val="9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ассажирских перевозо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56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4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8,6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4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8,6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1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8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65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Д15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Д15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87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94,0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0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66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66,36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66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66,36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9,9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9,9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59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9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1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1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S51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S51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5,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5,47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L4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L49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23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53,11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0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0,81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5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5,810</w:t>
            </w:r>
          </w:p>
        </w:tc>
      </w:tr>
      <w:tr>
        <w:trPr>
          <w:trHeight w:val="7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,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,91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0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dcterms:modified xsi:type="dcterms:W3CDTF">2025-05-28T11:25:00Z</dcterms:modified>
  <cp:revision>221</cp:revision>
  <dc:subject/>
  <dc:title/>
</cp:coreProperties>
</file>