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6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2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8.05.2025 № 37/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2,08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1,5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0,6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2,62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8,9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8,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3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6,91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8,2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9,4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1,97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7,7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2,5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985,71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701"/>
        <w:gridCol w:w="1559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 тыс. 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,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3,5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9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2,3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6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9,9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,0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2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0,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,7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,9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4,2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4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2,3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5,1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0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2,9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41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2,400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5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2,4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38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282,8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3,8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9,0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,6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,0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3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5,5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7,8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3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,4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96,7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559"/>
        <w:gridCol w:w="1559"/>
      </w:tblGrid>
      <w:tr>
        <w:trPr>
          <w:trHeight w:val="1095" w:hRule="atLeast"/>
        </w:trPr>
        <w:tc>
          <w:tcPr>
            <w:tcW w:w="89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 тыс. 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2,6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7,0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9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7,8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4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0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4,4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,6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7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7,6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62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92,3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,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00,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97"/>
        <w:gridCol w:w="1559"/>
        <w:gridCol w:w="1559"/>
      </w:tblGrid>
      <w:tr>
        <w:trPr>
          <w:trHeight w:val="1095" w:hRule="atLeast"/>
        </w:trPr>
        <w:tc>
          <w:tcPr>
            <w:tcW w:w="90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0,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7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20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5,7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8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57,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9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ликвидацию несанкционированных (стихийных) мест размещения бытовых (коммунальных) отходов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0,16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0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реализацию комплекса мероприятий, направленных на улучшение теплоснабжения на территории Урж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9,6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1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из бюджета Уржумского муниципального района бюджетам поселений на возмещение  части расходов на разработку градостроительной документации, генеральных планов и правил землепользования и застройки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7,4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2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реализацию мероприятий, направленных на укрепление материально-технической базы органов местного самоуправления муниципальных образований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3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гранта муниципальным образованиям, входящим в состав Уржумского муниципального района, за качество организации и осуществления бюджетного процесса по итогам 2024 года, 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2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0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5-05-20T09:05:00Z</cp:lastPrinted>
  <dcterms:modified xsi:type="dcterms:W3CDTF">2025-05-28T11:27:00Z</dcterms:modified>
  <cp:revision>319</cp:revision>
  <dc:subject/>
  <dc:title/>
</cp:coreProperties>
</file>