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1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1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681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681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8.05.2025 № 37/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Уржумского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6 302,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1 756,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6 287,9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8 295,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1 756,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6 287,9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1 993,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15-10-23T13:03:00Z</cp:lastPrinted>
  <dcterms:modified xsi:type="dcterms:W3CDTF">2025-05-28T11:24:00Z</dcterms:modified>
  <cp:revision>153</cp:revision>
  <dc:subject/>
  <dc:title/>
</cp:coreProperties>
</file>