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6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5.2025 № 37/285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ам 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97"/>
        <w:gridCol w:w="671"/>
        <w:gridCol w:w="1379"/>
      </w:tblGrid>
      <w:tr>
        <w:trPr>
          <w:trHeight w:val="169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-де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-раз-дел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8295,502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60,04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6,820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,000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435,892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80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4,33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58,318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5,00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подготовка экономи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5,00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81,529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77,51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,019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277,363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5,85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0,00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09,113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2,40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23,228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0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65,488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7,74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15,931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1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97,621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574,418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749,505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047,582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43,04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,101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5,152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48,038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94,267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50,837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3,43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62,928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1,00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1,273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20,655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34,265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,00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 высших достиж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34,265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9,715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9,715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566,818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96,000</w:t>
            </w:r>
          </w:p>
        </w:tc>
      </w:tr>
      <w:tr>
        <w:trPr>
          <w:trHeight w:val="2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570,8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3-09-13T14:06:00Z</cp:lastPrinted>
  <dcterms:modified xsi:type="dcterms:W3CDTF">2025-05-28T11:25:00Z</dcterms:modified>
  <cp:revision>389</cp:revision>
  <dc:subject/>
  <dc:title/>
</cp:coreProperties>
</file>