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Уржумск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Уржу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25"/>
        <w:gridCol w:w="709"/>
        <w:gridCol w:w="1545"/>
        <w:gridCol w:w="615"/>
        <w:gridCol w:w="1525"/>
        <w:gridCol w:w="1417"/>
        <w:gridCol w:w="851"/>
      </w:tblGrid>
      <w:tr>
        <w:trPr>
          <w:trHeight w:val="765" w:hRule="atLeast"/>
        </w:trPr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а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поряд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дел/подраздел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ая статья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сход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верждено сводной бюджетной росписью (тыс.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кт (тыс.рублей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 исполнения (%)</w:t>
            </w:r>
          </w:p>
        </w:tc>
      </w:tr>
      <w:tr>
        <w:trPr>
          <w:trHeight w:val="288" w:hRule="atLeast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сего расходов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 212,2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9 498,9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6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ённое учреждение "Управление культуры администрации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939,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930,8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3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3,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2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2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2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2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2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2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5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5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5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5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91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91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91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91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8,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8,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8,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8,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8,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8,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3,4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3,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48,8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48,8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12,0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12,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12,0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12,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3,3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3,3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3,3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3,3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5,4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5,4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88,7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88,7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36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36,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3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3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8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8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7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7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7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7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1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8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8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8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509,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509,5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077,0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077,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077,0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077,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58,0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58,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58,0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58,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54,7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54,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3,3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3,3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577,6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577,6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13,9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13,9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13,9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13,9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33,6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33,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33,6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33,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бщественных организац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38,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38,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76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76,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8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8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5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57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1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трасли культур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46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46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46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46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S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,8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,8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трасли культур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S5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,8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,8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S5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,8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,8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2,4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2,4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2,4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2,4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3,4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3,4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3,4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3,4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5,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5,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7,6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7,6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бщественных организац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,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,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8,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8,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8,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писателям им.Н.А.Заболоцкого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9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9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8,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</w:tr>
      <w:tr>
        <w:trPr>
          <w:trHeight w:val="237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6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8,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6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8,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ённое учреждение "Управление образования администрации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161,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 011,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1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1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1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1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1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1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1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1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4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4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 756,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 539,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915,8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455,3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915,8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455,3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</w:tr>
      <w:tr>
        <w:trPr>
          <w:trHeight w:val="27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968,5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509,5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968,5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509,5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004,9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002,7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542,5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89,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8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1,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6,9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63,8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63,8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4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4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4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22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22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42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42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152,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150,7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итания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,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,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62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623,6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009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009,3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4,2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S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4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S54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S54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813,1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395,0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813,1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395,0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 532,9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 115,0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125,3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731,7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125,3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731,7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4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86,8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281,8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968,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,4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,9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1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64,9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64,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29,4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29,4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29,4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29,4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субсидии на трудовую занятость детей в свободное от учебы врем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0,2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4,4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6,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6,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6,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6,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,5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,5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,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,2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9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9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8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,5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26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,5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,2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,1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3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3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 028,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 010,3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4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 63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 627,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 612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 603,4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3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0,9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26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26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итания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,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,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бесплатного горячего питания детям мобилизованных граждан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4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3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4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4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9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9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7</w:t>
            </w:r>
          </w:p>
        </w:tc>
      </w:tr>
      <w:tr>
        <w:trPr>
          <w:trHeight w:val="27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новогодних подарков обучающимся, получающим начальное общее образование в муниципальных образовательных организациях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4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4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74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5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99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99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5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9,6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9,6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5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9,7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9,7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L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29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29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L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83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83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L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5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5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Современная школ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1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18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1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11546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11546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11546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4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1S546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1S546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1S546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4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5179F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4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5179F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,5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,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5179F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9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21,4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39,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4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21,4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39,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4</w:t>
            </w:r>
          </w:p>
        </w:tc>
      </w:tr>
      <w:tr>
        <w:trPr>
          <w:trHeight w:val="27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67,0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59,6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67,0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59,6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8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8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7,2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9,8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1,5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7,2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3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5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5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5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5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ройство спортивной площадки для оборудования, полученного в рамках реализации проекта "Служить Росси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,6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7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,5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3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9,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1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01,6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01,6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01,6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01,6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7,3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7,3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7,3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7,3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7,3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7,3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1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1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1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1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8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8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S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6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6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S5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6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6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S5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S5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04,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48,2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04,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48,2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43,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23,4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43,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23,4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64,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64,3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6,3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6,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1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2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2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2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2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4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70,2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6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81,8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8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2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42,8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7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2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42,8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7</w:t>
            </w:r>
          </w:p>
        </w:tc>
      </w:tr>
      <w:tr>
        <w:trPr>
          <w:trHeight w:val="184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2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42,8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7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96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19,4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3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9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8,3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9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9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8,3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9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9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8,3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9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9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8,3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9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6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9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8,3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9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272,8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87,8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54,2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69,2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1,6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1,6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1,6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1,6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63,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63,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79,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79,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79,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79,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7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7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о утвержденные расхо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4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4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8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8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4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 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6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6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9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9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6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6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5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5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5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5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803,5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803,5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7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7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7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7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8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8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6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8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8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6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8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8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8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8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8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8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8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8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833,5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833,5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833,5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833,5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3,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3,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3,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3,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3,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3,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40,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40,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40,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40,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40,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40,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Администрация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0 013,3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 646,4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9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917,1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653,9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8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0,9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0,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0,9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0,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0,9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0,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7,1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7,1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7,1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7,1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7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7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7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7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66,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280,7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1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464,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778,7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9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1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9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9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1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9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47,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47,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451,1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451,1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451,1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451,1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,4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,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,4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,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3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8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3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1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6,2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4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3</w:t>
            </w:r>
          </w:p>
        </w:tc>
      </w:tr>
      <w:tr>
        <w:trPr>
          <w:trHeight w:val="184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,2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7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2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1,9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1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1,9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16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1,9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16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47,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47,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16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3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2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2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51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2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51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2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30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80,5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9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11,4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32,5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3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75,2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27,9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1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75,2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27,9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1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3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2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1,6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88,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5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8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5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,3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1,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2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,3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1,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2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7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2,3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3,0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4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3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7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7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средств областного бюджета, использованных неправомерно или не по целевому назначени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3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7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7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3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7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7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91,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91,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58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58,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8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8,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9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9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92,3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20,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92,3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20,8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ая инвентаризация и кадастровые работы движимого и недвижимого имущества, межведомственное информационное взаимодействие с Росреестро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4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7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7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6,1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04,6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6,1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04,6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раммное обеспече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6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6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из бюджета муниципальн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13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13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13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15,5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04,7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20,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09,2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20,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09,2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,1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1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,2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1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2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1</w:t>
            </w:r>
          </w:p>
        </w:tc>
      </w:tr>
      <w:tr>
        <w:trPr>
          <w:trHeight w:val="41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 населения средствами индивидуальной защит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7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7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9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9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56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56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05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05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03,7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03,7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03,7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03,7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03,7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03,7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выборов и референдум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9 176,6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8 771,4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,2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7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3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N4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N4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R4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R4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9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1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9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щение с животными в части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16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9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16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9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44,3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44,3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29,7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29,7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,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,1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финансовой помощи для предупреждения банкротства и восстановления платежеспособности муниципальных унитарных предприят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5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,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,1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5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,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,1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ные обязательства муниципального образования за счет средств субвенций и иных межбюджетных трансфертов, получаемых из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17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53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53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17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53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53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17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53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53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14,5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14,5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8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83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1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 по поддержке юридических лиц и индивидуальных предпринимателей,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504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8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83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504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8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83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S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1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1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1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 по поддержке юридических лиц и индивидуальных предпринимателей,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S504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1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1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S504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1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1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7 665,9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7 519,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746,4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746,4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Комплексное развитие сельских территорий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746,4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746,4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179,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179,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6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, строительство, реконструкция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15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179,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179,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15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179,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179,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6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, строительство, реконструкция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S5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7,4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7,4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S51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7,4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7,4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919,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772,8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5,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9,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9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5,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9,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9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5,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9,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9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3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3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3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595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595,4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5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595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595,4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5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595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595,4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7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 07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 071,2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73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 07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 071,2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73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 07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 071,2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61,1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61,1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61,1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61,1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61,1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61,1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S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35,8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35,6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S5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6,8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6,6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S5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6,8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6,6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Cофинансирование инвестиционных проектов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S5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S5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5,0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5,0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19,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19,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6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15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6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15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6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L5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5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5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L5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5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5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S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S5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S5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571,8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90,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6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,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4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7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,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4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9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,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4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9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,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4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9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,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4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9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селение жителей Уржумского муниципального района из ветхого и аварийного жилищного фонд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12,6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38,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8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79,4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78,6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5,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5,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готовление проектно-сметной документац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2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8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8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2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8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8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1,1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1,1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1,1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1,1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73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7,4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154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73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7,4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154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73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7,4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S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,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,1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п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S54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,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,1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S54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,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,1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3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3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5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4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схем газоснабжения населенных пункт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156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5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4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156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5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4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S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4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схем газоснабжения населенных пункт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S56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4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S56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4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7,6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7,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7,6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7,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9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9,7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15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9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9,7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15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9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9,7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2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благоустройство территорий поселений, входящих в состав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2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2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S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8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8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S5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8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8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S5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8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8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93,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2,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0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0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0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квидация свалок бытовых отходов на территории района, не отвечающих требованиям природоохранного законодательств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2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0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2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0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3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14,3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3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14,3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6,8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оохранные мероприят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7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6,8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7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6,8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12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92,6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ой программы Кировской области ""Охрана окружающей среды, воспроизводство и использование природных ресурсов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15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12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92,6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15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12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92,6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S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,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ой программы Кировской области ""Охрана окружающей среды, воспроизводство и использование природных ресурсов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S5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,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S5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,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,5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2,6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,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,2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,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,2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7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7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7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7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7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7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5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5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5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S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S5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S5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S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S5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S5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996,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11,7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1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4,4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7,6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1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4,4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7,6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1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4,4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7,6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1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4,4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7,6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1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4,4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7,6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1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,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,3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,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,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5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5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449,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32,7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3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41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99,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3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80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63,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6</w:t>
            </w:r>
          </w:p>
        </w:tc>
      </w:tr>
      <w:tr>
        <w:trPr>
          <w:trHeight w:val="211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64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63,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7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14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63,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8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администрировани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9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609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1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N08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35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35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N08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35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35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17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рудование мест проживания семей, находящихся в трудной жизненной ситуации, автономными пожарными извещателя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173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173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02,7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02,7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02,7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02,7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02,7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02,7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24,2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24,2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24,2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24,2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24,2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24,2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,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,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,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,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3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58,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58,3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ой программы Кировской области "Развитие физической культуры и спорт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99,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99,9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74,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74,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74,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74,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S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ой программы Кировской области "Развитие физической культуры и спорт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S5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S5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рт высших достиже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7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ая поддержка детско-юношеского спор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74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74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учреждение Уржумская районная Дума Уржумского района Кировской обла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7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7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7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7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7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7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7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7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7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,7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7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7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7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7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1,6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28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1,6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105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1,6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1,6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27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5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8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8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15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5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5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0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0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1557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0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0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1557Б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cp:lastPrinted>2018-02-09T10:15:00Z</cp:lastPrinted>
  <dcterms:modified xsi:type="dcterms:W3CDTF">2023-03-22T05:00:00Z</dcterms:modified>
  <cp:revision>673</cp:revision>
  <dc:subject/>
  <dc:title/>
</cp:coreProperties>
</file>