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620"/>
        <w:gridCol w:w="1080"/>
      </w:tblGrid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ржумско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 № ______</w:t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Уржумского муниципального района на реализаци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 в 2022 году</w:t>
            </w:r>
          </w:p>
        </w:tc>
      </w:tr>
      <w:tr>
        <w:trPr>
          <w:trHeight w:val="461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сводной бюджетной росписью (тыс.рубл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 (тыс.рубле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662,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8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2,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7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6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7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 лицам, находящимся в трудной жизненной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22-02-25T15:14:00Z</cp:lastPrinted>
  <dcterms:modified xsi:type="dcterms:W3CDTF">2023-03-17T10:24:00Z</dcterms:modified>
  <cp:revision>203</cp:revision>
  <dc:subject/>
  <dc:title>Приложение №14</dc:title>
</cp:coreProperties>
</file>