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10.2023                                                                                                       939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ой области</w:t>
            </w:r>
          </w:p>
        </w:tc>
      </w:tr>
    </w:tbl>
    <w:p>
      <w:pPr>
        <w:pStyle w:val="Normal"/>
        <w:ind w:left="2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 с кадастровым номером 43:35:360107:309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39.11, 39.12 Земельного кодекса Российской Федерации, статьёй 41 Устава муниципального образования Уржумский муниципальный район Кировской области, администрация Уржумского муниципального района ПОСТАНОВЛЯЕТ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торги в форме аукциона, открытого по составу участников и форме подачи предложений о цене, по продаже земельного участка с кадастровым номером 43:35:360107:309, расположенного по адресу (местоположение): Российская Федерация, Россйская Федерация, Кировская область, Уржумский район, Буйское сельское поселение, общей площадью 81500+/-80 кв.м. (Восемьдесят одна тысяча пятьсот плюс/минус восемьдесят), категория земель: земли населённых пунктов, вид разрешенного использования: растениеводство, кадастровой стоимостью 188355 (Сто восемьдесят восемь тысяч триста пятьдесят пять) рублей 56 копеек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аукционную документацию по продаже земельного участка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уполномоченным представителем продавца земельного участка заведующего отделом земельно-имущественных отношений администрации Уржумского муниципального района Соболеву Я.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влечь для организации продажи земельного участка АО «Сбербанк-АСТ», включенное в Перечень юридических лиц для организации продажи государственного и муниципального имущества в электронной форме, утвержденный распоряжением Правительства Российской Федерации от 04.12.2015 № 2488-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земельно-имущественных отношений администрации Уржумского муниципального района разместить информационное сообщение о проведении аукциона по продаже земельного участка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utp.sberbank-a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rgi.gov.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сайте администрации Уржумского муниципального района https://urzhumskij-r43.gosweb.gosuslugi.ru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земельно-имущественных отношений администрации Уржумского муниципального района организовать проведение электронного аукциона на право заключения договора купли-продажи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первого заместителя главы администрации Уржумского муниципального района Хабибуллину С.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муниципального района    В.В. Байбо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40:00Z</dcterms:created>
  <dc:creator>Казанцев</dc:creator>
  <dc:description/>
  <dc:language>en-US</dc:language>
  <cp:lastModifiedBy>1</cp:lastModifiedBy>
  <cp:lastPrinted>2023-10-20T12:00:00Z</cp:lastPrinted>
  <dcterms:modified xsi:type="dcterms:W3CDTF">2023-10-20T11:40:00Z</dcterms:modified>
  <cp:revision>2</cp:revision>
  <dc:subject/>
  <dc:title/>
</cp:coreProperties>
</file>