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80" w:leader="none"/>
        </w:tabs>
        <w:autoSpaceDE w:val="false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</w:t>
      </w:r>
    </w:p>
    <w:tbl>
      <w:tblPr>
        <w:tblW w:w="4394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8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2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</w:t>
            </w:r>
            <w:r>
              <w:rPr>
                <w:sz w:val="24"/>
                <w:szCs w:val="24"/>
                <w:lang w:eastAsia="ru-RU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ановлением главы администрации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eastAsia="ru-RU"/>
              </w:rPr>
              <w:t>Уржумского муниципального района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eastAsia="ru-RU"/>
              </w:rPr>
              <w:t>от ______________ № 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80" w:leader="none"/>
              </w:tabs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80" w:leader="none"/>
              </w:tabs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80" w:leader="none"/>
        </w:tabs>
        <w:autoSpaceDE w:val="false"/>
        <w:spacing w:lineRule="auto" w:line="240" w:before="0" w:after="0"/>
        <w:jc w:val="center"/>
        <w:rPr/>
      </w:pPr>
      <w:r>
        <w:rPr>
          <w:lang w:eastAsia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П л а н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реализации муниципальной программы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«</w:t>
      </w:r>
      <w:r>
        <w:rPr>
          <w:b/>
          <w:bCs/>
          <w:lang w:eastAsia="ru-RU"/>
        </w:rPr>
        <w:t>Функционирование администрации Уржумского муниципального района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48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930"/>
        <w:gridCol w:w="701"/>
        <w:gridCol w:w="858"/>
        <w:gridCol w:w="6"/>
        <w:gridCol w:w="1836"/>
        <w:gridCol w:w="1841"/>
        <w:gridCol w:w="7"/>
        <w:gridCol w:w="32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 подпрограммы, областной целевой 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тветственный  исполнитель (Ф.И.О.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Финансирование на 2025 год, тыс. рублей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начало</w:t>
              <w:br/>
              <w:t xml:space="preserve">реализации </w:t>
              <w:b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окончание</w:t>
              <w:br/>
              <w:t xml:space="preserve">реализации </w:t>
              <w:b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Функционирование администрации Уржумского муниципального района»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 том числе по отдельным мероприятиям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Управляющий делами администрации Уржумского муниципального район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374,97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8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-12" w:firstLine="142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980,84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-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89,45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Отдельное мероприятие «Материально-техническое обеспечение работников администрации Уржумского муниципального района», в том числе              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ведующий отделом бухгалтерского учета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73,76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0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3,76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работная плата муниципальных служащих администрации Уржумского муниципального райо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ведующий отделом бухгалтерского учета, заведующий отделом по юридической и кадровой работ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13,34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выплаты заработной платы муниципальным служащим администрации Уржумского муниципального района (100%)</w:t>
            </w:r>
          </w:p>
        </w:tc>
      </w:tr>
      <w:tr>
        <w:trPr>
          <w:trHeight w:val="5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0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3,34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Материально - техническое обеспечение, в том числе налог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ведующий отделом бухгалтерского учета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0,42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мероприятий по материально- техническому обеспечению, уплате налогов (100%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0,42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енсионное обеспечение муниципальных служащих и выборных должностных лиц, находящихся на пенс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тдел по юридической и кадровой работ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11,00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мероприятий по пенсионному обеспечению муниципальных служащих и выборных должностных лиц, находящихся на пенсии (100%)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11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ведующий отделом по юридической и кадровой работ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,10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по подготовке и повышению квалификации лиц, замещающих муниципальные должности, и муниципальных служащих (100%)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94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16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Премия «Почетный гражданин Уржумского муниципального района»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ведующий отделом по юридической и кадровой работ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выплаты премии «Почетный гражданин Уржумского муниципального района» (100%)</w:t>
            </w:r>
          </w:p>
        </w:tc>
      </w:tr>
      <w:tr>
        <w:trPr>
          <w:trHeight w:val="6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атериальная помощь лицам,  находящимся в трудной жизненной ситуаци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ведующий отделом по юридической и кадровой работ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еспечение выплаты материальной помощи </w:t>
            </w:r>
            <w:r>
              <w:rPr>
                <w:color w:val="000000"/>
                <w:sz w:val="20"/>
                <w:szCs w:val="20"/>
                <w:lang w:eastAsia="ru-RU"/>
              </w:rPr>
              <w:t>лицам,  находящимся в трудной жизненной ситуации (100%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форматизация и информационное обеспечение администрации Уржумского муниципального район</w:t>
            </w:r>
            <w:r>
              <w:rPr>
                <w:b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ведующий отделом по юридической и кадровой рабо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й специалист сектора по социальной политик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-66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-66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-66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одернизации и внедрения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района, а также обеспечивать постоянную готовность к использованию информационно -коммуникационных систем,  создание условий  для эффективного управления и обеспечение информационным обслуживание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служивани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ого муниципального) долг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ведующий отделом бухгалтерского учета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4,53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своевременную оплату государственного (муниципального) долга (100%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4,53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Финансовое обеспечение отдельных государственных полномочий, переданных органам местного самоуправления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6"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54,58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8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49,90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8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беспечение деятельности муниципальных архивов(хранение , комплектование, учет и использование архивных документов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 xml:space="preserve">Заведующий сектором архивной работы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,00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униципальных архивов (100%)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еспечение деятельности осуществления переданных полномочий по составлению (изменению) списков кандидатов в присяжные заседатели федеральных  судов общей юрисдикци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ведующий отделом по юридической и кадровой работ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8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сение изменений и дополнений в списки кандидатов в присяжные заседатели, которые обеспечивают 100% составление списков присяжных заседателей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8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8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здания и деятельности административной комисси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ведующий отделом по юридической и кадровой работ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административной комиссии (100%)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8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комиссии по делам несовершеннолетних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Заведующий сектором по делам несовершеннолетних и защите их прав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3,00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комиссии по делам несовершеннолетних (100%)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3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8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еспечение деятельности специалистов по опеке и попечительству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 xml:space="preserve">Заведующий сектором по опеке и попечительству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8,00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специалистов по опеке и попечительству (100%)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8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8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 xml:space="preserve">Обеспечение назначения и выплаты ежемесячных денежных выплат на детей-сирот и детей, оставшихся без попечения родителей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ходящихся под опекой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ведующий сектором по опеке и попечительству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87,00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 xml:space="preserve">Обеспечение назначения и выплаты ежемесячных денежных выплат на детей-сирот и детей, оставшихся без попечения родителе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ходящихся под опекой(попечительством), в приемной семье, и начисление и выплата ежемесячного вознаграждения, причитающегося приемным родителям (100%)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87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8.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беспечение прав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 попавших в сложную жизненную ситуацию»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Заведующий сектором по опеке и попечительству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45,50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ав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 попавших в сложную жизненную ситуацию» (100%)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45,5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хозяйственной деятельности администр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жумского муниципального райо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ректор МКУ «Служба материально - технического обеспечения органов местного самоуправления»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7,40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хозяйственной деятельности администрации Уржумского муниципального района (100%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91,4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9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Заработная плата работников МКУ «Служба материально –технического обеспечения органов местного самоуправления»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директор МКУ «Служба материально –технического обеспечения органов местного самоуправления»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3,70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выплаты заработной платы работников МКУ «Служба материально –технического обеспечения органов местного самоуправления» (100%)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3,7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9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еспечени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я зданий администрации, архива, гаража. Материальные затраты. Налоги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иректор МКУ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Служба материально –технического обеспечения органов местного самоуправления»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63,70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еспечение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функционирования зданий администрации, архива, гаража, материальные затраты, обеспечение оплаты налогов (100%).</w:t>
            </w:r>
          </w:p>
        </w:tc>
      </w:tr>
      <w:tr>
        <w:trPr>
          <w:trHeight w:val="1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,0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47,7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казание дополнительной меры социальной поддержки отдельной категории граждан, связанной с обеспечением и доставкой твердого топлива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172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равляющий де-лами администра-ции Уржумского муниципальн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.0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87,60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ополнительной мерой социальной поддержки  отдельной категории граждан, связанной с обеспечением и доставкой твердого топлива (100%)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Уржумского муниципального район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6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tabs>
          <w:tab w:val="clear" w:pos="708"/>
          <w:tab w:val="center" w:pos="7584" w:leader="none"/>
          <w:tab w:val="right" w:pos="151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tabs>
          <w:tab w:val="clear" w:pos="708"/>
          <w:tab w:val="center" w:pos="7584" w:leader="none"/>
          <w:tab w:val="right" w:pos="151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0" w:right="1670" w:gutter="0" w:header="708" w:top="1276" w:footer="72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pt;mso-wrap-distance-left:0pt;mso-wrap-distance-right:0pt;mso-wrap-distance-top:0pt;mso-wrap-distance-bottom:0pt;margin-top:0.05pt;mso-position-vertical-relative:text;margin-left:37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3333C0"/>
      <w:u w:val="none"/>
    </w:rPr>
  </w:style>
  <w:style w:type="character" w:styleId="Style15">
    <w:name w:val="Верхний колонтитул Знак"/>
    <w:qFormat/>
    <w:rPr>
      <w:rFonts w:eastAsia="Calibri"/>
      <w:sz w:val="20"/>
      <w:szCs w:val="20"/>
    </w:rPr>
  </w:style>
  <w:style w:type="character" w:styleId="Style16">
    <w:name w:val="Нижний колонтитул Знак"/>
    <w:qFormat/>
    <w:rPr>
      <w:rFonts w:eastAsia="Calibri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PointChar">
    <w:name w:val="Poin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56:00Z</dcterms:created>
  <dc:creator>Редькина</dc:creator>
  <dc:description/>
  <cp:keywords/>
  <dc:language>en-US</dc:language>
  <cp:lastModifiedBy>Евгения Николаевна Добрынина</cp:lastModifiedBy>
  <cp:lastPrinted>2024-11-15T14:34:00Z</cp:lastPrinted>
  <dcterms:modified xsi:type="dcterms:W3CDTF">2024-11-15T11:52:00Z</dcterms:modified>
  <cp:revision>98</cp:revision>
  <dc:subject/>
  <dc:title/>
</cp:coreProperties>
</file>