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ектор социальной политики администрации Уржум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информирует о проведении общественного обсуждения проекта постановления администрации Уржумского муниципального района «О внесении изменений в постановление администрации Уржумского муниципального района от 29.12.2021 №1023» в срок с 12.12.2024 по 22.12.2024 (включительно).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агаем ознакомиться с проектом постановления и направить свои предложения и замечания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ктор социальной политик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администрации Уржумского муниципального района по адресу: г.Уржум, ул.Рокина, д.13 (кабинет 310) или по электронному адресу: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admurzh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kirovreg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или по телефону 89536724847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ожения и замечания, поступившие по результатам общественного обсуждения, будут учтены (при их обоснованности) при корректировке изменений проекта постановления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Уржумского муниципального района «О внесении изменений в постановление администрации Уржумского муниципального района от 29.12.2021 №1023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я и замечания к проекту документа, поступившие после срока окончания проведения общественного обсуждения, не будут учитываться при его корректировке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  <w:t>Заведующий сектором по социальной</w:t>
      </w:r>
    </w:p>
    <w:p>
      <w:pPr>
        <w:pStyle w:val="Style15"/>
        <w:rPr>
          <w:lang w:eastAsia="ru-RU"/>
        </w:rPr>
      </w:pPr>
      <w:r>
        <w:rPr>
          <w:lang w:eastAsia="ru-RU"/>
        </w:rPr>
        <w:t xml:space="preserve">политике администрации Уржумского </w:t>
      </w:r>
    </w:p>
    <w:p>
      <w:pPr>
        <w:pStyle w:val="Style15"/>
        <w:rPr>
          <w:lang w:eastAsia="ru-RU"/>
        </w:rPr>
      </w:pPr>
      <w:r>
        <w:rPr>
          <w:lang w:eastAsia="ru-RU"/>
        </w:rPr>
        <w:t>муниципального района                                                                Н.В. Трушков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urzh@kirovreg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05:00Z</dcterms:created>
  <dc:creator>Наталья Трушкова</dc:creator>
  <dc:description/>
  <cp:keywords/>
  <dc:language>en-US</dc:language>
  <cp:lastModifiedBy>Наталья Трушкова</cp:lastModifiedBy>
  <dcterms:modified xsi:type="dcterms:W3CDTF">2024-11-26T07:22:00Z</dcterms:modified>
  <cp:revision>6</cp:revision>
  <dc:subject/>
  <dc:title/>
</cp:coreProperties>
</file>