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целевых показателях эффек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549"/>
        <w:gridCol w:w="1067"/>
        <w:gridCol w:w="1134"/>
        <w:gridCol w:w="1134"/>
        <w:gridCol w:w="992"/>
        <w:gridCol w:w="993"/>
        <w:gridCol w:w="1134"/>
        <w:gridCol w:w="1134"/>
        <w:gridCol w:w="1134"/>
        <w:gridCol w:w="992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(отч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Функционирование администрации Уржумского муниципального район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«Совершенствование      и      оптимизация      системы функционирования    администрации Уржумского района, повышение эффективности и информационной  прозрачности деятельности органов  местного  самоуправления  Уржумского района»</w:t>
            </w:r>
          </w:p>
        </w:tc>
      </w:tr>
      <w:tr>
        <w:trPr/>
        <w:tc>
          <w:tcPr>
            <w:tcW w:w="13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Задача  «Повышение доверия населения к местной власти, обеспечение её информационной открытости и доступности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«Информатизация и информационное обеспечение администрации Уржумского муниципального район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довлетворённость населения информационной открытостью администрации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числа опрош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количество единиц технических средств автоматизации, приобретённых и установленных на рабочие места сотруд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вышение информационной открытости в деятельности администрации района, обеспечение подготовки материалов о деятельности администрации района для размещения в средствах массовой информ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13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дача " Повышение уровня управленческой культуры и исполнительской дисциплины муниципальных служащих "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«Подготовка и повышение квалификации лиц, замещающих муниципальные должности, и муниципальных служащих»</w:t>
            </w:r>
          </w:p>
          <w:p>
            <w:pPr>
              <w:pStyle w:val="Normal"/>
              <w:autoSpaceDE w:val="false"/>
              <w:rPr>
                <w:b/>
                <w:b/>
                <w:color w:val="0D0D0D"/>
                <w:sz w:val="16"/>
                <w:szCs w:val="16"/>
              </w:rPr>
            </w:pPr>
            <w:r>
              <w:rPr>
                <w:b/>
                <w:color w:val="0D0D0D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-количество  нормативных  правовых  актов   администрации района, противоречащих законодательству  Российской  Федерации по решению суда и  не  приведенных  в соответствие  в  течение установленного  федеральным  законодательством срока со дня вступления решения суда в законную силу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D0D0D"/>
                <w:sz w:val="16"/>
                <w:szCs w:val="16"/>
                <w:highlight w:val="yellow"/>
              </w:rPr>
            </w:pPr>
            <w:r>
              <w:rPr>
                <w:color w:val="0D0D0D"/>
                <w:sz w:val="16"/>
                <w:szCs w:val="16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105" w:hanging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к</w:t>
            </w:r>
            <w:r>
              <w:rPr>
                <w:color w:val="000000"/>
                <w:sz w:val="16"/>
                <w:szCs w:val="16"/>
              </w:rPr>
              <w:t xml:space="preserve">оличество </w:t>
            </w:r>
            <w:r>
              <w:rPr>
                <w:sz w:val="16"/>
                <w:szCs w:val="16"/>
              </w:rPr>
              <w:t>лиц, замещающих муниципальные должности, и муниципальных служащих органов местного самоуправления</w:t>
            </w:r>
            <w:r>
              <w:rPr>
                <w:color w:val="000000"/>
                <w:sz w:val="16"/>
                <w:szCs w:val="16"/>
              </w:rPr>
              <w:t>, повысивших квалификацию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05" w:hRule="atLeast"/>
        </w:trPr>
        <w:tc>
          <w:tcPr>
            <w:tcW w:w="13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" Организация эффективной системы предоставления муниципальных услуг и осуществления муниципальных функций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«Материально- техническое обеспечение работников администрации Уржумского муниципального район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16"/>
                <w:szCs w:val="16"/>
              </w:rPr>
              <w:t>обеспечение своевременности разработки прогноза социально-экономического развития Уржумского муниципального района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личество обращений граждан в администрацию Уржумского района, рассмотренных с нарушением сроков, установленных законодательств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«Пенсионное обеспечение муниципальных служащих, находящихся на пенсии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обеспечение выплаты пенсии за выслугу лет лицам, замещавшим должности муниципальной службы в администрации Уржумск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  <w:sz w:val="16"/>
                <w:szCs w:val="16"/>
              </w:rPr>
              <w:t>Отдельное мероприятие «Премия работников сельского хозяйства Уржумского район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выплаты премий работникам сельского хозяйства Уржумского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«Материальная помощь лицам, находящимся в трудной жизненной ситуации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>- обеспечение выплаты материальной помощи лицам, находящимся в трудной жизненной ситу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«Премия «Почетный гражданин Уржумского муниципального район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>-обеспечение выплаты премии «Почетный гражданин Уржумского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«Обслуживание государственного (муниципального долг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блюдение финансовой дисциплины при обслуживании муниципального дол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«Обеспечение хозяйственной деятельности администрации Уржумского муниципального район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здание условий для устойчивого функционирования администрации Уржумского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3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«Реализация отдельных государственных полномочий, переданных органам местного самоуправления»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«Обеспечение деятельности муниципальных архивов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личество запросов социально- правового характера от физических и юридических лиц, выполненных с нарушением сроков, установленных законодательств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Обеспечение деятельности судов присяжных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личество включенных в списки кандидатов в присяжные заседатели от установленного числа кандидатов в присяжные заседатели от Уржумск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«Обеспечение создания и деятельности  административной комиссии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смотренных протоколов об административных правонарушениях, поступивших в административную комисс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«Обеспечение  деятельности  комиссии по делам несовершеннолетних и защите их прав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личество протестов прокуратуры, вынесенных на постановления комиссии о назначении административного наказ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  <w:sz w:val="16"/>
                <w:szCs w:val="16"/>
              </w:rPr>
              <w:t>Отдельное мероприятие «Обеспечение деятельности  специалистов по опеке и попечительству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shd w:fill="FFFFFF" w:val="clear"/>
              </w:rPr>
              <w:t>число детей, оставшихся без попечения родителей, переданных под опеку, в приемную семью, государственные учреждения от общей численности детей, оставшихся без попечения родителей на территории Уржумского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«Выплата пособий на детей в приемных семьях и под опекой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еспечение выплаты пособий на детей в приемных семьях и под опеко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ьное мероприятие «Обеспечение прав детей- сирот на жилое помещение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>-доля приобретенных жилых помещений для детей-сирот и детей, оставшихся без попечения родителей, лиц из числа детей-сирот и детей, оставшихся без попечения родителей, от количества запланированных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22">
    <w:name w:val="Основной текст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Arial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39:00Z</dcterms:created>
  <dc:creator>Наталья Трушкова</dc:creator>
  <dc:description/>
  <cp:keywords/>
  <dc:language>en-US</dc:language>
  <cp:lastModifiedBy>Евгения Николаевна Добрынина</cp:lastModifiedBy>
  <cp:lastPrinted>2022-01-18T09:45:00Z</cp:lastPrinted>
  <dcterms:modified xsi:type="dcterms:W3CDTF">2022-12-13T13:34:00Z</dcterms:modified>
  <cp:revision>77</cp:revision>
  <dc:subject/>
  <dc:title/>
</cp:coreProperties>
</file>