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autoSpaceDE w:val="false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</w:t>
      </w:r>
    </w:p>
    <w:tbl>
      <w:tblPr>
        <w:tblW w:w="4394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2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новлением главы администрации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Уржумского муниципального района</w:t>
            </w:r>
            <w:r>
              <w:rPr>
                <w:rFonts w:cs="Calibri" w:ascii="Calibri" w:hAnsi="Calibri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от ______________ № 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80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autoSpaceDE w:val="false"/>
        <w:spacing w:lineRule="auto" w:line="240" w:before="0" w:after="0"/>
        <w:jc w:val="center"/>
        <w:rPr/>
      </w:pPr>
      <w:r>
        <w:rPr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П л а н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«</w:t>
      </w:r>
      <w:r>
        <w:rPr>
          <w:b/>
          <w:bCs/>
          <w:lang w:eastAsia="ru-RU"/>
        </w:rPr>
        <w:t>Функционирование администрации Уржумского муниципального района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на 2023 год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48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690"/>
        <w:gridCol w:w="1930"/>
        <w:gridCol w:w="701"/>
        <w:gridCol w:w="858"/>
        <w:gridCol w:w="1843"/>
        <w:gridCol w:w="1843"/>
        <w:gridCol w:w="325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одпрограммы, областной целев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тветственный  исполнитель (Ф.И.О.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Финансирование на 2022 год, тыс. рублей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начало</w:t>
              <w:br/>
              <w:t xml:space="preserve">реализации </w:t>
              <w:b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окончание</w:t>
              <w:br/>
              <w:t xml:space="preserve">реализации </w:t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ункционирование администрации Уржумского муниципального района»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 том числе по отдельным мероприятия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правляющий делами администрации Уржумского муниципального райо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653,35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12" w:firstLine="14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65,1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83,7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«Материально-техническое обеспечение работников администрации Уржумского муниципального района», в том числе              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8,8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07,5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1,29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работная плата муниципальных служащих администрации Уржумского муниципального райо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, 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28,8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заработной платы муниципальным служащим администрации Уржумского муниципального района (100%)</w:t>
            </w:r>
          </w:p>
        </w:tc>
      </w:tr>
      <w:tr>
        <w:trPr>
          <w:trHeight w:val="5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07,5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,29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Материально - техническое обеспечение, в том числе налог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0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мероприятий по материально- техническому обеспечению, уплате налогов (100%)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енсионное обеспечение муниципальных служащих и выборных должностных лиц, находящихся на пенс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тдел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3,4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мероприятий по пенсионному обеспечению муниципальных служащих и выборных должностных лиц, находящихся на пенсии (100%)</w:t>
            </w:r>
          </w:p>
        </w:tc>
      </w:tr>
      <w:tr>
        <w:trPr>
          <w:trHeight w:val="43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3,4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2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одготовке и повышению квалификации лиц, замещающих муниципальные должности, и муниципальных служащих (100%)</w:t>
            </w:r>
          </w:p>
        </w:tc>
      </w:tr>
      <w:tr>
        <w:trPr>
          <w:trHeight w:val="42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29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1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аведующий сектором сельского хозяйства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премии работникам сельского хозяйства Уржумского муниципального района (100%)</w:t>
            </w:r>
          </w:p>
        </w:tc>
      </w:tr>
      <w:tr>
        <w:trPr>
          <w:trHeight w:val="5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ремия «Почетный гражданин Уржумского муниципального района»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премии «Почетный гражданин Уржумского муниципального района» (100%)</w:t>
            </w:r>
          </w:p>
        </w:tc>
      </w:tr>
      <w:tr>
        <w:trPr>
          <w:trHeight w:val="69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атериальная помощь лицам,  находящимся в трудной жизненной ситуац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выплаты материальной помощи </w:t>
            </w:r>
            <w:r>
              <w:rPr>
                <w:color w:val="000000"/>
                <w:sz w:val="20"/>
                <w:szCs w:val="20"/>
                <w:lang w:eastAsia="ru-RU"/>
              </w:rPr>
              <w:t>лицам,  находящимся в трудной жизненной ситуации (100%)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</w:t>
            </w:r>
            <w:r>
              <w:rPr>
                <w:b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специалист сектора по социальной политик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66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дернизации и внедрения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района, а также обеспечивать постоянную готовность к использованию информационно -коммуникационных систем,  создание условий  для эффективного управления и обеспечение информационным обслуживанием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445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служива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го муниципального) долг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бухгалтерского уче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,75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своевременную оплату государственного (муниципального) долга (100%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,75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Финансовое обеспечение отдельных государственных полномочий, переданных органам местного самоуправления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6"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18,3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13,8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архивов(хранение , комплектование, учет и использование архивных документов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Заведующий сектором архивной работы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7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униципальных архивов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,7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осуществления переданных полномочий по составлению (изменению) списков кандидатов в присяжные заседатели федеральных  судов общей юрисдикц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сение изменений и дополнений в списки кандидатов в присяжные заседатели, которые обеспечивают 100% составление списков присяжных заседателей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здания и деятельности административной комисси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ведующий отделом по юридической и кадровой работ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административной комиссии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4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миссии по делам несовершеннолетних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7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миссии по делам несовершеннолетних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7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5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еспечение деятельности специалистов по опеке и попечительству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Заведующий сектором по опеке и попечительству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62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специалистов по опеке и попечительству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62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6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назначения и выплаты ежемесячных денежных выплат на детей-сирот и детей, оставшихся без попечения родителей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щихся под опекой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едующий сектором по опеке и попечительству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40,0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назначения и выплаты ежемесячных денежных выплат на детей-сирот и детей, оставшихся без попечения родителей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щихся под опекой(попечительством), в приемной семье, и начисление и выплата ежемесячного вознаграждения, причитающегося приемным родителям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4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7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ведующий сектором по опеке и попечительству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78,2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 попавших в сложную жизненную ситуацию»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78,2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хозяйственной деятельности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жумского муниципального райо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МКУ «Служба материально - 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99,9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хозяйственной деятельности администрации Уржумского муниципального района (100%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3,5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6,4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работная плата работников МКУ «Служба материально –технического обеспечения органов местного самоуправления»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директор МКУ «Служба материально –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,5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ыплаты заработной платы работников МКУ «Служба материально –технического обеспечения органов местного самоуправления» (100%)</w:t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3,5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я зданий администрации, архива, гаража. Материальные затраты. Налоги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ректор МК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Служба материально –технического обеспечения органов местного самоуправления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01.0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31.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99,4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функционирования зданий администрации, архива, гаража, материальные затраты, обеспечение оплаты налогов (100%).</w:t>
            </w:r>
          </w:p>
        </w:tc>
      </w:tr>
      <w:tr>
        <w:trPr>
          <w:trHeight w:val="1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9,40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ConsPlusNonformat"/>
        <w:tabs>
          <w:tab w:val="clear" w:pos="708"/>
          <w:tab w:val="center" w:pos="7584" w:leader="none"/>
          <w:tab w:val="right" w:pos="15168" w:leader="none"/>
        </w:tabs>
        <w:rPr/>
      </w:pPr>
      <w:r>
        <w:rPr>
          <w:rFonts w:cs="Times New Roman" w:ascii="Times New Roman" w:hAnsi="Times New Roman"/>
        </w:rPr>
        <w:tab/>
        <w:t>Е.Н. Добрынина</w:t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1670" w:gutter="0" w:header="708" w:top="1276" w:footer="72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C0"/>
      <w:u w:val="none"/>
    </w:rPr>
  </w:style>
  <w:style w:type="character" w:styleId="Style15">
    <w:name w:val="Верхний колонтитул Знак"/>
    <w:qFormat/>
    <w:rPr>
      <w:rFonts w:eastAsia="Calibri"/>
      <w:sz w:val="20"/>
      <w:szCs w:val="20"/>
    </w:rPr>
  </w:style>
  <w:style w:type="character" w:styleId="Style16">
    <w:name w:val="Нижний колонтитул Знак"/>
    <w:qFormat/>
    <w:rPr>
      <w:rFonts w:eastAsia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PointChar">
    <w:name w:val="Poin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40:00Z</dcterms:created>
  <dc:creator>Редькина</dc:creator>
  <dc:description/>
  <dc:language>en-US</dc:language>
  <cp:lastModifiedBy>Наталья Трушкова</cp:lastModifiedBy>
  <cp:lastPrinted>2022-11-14T15:43:00Z</cp:lastPrinted>
  <dcterms:modified xsi:type="dcterms:W3CDTF">2022-12-13T13:40:00Z</dcterms:modified>
  <cp:revision>2</cp:revision>
  <dc:subject/>
  <dc:title/>
</cp:coreProperties>
</file>