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Уржумск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Уржумского муниципального района по ведомственной структуре расходов бюджета Уржум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03"/>
        <w:gridCol w:w="708"/>
        <w:gridCol w:w="1465"/>
        <w:gridCol w:w="662"/>
        <w:gridCol w:w="1417"/>
        <w:gridCol w:w="1417"/>
        <w:gridCol w:w="722"/>
      </w:tblGrid>
      <w:tr>
        <w:trPr>
          <w:trHeight w:val="765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орядит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дел/подраздел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ая статья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сх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верждено сводной бюджетной росписью (тыс.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о (тыс.рублей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 исполнения (%)</w:t>
            </w:r>
          </w:p>
        </w:tc>
      </w:tr>
      <w:tr>
        <w:trPr>
          <w:trHeight w:val="69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сего расходов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 588,6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4 269,1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ённое учреждение "Управление культуры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601,7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534,3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2,5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57,6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6,7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5,7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0,8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5,7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0,8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4,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0,0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4,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0,0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4,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0,0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0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0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1,0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1,0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1,0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1,0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7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7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7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7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46,6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46,6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15,2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15,2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55,2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55,2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0,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0,1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0,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0,1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5,3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5,35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,6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,67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95,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95,1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95,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95,1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38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38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2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21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9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7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7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7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,0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39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39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39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39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3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39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770,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714,7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452,4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413,6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119,4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080,6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0,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0,3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0,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0,3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0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0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9,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9,2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09,9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09,9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0,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0,3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0,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70,3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74,6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74,6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74,6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74,6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проведение капитального и текущего ремонта учреждений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1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,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,0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1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,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,0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2,1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2,17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учреждений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7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2,1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2,17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7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2,1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2,17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759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759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759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759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541,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541,9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17,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17,6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24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24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6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6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1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,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,5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национального проекта "Культур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0,9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0,9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Культурная сред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,2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,2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ое оснащение региональных и муниципальных музее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1559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,2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,2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1559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,2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,2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Цифровая культур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3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,6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,6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иртуальных концертных зал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3545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,6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,6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3545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,6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,6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6,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7,6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развития сферы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8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6,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7,6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поддержки инициатив насе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82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1,1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82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1,1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5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трасли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8L5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5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8L5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5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3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30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30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7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7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7,6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01,1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7,6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01,1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6,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9,6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6,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9,6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46,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46,9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1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,66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4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9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9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бществен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9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9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9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9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1,5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1,5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1,5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1,5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0,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0,2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0,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0,2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2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5,3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2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5,3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,9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писателям им.Н.А.Заболоцког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9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9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8,9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ер социальной поддержки граждана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1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8,9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1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8,9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</w:tr>
      <w:tr>
        <w:trPr>
          <w:trHeight w:val="248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1016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8,9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1016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8,9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ённое учреждение "Управление образования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 557,6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 730,8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6,6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2,5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6,6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2,5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6,6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22,5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6,6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,5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6,6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,5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6,6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,5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14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7 186,7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3 471,49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702,4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695,7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702,4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695,7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711,4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09,9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7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711,4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709,9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7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735,3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532,3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1</w:t>
            </w:r>
          </w:p>
        </w:tc>
      </w:tr>
      <w:tr>
        <w:trPr>
          <w:trHeight w:val="27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517,5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719,0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3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,5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,5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7,6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6,0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,0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,0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,0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,0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6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8,9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6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8,9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79,4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79,4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79,4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79,4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04,1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04,1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71,0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71,0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3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3,1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3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7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40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401,1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системы обще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40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401,1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40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401,1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40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401,1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84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841,19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9,9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9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9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9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9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0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00,4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0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00,4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0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00,4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S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79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S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79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 406,6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 914,5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 406,6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 914,5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906,2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088,67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906,2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088,67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5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96,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22,6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638,5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902,0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0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70,4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70,4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79,1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79,1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79,1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279,1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проведение капитального и текущего ремонта учреждений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1,2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1,2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1,2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1,2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48,2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46,66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7,0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7,0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7,0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7,0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4,9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4,2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4,9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74,2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,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,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0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76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0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76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8,5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8,5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8,5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8,5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19,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19,1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9,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9,1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6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6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6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6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517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6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6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517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5,5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5,5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517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0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 511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38,59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системы обще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 237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565,19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,0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,0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,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0,9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7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7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353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681,1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80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180,3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536,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924,3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44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1,8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2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424,1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бесплатного горячего питания детям участников специальной военной опер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8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77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3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2,3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,4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1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7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3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3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L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8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85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L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07,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07,1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L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8,5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8,59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L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23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423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L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46,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46,0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L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,2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,28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для дополнительного образования и патриотического воспитания детей и молодеж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5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03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5L05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5L05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3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5L05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1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 муниципальным общеобразовательным организациям Кировской области, подготовившим обучающихся к сдаче единого государственного экзамена по математике (профильный уровень) и (или) физик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175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175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9,6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9,6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9,6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S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9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S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9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279,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06,3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6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279,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06,3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6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4,4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61,9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4,4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61,9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9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,3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4,3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6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4,7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94,2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,1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6,9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2,7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2,76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2,7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2,76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4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0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,09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3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3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78,4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78,4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78,4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78,4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92,5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92,5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92,5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92,5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9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9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9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9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S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9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S54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9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69,8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26,2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69,8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26,2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3,9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7,97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3,9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7,97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9,9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9,9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2,5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6,6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8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8,2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8,2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,6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,6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,6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,6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65,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65,2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65,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65,2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7,3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7,39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7,3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7,39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8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84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8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84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5,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38,3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системы обще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1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1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3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7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отдыха и оздоровления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8,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8,9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1,7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1,7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1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1,7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1,7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1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87,3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87,3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1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4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4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S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S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S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44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36,86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1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9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50,4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7,0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7,0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7,0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7,0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386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16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67,0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16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11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81,0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16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97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616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6,4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6,4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9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6,4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системы обще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,7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,7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1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,7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2161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,7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3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,7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9</w:t>
            </w:r>
          </w:p>
        </w:tc>
      </w:tr>
      <w:tr>
        <w:trPr>
          <w:trHeight w:val="35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на выполнение отдельных государственных полномочий по обеспечению бесплатным двухразовым питанием детей-инвалидов (инвалидов), не относящихся к категории обучающихся с ограниченными возможностями здоровья, обучающихся в муниципальных общеобразовательных организациях и не проживающих в них, а также выплате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3161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,7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3161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9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5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3161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7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1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930,5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930,5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6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65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1,1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1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1,1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1,6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1,66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1,6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1,66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1,6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1,66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1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1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 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8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8,0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8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8,0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12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12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14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119,8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119,8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2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23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2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023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1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1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1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1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1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1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51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5116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5116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2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дот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14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621,4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621,4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621,4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621,4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326,6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326,6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9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326,6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326,6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9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326,6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326,6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казенное учреждение Администрация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5 426,5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3 098,8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700,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518,1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96,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96,6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96,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96,6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5,6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5,6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5,6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5,6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5,6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5,6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,0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,0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,0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,0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109,6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78,1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874,3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742,8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,5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,5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,5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,5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,5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,5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134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134,3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134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134,3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9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93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93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93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3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3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35,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3,9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1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8,4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8,4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16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0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8,4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16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8,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8,0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16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2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4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,6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,6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,6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,6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,6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,6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2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,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5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2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,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5</w:t>
            </w:r>
          </w:p>
        </w:tc>
      </w:tr>
      <w:tr>
        <w:trPr>
          <w:trHeight w:val="220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2016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,8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5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2016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9,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9,6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3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2016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2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условий развития агропромышленного комплек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38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38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3816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3816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,9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3816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56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5651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5651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575,4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525,1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680,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634,68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78,5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38,6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78,5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38,6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21,7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21,7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83,7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43,8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6,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1,28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3,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,9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3,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,9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3,5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72,29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8,7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7,49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0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0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5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15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развития сферы культур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8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8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816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816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1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имулирование деятельности органов местного самоуправления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174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174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тижение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5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2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2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2016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2016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95,7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91,18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57,2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52,66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инвентаризация и кадастровые работы движимого и недвижимого имущества, межведомственное информационное взаимодействие с Росреестро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1,3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1,3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1,3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1,3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30,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26,3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05,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00,9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5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5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3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5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5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3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0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0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13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4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4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сение изменений в схему территориального планирования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2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2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ное обеспеч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6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4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6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4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7,8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7,8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7,8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7,8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бюджетам поселений на подключение (технологическое присоединение) газоиспользующего оборудования внутри границ земельного участ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20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7,8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7,8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20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7,8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7,8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подготовка экономик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5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854,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816,99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04,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66,9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04,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66,9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32,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95,26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32,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95,26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53,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47,3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9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1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06,0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06,0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06,0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06,0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06,0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06,0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9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9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9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9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9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2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2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2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223,0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778,0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9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9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осуществляемые за счет целевых межбюджетных трансфертов прошлых лет из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89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9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89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9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715,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270,1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715,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 270,1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50,2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51,0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9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6,3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7,19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4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6,3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7,19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4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3,8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3,8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3,8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3,8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3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3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57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57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57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57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57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57,4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671,4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325,56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на автомобильных дорога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671,4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325,56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18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839,6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15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8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544,6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15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88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544,6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152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9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152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9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S5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,5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S5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,5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</w:t>
            </w:r>
          </w:p>
        </w:tc>
      </w:tr>
      <w:tr>
        <w:trPr>
          <w:trHeight w:val="193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S52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28S52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36,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36,1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36,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36,1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2,8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2,8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участка автомобильной дороги протяженностью 1295 метров, пос. Пиляндыш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151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2,8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2,8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151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2,8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2,8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Cофинансирование инициативных проектов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3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3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3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3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участка автомобильной дороги протяженностью 1295 метров, пос. Пиляндыш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0,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0,9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0,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0,9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,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,9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9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9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9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9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9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9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9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9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4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4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890,5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14,4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8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2,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8,2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2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2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,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,29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31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 бюджетам поселений на разработку проектно-сметной документации и осуществление авторского надзора к проектируемым (ему) жилым (ому) домам (ому) в рамках государственной программы Кировской области "Развитие агропромышленного комплекса" подпрограммы "Комплексное развитие сельских территорий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2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2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национального проекта "Жилье и городская сред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F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,49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1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F3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,49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1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F3S748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,49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1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F3S748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,49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1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19,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57,6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66,7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504,8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43,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86,2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2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43,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6,2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85,6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28,7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из бюджета Уржумского муниципального района муниципальным унитарным предприятиям Уржумского муниципального района на формирование уставного фонда при создании и (или) на увеличение уставного фонд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7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7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23,6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18,5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94,9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95,19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1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95,19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1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95,19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S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9,7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S5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9,7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3,6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3,6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,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2,0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водопровода по ул. Новая с выходом, ул. Механизаторов, протяженностью 1335 м, с. Шурм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151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,0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,0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151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,0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,0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водопровода, д. Антонко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151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3,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3,0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151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3,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3,0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водопровода по ул. Новая с выходом, ул. Механизаторов, протяженностью 1335 м, с. Шурм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S51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6,4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6,4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S517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6,4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6,4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водопровода, д. Антонко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S51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1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1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S51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1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,1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,8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,8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,8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,8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48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ие к системе водоснабжения, технологическое присоединение к сетям электроснабжения и газоснабжения к проектируемому жилому дому (домам) в рамках государственной программы Кировской области "Развитие агропромышленного комплекса" подпрограммы "Комплексное развитие сельских территорий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,8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,8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,8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,8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8,7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78,4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5,3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5,3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5,3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5,3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8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2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5,3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5,3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8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2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5,3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55,3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8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8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8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8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8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воздушных ли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7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8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8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7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8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8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1,5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51,2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,9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,9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благоустройство территорий поселений, входящих в состав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20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,9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,9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20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,9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,9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6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3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6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3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,5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15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,5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15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4,5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5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86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5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86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679,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125,5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661,6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107,2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661,6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107,2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,0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,0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оохранные мероприят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7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,0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,0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7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,0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,0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660,6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106,1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660,6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106,1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26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14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591,5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26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14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591,5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6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1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61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1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6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0,3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0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3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3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5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8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15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8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15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8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S5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14S5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9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9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9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9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9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0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отдыха и оздоровления дет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0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8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1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8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1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,8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S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25S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9,1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9,1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9,1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9,1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бюджетам поселений на подключение (технологическое присоединение) газоиспользующего оборудования внутри границ земельного участ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20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9,1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20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9,1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92,0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81,27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,9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5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1,5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1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7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1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7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дополнительной меры социальной поддержки отдельной категории граждан, связанной с обеспечением и доставкой твердого топли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7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7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Почетный гражданин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4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2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85,5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78,8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8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58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51,79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5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58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51,79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5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88,7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1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88,7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1</w:t>
            </w:r>
          </w:p>
        </w:tc>
      </w:tr>
      <w:tr>
        <w:trPr>
          <w:trHeight w:val="226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 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16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88,7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1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16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316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53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88,7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жилыми помещениями лиц из числа детей-сирот и детей, оставшихся без попечения родителей, и молодых семей, признанных нуждающимися в улучшении жилищный услов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53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3,0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53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администрирова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531609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531609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0</w:t>
            </w:r>
          </w:p>
        </w:tc>
      </w:tr>
      <w:tr>
        <w:trPr>
          <w:trHeight w:val="220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53Д08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7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7,2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53Д08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7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7,2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35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части недополученных доходов 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(кроме такси) на муниципальных маршрутах регулярных перевозок в связи с установлением бесплатного проезда на автомобильном транспорте общего пользования (кроме такси) на муниципальных маршрутах регулярных перевозок отдельным категориям граждан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47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47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жилыми помещениями лиц из числа детей-сирот и детей, оставшихся без попечения родителей, и молодых семей, признанных нуждающимися в улучшении жилищный услов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Q53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Q53L49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Q53L49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,4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18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185,1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,9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,9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,9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,9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,6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3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рт высших достиже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8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85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8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85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9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590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4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40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40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40,2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еализации бюджетного процесс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51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4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51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45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58,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58,4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51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58,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58,4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5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51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5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1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174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174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174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,3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учреждение Уржумская районная Дума Уржумского района Кировской област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,7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,7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1380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,7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,7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,7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7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6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7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6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,0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1,8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</w:t>
            </w:r>
          </w:p>
        </w:tc>
      </w:tr>
      <w:tr>
        <w:trPr>
          <w:trHeight w:val="28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1,8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</w:t>
            </w:r>
          </w:p>
        </w:tc>
      </w:tr>
      <w:tr>
        <w:trPr>
          <w:trHeight w:val="1104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1,8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1,8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9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1,8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</w:t>
            </w:r>
          </w:p>
        </w:tc>
      </w:tr>
      <w:tr>
        <w:trPr>
          <w:trHeight w:val="82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3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0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3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0,8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</w:t>
            </w:r>
          </w:p>
        </w:tc>
      </w:tr>
      <w:tr>
        <w:trPr>
          <w:trHeight w:val="552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,0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7</w:t>
            </w:r>
          </w:p>
        </w:tc>
      </w:tr>
      <w:tr>
        <w:trPr>
          <w:trHeight w:val="1656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,0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25-02-25T08:34:00Z</cp:lastPrinted>
  <dcterms:modified xsi:type="dcterms:W3CDTF">2025-02-25T05:35:00Z</dcterms:modified>
  <cp:revision>683</cp:revision>
  <dc:subject/>
  <dc:title/>
</cp:coreProperties>
</file>