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Уржумск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__________ № </w:t>
      </w:r>
      <w:bookmarkStart w:id="0" w:name="_GoBack"/>
      <w:bookmarkEnd w:id="0"/>
      <w:r>
        <w:rPr>
          <w:sz w:val="28"/>
          <w:szCs w:val="28"/>
        </w:rPr>
        <w:t>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бюджета Уржумского муниципального района по кодам классификации источников финансирования дефицит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24 год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2835"/>
        <w:gridCol w:w="1418"/>
        <w:gridCol w:w="1417"/>
        <w:gridCol w:w="850"/>
      </w:tblGrid>
      <w:tr>
        <w:trPr>
          <w:trHeight w:val="75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решением о бюджете (тыс.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(тыс.рубл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исполнения (%)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4,76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602,27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2,1</w:t>
            </w:r>
          </w:p>
        </w:tc>
      </w:tr>
      <w:tr>
        <w:trPr>
          <w:trHeight w:val="63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1 02 00 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0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-400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 02 00 00 05 0000 7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1 02 00 00 05 0000 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1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1 06 00 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244,7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02,2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</w:tr>
      <w:tr>
        <w:trPr>
          <w:trHeight w:val="52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780343,9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784790,7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>
          <w:trHeight w:val="35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780343,9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784790,7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>
          <w:trHeight w:val="29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780343,9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784790,7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 01 05 02 01 05 0000 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780343,9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784790,7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>
          <w:trHeight w:val="54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588,6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392,9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30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588,69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392,98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33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588,69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392,98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34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 01 05 02 01 05 0000 6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588,69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392,98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48"/>
          <w:szCs w:val="48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_______________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2:20:00Z</dcterms:created>
  <dc:creator>Julia</dc:creator>
  <dc:description/>
  <cp:keywords/>
  <dc:language>en-US</dc:language>
  <cp:lastModifiedBy>User</cp:lastModifiedBy>
  <cp:lastPrinted>2025-02-24T15:42:00Z</cp:lastPrinted>
  <dcterms:modified xsi:type="dcterms:W3CDTF">2025-02-25T07:04:00Z</dcterms:modified>
  <cp:revision>160</cp:revision>
  <dc:subject/>
  <dc:title>Приложение №5</dc:title>
</cp:coreProperties>
</file>